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 Cyr" w:hAnsi="Arial Cyr" w:eastAsia="Arial Cyr" w:cs="Arial Cyr"/>
        </w:rPr>
      </w:pPr>
      <w:r>
        <w:rPr>
          <w:lang w:val="en-US"/>
        </w:rPr>
        <w:t>v.2.02.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правочное описание</w:t>
      </w:r>
    </w:p>
    <w:p>
      <w:pPr>
        <w:pStyle w:val="Normal"/>
        <w:widowControl/>
        <w:jc w:val="center"/>
        <w:rPr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</w:rPr>
        <w:t>интерфейса драйверов</w:t>
      </w:r>
    </w:p>
    <w:p>
      <w:pPr>
        <w:pStyle w:val="Normal"/>
        <w:widowControl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mkll4.h v7.xx (DOS),</w:t>
      </w:r>
    </w:p>
    <w:p>
      <w:pPr>
        <w:pStyle w:val="Normal"/>
        <w:widowControl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tmk.c v4.xx (Windows NT 4.0),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  <w:b/>
          <w:bCs/>
        </w:rPr>
        <w:t>WDMTMKv2.cpp</w:t>
      </w:r>
      <w:r>
        <w:rPr>
          <w:b/>
          <w:bCs/>
          <w:lang w:val="en-US"/>
        </w:rPr>
        <w:t xml:space="preserve"> v4.xx (Windows 98/ME/2000/XP/Vista/7),</w:t>
      </w:r>
    </w:p>
    <w:p>
      <w:pPr>
        <w:pStyle w:val="Normal"/>
        <w:widowControl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ltmk.c v4.xx (Linux kernel 2.2/2.4/2.6/3.0),</w:t>
      </w:r>
    </w:p>
    <w:p>
      <w:pPr>
        <w:pStyle w:val="Normal"/>
        <w:widowControl/>
        <w:jc w:val="center"/>
        <w:rPr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</w:rPr>
        <w:t>qnx6tmk.c</w:t>
      </w:r>
      <w:r>
        <w:rPr>
          <w:b/>
          <w:bCs/>
          <w:lang w:val="en-US"/>
        </w:rPr>
        <w:t xml:space="preserve"> v4.xx (QNX 6.x)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нимость описанных компонентов драйвера указывается перечислением ОС в квадратных скобках в заголовке описания компонента:</w:t>
      </w:r>
    </w:p>
    <w:p>
      <w:pPr>
        <w:pStyle w:val="Normal"/>
        <w:widowControl/>
        <w:rPr/>
      </w:pPr>
      <w:r>
        <w:rPr>
          <w:lang w:val="en-US"/>
        </w:rPr>
        <w:t xml:space="preserve">[DOS] - </w:t>
      </w:r>
      <w:r>
        <w:rPr>
          <w:rFonts w:eastAsia="Arial Cyr" w:cs="Arial Cyr" w:ascii="Arial Cyr" w:hAnsi="Arial Cyr"/>
        </w:rPr>
        <w:t xml:space="preserve">применимость в </w:t>
      </w:r>
      <w:r>
        <w:rPr>
          <w:lang w:val="en-US"/>
        </w:rPr>
        <w:t>DOS,</w:t>
      </w:r>
    </w:p>
    <w:p>
      <w:pPr>
        <w:pStyle w:val="Normal"/>
        <w:widowControl/>
        <w:rPr/>
      </w:pPr>
      <w:r>
        <w:rPr>
          <w:lang w:val="en-US"/>
        </w:rPr>
        <w:t xml:space="preserve">[Win] - </w:t>
      </w:r>
      <w:r>
        <w:rPr>
          <w:rFonts w:eastAsia="Arial Cyr" w:cs="Arial Cyr" w:ascii="Arial Cyr" w:hAnsi="Arial Cyr"/>
        </w:rPr>
        <w:t xml:space="preserve">применимость в </w:t>
      </w:r>
      <w:r>
        <w:rPr>
          <w:lang w:val="en-US"/>
        </w:rPr>
        <w:t xml:space="preserve">Windows NT 4.0 </w:t>
      </w:r>
      <w:r>
        <w:rPr>
          <w:rFonts w:eastAsia="Arial Cyr" w:cs="Arial Cyr" w:ascii="Arial Cyr" w:hAnsi="Arial Cyr"/>
        </w:rPr>
        <w:t xml:space="preserve">и в </w:t>
      </w:r>
      <w:r>
        <w:rPr>
          <w:lang w:val="en-US"/>
        </w:rPr>
        <w:t>Windows 98/ME/2000/XP/Vista/7,</w:t>
      </w:r>
    </w:p>
    <w:p>
      <w:pPr>
        <w:pStyle w:val="Normal"/>
        <w:widowControl/>
        <w:rPr/>
      </w:pPr>
      <w:r>
        <w:rPr>
          <w:lang w:val="en-US"/>
        </w:rPr>
        <w:t xml:space="preserve">[Linux] - </w:t>
      </w:r>
      <w:r>
        <w:rPr>
          <w:rFonts w:eastAsia="Arial Cyr" w:cs="Arial Cyr" w:ascii="Arial Cyr" w:hAnsi="Arial Cyr"/>
        </w:rPr>
        <w:t xml:space="preserve">применимость в </w:t>
      </w:r>
      <w:r>
        <w:rPr>
          <w:lang w:val="en-US"/>
        </w:rPr>
        <w:t>Linux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lang w:val="en-US"/>
        </w:rPr>
        <w:t xml:space="preserve">[QNX6] - </w:t>
      </w:r>
      <w:r>
        <w:rPr>
          <w:rFonts w:eastAsia="Arial Cyr" w:cs="Arial Cyr" w:ascii="Arial Cyr" w:hAnsi="Arial Cyr"/>
        </w:rPr>
        <w:t xml:space="preserve">применимость в </w:t>
      </w:r>
      <w:r>
        <w:rPr>
          <w:lang w:val="en-US"/>
        </w:rPr>
        <w:t>QNX 6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Для универсальных компонентов драйвера (одинаковых для всех драйверов) применимость </w:t>
      </w:r>
      <w:r>
        <w:rPr>
          <w:lang w:val="en-US"/>
        </w:rPr>
        <w:t xml:space="preserve">[DOS, Win, Linux, QNX6] </w:t>
      </w:r>
      <w:r>
        <w:rPr>
          <w:rFonts w:eastAsia="Arial Cyr" w:cs="Arial Cyr" w:ascii="Arial Cyr" w:hAnsi="Arial Cyr"/>
        </w:rPr>
        <w:t>не указывается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Все универсальные функции описаны в формате драйвера </w:t>
      </w:r>
      <w:r>
        <w:rPr>
          <w:lang w:val="en-US"/>
        </w:rPr>
        <w:t xml:space="preserve">DOS, </w:t>
      </w:r>
      <w:r>
        <w:rPr>
          <w:rFonts w:eastAsia="Arial Cyr" w:cs="Arial Cyr" w:ascii="Arial Cyr" w:hAnsi="Arial Cyr"/>
        </w:rPr>
        <w:t xml:space="preserve">под </w:t>
      </w:r>
      <w:r>
        <w:rPr>
          <w:lang w:val="en-US"/>
        </w:rPr>
        <w:t>unsigned</w:t>
      </w:r>
      <w:r>
        <w:rPr>
          <w:rFonts w:eastAsia="Arial Cyr" w:cs="Arial Cyr" w:ascii="Arial Cyr" w:hAnsi="Arial Cyr"/>
        </w:rPr>
        <w:t xml:space="preserve"> подразумевается</w:t>
      </w:r>
      <w:r>
        <w:rPr>
          <w:lang w:val="en-US"/>
        </w:rPr>
        <w:t xml:space="preserve"> 16</w:t>
      </w:r>
      <w:r>
        <w:rPr>
          <w:rFonts w:eastAsia="Arial Cyr" w:cs="Arial Cyr" w:ascii="Arial Cyr" w:hAnsi="Arial Cyr"/>
        </w:rPr>
        <w:t xml:space="preserve"> бит без знака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од </w:t>
      </w:r>
      <w:r>
        <w:rPr>
          <w:lang w:val="en-US"/>
        </w:rPr>
        <w:t xml:space="preserve">unsigned long </w:t>
      </w:r>
      <w:r>
        <w:rPr>
          <w:rFonts w:eastAsia="Arial Cyr" w:cs="Arial Cyr" w:ascii="Arial Cyr" w:hAnsi="Arial Cyr"/>
        </w:rPr>
        <w:t xml:space="preserve">подразумевается 32 бита без знака, под </w:t>
      </w:r>
      <w:r>
        <w:rPr>
          <w:lang w:val="en-US"/>
        </w:rPr>
        <w:t xml:space="preserve">int </w:t>
      </w:r>
      <w:r>
        <w:rPr>
          <w:rFonts w:eastAsia="Arial Cyr" w:cs="Arial Cyr" w:ascii="Arial Cyr" w:hAnsi="Arial Cyr"/>
        </w:rPr>
        <w:t xml:space="preserve">подразумевается в </w:t>
      </w:r>
      <w:r>
        <w:rPr>
          <w:lang w:val="en-US"/>
        </w:rPr>
        <w:t xml:space="preserve">DOS </w:t>
      </w:r>
      <w:r>
        <w:rPr>
          <w:rFonts w:eastAsia="Arial Cyr" w:cs="Arial Cyr" w:ascii="Arial Cyr" w:hAnsi="Arial Cyr"/>
        </w:rPr>
        <w:t xml:space="preserve">16 бит со знаком, в </w:t>
      </w:r>
      <w:r>
        <w:rPr>
          <w:lang w:val="en-US"/>
        </w:rPr>
        <w:t>Windows,</w:t>
      </w:r>
      <w:r>
        <w:rPr>
          <w:rFonts w:eastAsia="Arial Cyr" w:cs="Arial Cyr" w:ascii="Arial Cyr" w:hAnsi="Arial Cyr"/>
        </w:rPr>
        <w:t xml:space="preserve"> </w:t>
      </w:r>
      <w:r>
        <w:rPr>
          <w:lang w:val="en-US"/>
        </w:rPr>
        <w:t xml:space="preserve">Linux, QNX6 - 32 </w:t>
      </w:r>
      <w:r>
        <w:rPr>
          <w:rFonts w:eastAsia="Arial Cyr" w:cs="Arial Cyr" w:ascii="Arial Cyr" w:hAnsi="Arial Cyr"/>
        </w:rPr>
        <w:t>бита со знако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еременная Кода Ошибки</w:t>
      </w:r>
    </w:p>
    <w:p>
      <w:pPr>
        <w:pStyle w:val="Normal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Error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Error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При возникновении ошибочной ситуации в tmkError содержится код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ки, обнаруженной драйвером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TYPE - недопустимый тип устройства ТМК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IRQ - недопустимый номер линии запроса прерывания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NUMBER - недопустимый номер устройства ТМК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FUNC - данный тип устройства не поддерживает вызванную функцию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PCI_ERROR - неправильная попытка сконфигурировать устройство PCI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BUS - для КК без резервирования задана резервная ЛП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BASE - недопустимая база ДОЗУ КК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LENGTH - недопустимая длина блока слов для КК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FUNC - данный тип устройства КК не поддерживает вызванную функцию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PAGE - недопустимая страница ДОЗУ ОУ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LENGTH - недопустимая длина блока слов для ОУ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ADDRESS - недопустимый адрес ОУ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FUNC - данный тип устройства ОУ не поддерживает вызванную функцию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ипы Прерываний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рывания КК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/>
      </w:pPr>
      <w:r>
        <w:rPr>
          <w:lang w:val="en-US"/>
        </w:rPr>
        <w:t>bcIntNorm</w:t>
      </w:r>
      <w:r>
        <w:rPr>
          <w:rFonts w:eastAsia="Arial Cyr" w:cs="Arial Cyr" w:ascii="Arial Cyr" w:hAnsi="Arial Cyr"/>
        </w:rPr>
        <w:t xml:space="preserve"> - прерывание нормального завершения одиночного обмена КК (после </w:t>
      </w:r>
      <w:r>
        <w:rPr>
          <w:lang w:val="en-US"/>
        </w:rPr>
        <w:t>bcstart)</w:t>
      </w:r>
      <w:r>
        <w:rPr>
          <w:rFonts w:eastAsia="Arial Cyr" w:cs="Arial Cyr" w:ascii="Arial Cyr" w:hAnsi="Arial Cyr"/>
        </w:rPr>
        <w:t xml:space="preserve">. Данные: </w:t>
      </w:r>
      <w:r>
        <w:rPr>
          <w:lang w:val="en-US"/>
        </w:rPr>
        <w:t>wResult</w:t>
      </w:r>
      <w:r>
        <w:rPr>
          <w:rFonts w:eastAsia="Arial Cyr" w:cs="Arial Cyr" w:ascii="Arial Cyr" w:hAnsi="Arial Cyr"/>
        </w:rPr>
        <w:t xml:space="preserve"> == 0 (слово результата обмена равно нулю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lang w:val="en-US"/>
        </w:rPr>
        <w:t>bcIntExc</w:t>
      </w:r>
      <w:r>
        <w:rPr>
          <w:rFonts w:eastAsia="Arial Cyr" w:cs="Arial Cyr" w:ascii="Arial Cyr" w:hAnsi="Arial Cyr"/>
        </w:rPr>
        <w:t xml:space="preserve"> - прерывание завершения одиночного обмена КК </w:t>
      </w:r>
      <w:r>
        <w:rPr>
          <w:lang w:val="en-US"/>
        </w:rPr>
        <w:t>(</w:t>
      </w:r>
      <w:r>
        <w:rPr>
          <w:rFonts w:eastAsia="Arial Cyr" w:cs="Arial Cyr" w:ascii="Arial Cyr" w:hAnsi="Arial Cyr"/>
        </w:rPr>
        <w:t>после</w:t>
      </w:r>
      <w:r>
        <w:rPr>
          <w:lang w:val="en-US"/>
        </w:rPr>
        <w:t xml:space="preserve"> bcstart) </w:t>
      </w:r>
      <w:r>
        <w:rPr>
          <w:rFonts w:eastAsia="Arial Cyr" w:cs="Arial Cyr" w:ascii="Arial Cyr" w:hAnsi="Arial Cyr"/>
        </w:rPr>
        <w:t xml:space="preserve">с исключительной ситуацией. Данные: </w:t>
      </w:r>
      <w:r>
        <w:rPr>
          <w:lang w:val="en-US"/>
        </w:rPr>
        <w:t>wResult</w:t>
      </w:r>
      <w:r>
        <w:rPr>
          <w:rFonts w:eastAsia="Arial Cyr" w:cs="Arial Cyr" w:ascii="Arial Cyr" w:hAnsi="Arial Cyr"/>
        </w:rPr>
        <w:t xml:space="preserve"> (слово результата обмена), </w:t>
      </w:r>
      <w:r>
        <w:rPr>
          <w:lang w:val="en-US"/>
        </w:rPr>
        <w:t>wAW</w:t>
      </w:r>
      <w:r>
        <w:rPr>
          <w:rFonts w:eastAsia="Arial Cyr" w:cs="Arial Cyr" w:ascii="Arial Cyr" w:hAnsi="Arial Cyr"/>
        </w:rPr>
        <w:t xml:space="preserve">1, </w:t>
      </w:r>
      <w:r>
        <w:rPr>
          <w:lang w:val="en-US"/>
        </w:rPr>
        <w:t>wAW</w:t>
      </w:r>
      <w:r>
        <w:rPr>
          <w:rFonts w:eastAsia="Arial Cyr" w:cs="Arial Cyr" w:ascii="Arial Cyr" w:hAnsi="Arial Cyr"/>
        </w:rPr>
        <w:t>2 (ответные слова в порядке их поступления в КК; для форматов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дним ОС второе ОС не определено; при обнаружении ошибки в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ремя обмена (определяется по слов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зультата обмена) оба О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меют неопределенное состояние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lang w:val="en-US"/>
        </w:rPr>
        <w:t>bcIntX</w:t>
      </w:r>
      <w:r>
        <w:rPr>
          <w:rFonts w:eastAsia="Arial Cyr" w:cs="Arial Cyr" w:ascii="Arial Cyr" w:hAnsi="Arial Cyr"/>
        </w:rPr>
        <w:t xml:space="preserve"> - прерывание завершения обмена (останова) КК (после</w:t>
      </w:r>
      <w:r>
        <w:rPr>
          <w:lang w:val="en-US"/>
        </w:rPr>
        <w:t xml:space="preserve"> bcstartx)</w:t>
      </w:r>
      <w:r>
        <w:rPr>
          <w:rFonts w:eastAsia="Arial Cyr" w:cs="Arial Cyr" w:ascii="Arial Cyr" w:hAnsi="Arial Cyr"/>
        </w:rPr>
        <w:t xml:space="preserve">. Данные: </w:t>
      </w:r>
      <w:r>
        <w:rPr>
          <w:lang w:val="en-US"/>
        </w:rPr>
        <w:t>wResultX</w:t>
      </w:r>
      <w:r>
        <w:rPr>
          <w:rFonts w:eastAsia="Arial Cyr" w:cs="Arial Cyr" w:ascii="Arial Cyr" w:hAnsi="Arial Cyr"/>
        </w:rPr>
        <w:t xml:space="preserve"> (расширенное слово результата обмена), </w:t>
      </w:r>
      <w:r>
        <w:rPr>
          <w:lang w:val="en-US"/>
        </w:rPr>
        <w:t>wBase</w:t>
      </w:r>
      <w:r>
        <w:rPr>
          <w:rFonts w:eastAsia="Arial Cyr" w:cs="Arial Cyr" w:ascii="Arial Cyr" w:hAnsi="Arial Cyr"/>
        </w:rPr>
        <w:t xml:space="preserve"> (база останов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lang w:val="en-US"/>
        </w:rPr>
        <w:t>bcIntSig</w:t>
      </w:r>
      <w:r>
        <w:rPr>
          <w:rFonts w:eastAsia="Arial Cyr" w:cs="Arial Cyr" w:ascii="Arial Cyr" w:hAnsi="Arial Cyr"/>
        </w:rPr>
        <w:t xml:space="preserve"> - сигнальное прерывание КК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>после</w:t>
      </w:r>
      <w:r>
        <w:rPr>
          <w:lang w:val="en-US"/>
        </w:rPr>
        <w:t xml:space="preserve"> bcstartx)</w:t>
      </w:r>
      <w:r>
        <w:rPr>
          <w:rFonts w:eastAsia="Arial Cyr" w:cs="Arial Cyr" w:ascii="Arial Cyr" w:hAnsi="Arial Cyr"/>
        </w:rPr>
        <w:t xml:space="preserve">. Данные: </w:t>
      </w:r>
      <w:r>
        <w:rPr>
          <w:lang w:val="en-US"/>
        </w:rPr>
        <w:t>wBase</w:t>
      </w:r>
      <w:r>
        <w:rPr>
          <w:rFonts w:eastAsia="Arial Cyr" w:cs="Arial Cyr" w:ascii="Arial Cyr" w:hAnsi="Arial Cyr"/>
        </w:rPr>
        <w:t xml:space="preserve"> (текущая баз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рывания М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lang w:val="en-US"/>
        </w:rPr>
        <w:t>mtIntX</w:t>
      </w:r>
      <w:r>
        <w:rPr>
          <w:rFonts w:eastAsia="Arial Cyr" w:cs="Arial Cyr" w:ascii="Arial Cyr" w:hAnsi="Arial Cyr"/>
        </w:rPr>
        <w:t xml:space="preserve"> - прерывание останова МТ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осле </w:t>
      </w:r>
      <w:r>
        <w:rPr>
          <w:lang w:val="en-US"/>
        </w:rPr>
        <w:t>mtstartx)</w:t>
      </w:r>
      <w:r>
        <w:rPr>
          <w:rFonts w:eastAsia="Arial Cyr" w:cs="Arial Cyr" w:ascii="Arial Cyr" w:hAnsi="Arial Cyr"/>
        </w:rPr>
        <w:t xml:space="preserve">. Данные: </w:t>
      </w:r>
      <w:r>
        <w:rPr>
          <w:lang w:val="en-US"/>
        </w:rPr>
        <w:t>wResultX</w:t>
      </w:r>
      <w:r>
        <w:rPr>
          <w:rFonts w:eastAsia="Arial Cyr" w:cs="Arial Cyr" w:ascii="Arial Cyr" w:hAnsi="Arial Cyr"/>
        </w:rPr>
        <w:t xml:space="preserve"> (расширенное слово результата), </w:t>
      </w:r>
      <w:r>
        <w:rPr>
          <w:lang w:val="en-US"/>
        </w:rPr>
        <w:t>wBase</w:t>
      </w:r>
      <w:r>
        <w:rPr>
          <w:rFonts w:eastAsia="Arial Cyr" w:cs="Arial Cyr" w:ascii="Arial Cyr" w:hAnsi="Arial Cyr"/>
        </w:rPr>
        <w:t xml:space="preserve"> (база останов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lang w:val="en-US"/>
        </w:rPr>
        <w:t>mtIntSig</w:t>
      </w:r>
      <w:r>
        <w:rPr>
          <w:rFonts w:eastAsia="Arial Cyr" w:cs="Arial Cyr" w:ascii="Arial Cyr" w:hAnsi="Arial Cyr"/>
        </w:rPr>
        <w:t xml:space="preserve"> - сигнальное прерывание МТ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осле </w:t>
      </w:r>
      <w:r>
        <w:rPr>
          <w:lang w:val="en-US"/>
        </w:rPr>
        <w:t>mtstartx)</w:t>
      </w:r>
      <w:r>
        <w:rPr>
          <w:rFonts w:eastAsia="Arial Cyr" w:cs="Arial Cyr" w:ascii="Arial Cyr" w:hAnsi="Arial Cyr"/>
        </w:rPr>
        <w:t xml:space="preserve">. Данные: </w:t>
      </w:r>
      <w:r>
        <w:rPr>
          <w:lang w:val="en-US"/>
        </w:rPr>
        <w:t>wBase</w:t>
      </w:r>
      <w:r>
        <w:rPr>
          <w:rFonts w:eastAsia="Arial Cyr" w:cs="Arial Cyr" w:ascii="Arial Cyr" w:hAnsi="Arial Cyr"/>
        </w:rPr>
        <w:t xml:space="preserve"> (текущая баз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рывания О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lang w:val="en-US"/>
        </w:rPr>
        <w:t>rtIntCmd</w:t>
      </w:r>
      <w:r>
        <w:rPr>
          <w:rFonts w:eastAsia="Arial Cyr" w:cs="Arial Cyr" w:ascii="Arial Cyr" w:hAnsi="Arial Cyr"/>
        </w:rPr>
        <w:t xml:space="preserve"> - прерывание по команде режима управления ОУ. Данные: </w:t>
      </w:r>
      <w:r>
        <w:rPr>
          <w:lang w:val="en-US"/>
        </w:rPr>
        <w:t>wCmd</w:t>
      </w:r>
      <w:r>
        <w:rPr>
          <w:rFonts w:eastAsia="Arial Cyr" w:cs="Arial Cyr" w:ascii="Arial Cyr" w:hAnsi="Arial Cyr"/>
        </w:rPr>
        <w:t xml:space="preserve"> (код команды режима управления по маске 0</w:t>
      </w:r>
      <w:r>
        <w:rPr>
          <w:lang w:val="en-US"/>
        </w:rPr>
        <w:t>x</w:t>
      </w:r>
      <w:r>
        <w:rPr>
          <w:rFonts w:eastAsia="Arial Cyr" w:cs="Arial Cyr" w:ascii="Arial Cyr" w:hAnsi="Arial Cyr"/>
        </w:rPr>
        <w:t>041</w:t>
      </w:r>
      <w:r>
        <w:rPr>
          <w:lang w:val="en-US"/>
        </w:rPr>
        <w:t>F</w:t>
      </w:r>
      <w:r>
        <w:rPr>
          <w:rFonts w:eastAsia="Arial Cyr" w:cs="Arial Cyr" w:ascii="Arial Cyr" w:hAnsi="Arial Cyr"/>
        </w:rPr>
        <w:t>, то есть сама команд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младшие 5 бит) и бит "прием/передача" командного слова д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манды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lang w:val="en-US"/>
        </w:rPr>
        <w:t>rtIntErr</w:t>
      </w:r>
      <w:r>
        <w:rPr>
          <w:rFonts w:eastAsia="Arial Cyr" w:cs="Arial Cyr" w:ascii="Arial Cyr" w:hAnsi="Arial Cyr"/>
        </w:rPr>
        <w:t xml:space="preserve"> - прерывание по ошибке обмена ОУ. Данные: </w:t>
      </w:r>
      <w:r>
        <w:rPr>
          <w:lang w:val="en-US"/>
        </w:rPr>
        <w:t>wStatus</w:t>
      </w:r>
      <w:r>
        <w:rPr>
          <w:rFonts w:eastAsia="Arial Cyr" w:cs="Arial Cyr" w:ascii="Arial Cyr" w:hAnsi="Arial Cyr"/>
        </w:rPr>
        <w:t xml:space="preserve"> (слово состояния ОУ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ленным битом "Ошибка сообщения МК" и битами команд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ова, при обработке которого возникла ошибк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lang w:val="en-US"/>
        </w:rPr>
        <w:t>rtIntData</w:t>
      </w:r>
      <w:r>
        <w:rPr>
          <w:rFonts w:eastAsia="Arial Cyr" w:cs="Arial Cyr" w:ascii="Arial Cyr" w:hAnsi="Arial Cyr"/>
        </w:rPr>
        <w:t xml:space="preserve"> - прерывание по команде приема/передачи данных ОУ. Данные: </w:t>
      </w:r>
      <w:r>
        <w:rPr>
          <w:lang w:val="en-US"/>
        </w:rPr>
        <w:t>wStatus</w:t>
      </w:r>
      <w:r>
        <w:rPr>
          <w:rFonts w:eastAsia="Arial Cyr" w:cs="Arial Cyr" w:ascii="Arial Cyr" w:hAnsi="Arial Cyr"/>
        </w:rPr>
        <w:t xml:space="preserve"> (слово состояния ОУ, содержащее младшие 11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ов КС)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рывания ТМК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lang w:val="en-US"/>
        </w:rPr>
        <w:t xml:space="preserve">tmkIntOth - </w:t>
      </w:r>
      <w:r>
        <w:rPr>
          <w:rFonts w:eastAsia="Arial Cyr" w:cs="Arial Cyr" w:ascii="Arial Cyr" w:hAnsi="Arial Cyr"/>
        </w:rPr>
        <w:t xml:space="preserve">дополнительное прерывание, не привязанное к режиму работы ТМК (прерывание таймера, переполнение буфера прерываний). Данные: </w:t>
      </w:r>
      <w:r>
        <w:rPr>
          <w:lang w:val="en-US"/>
        </w:rPr>
        <w:t>wRequest (</w:t>
      </w:r>
      <w:r>
        <w:rPr>
          <w:rFonts w:eastAsia="Arial Cyr" w:cs="Arial Cyr" w:ascii="Arial Cyr" w:hAnsi="Arial Cyr"/>
        </w:rPr>
        <w:t>слово запроса прерывания, содержащее битовую маску дополнительных прерываний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ипы Данных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TmkEventData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b/>
          <w:bCs/>
          <w:lang w:val="en-US"/>
        </w:rPr>
        <w:t>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typedef struct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int nInt;</w:t>
      </w:r>
    </w:p>
    <w:p>
      <w:pPr>
        <w:pStyle w:val="Normal"/>
        <w:widowControl/>
        <w:ind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Mode;</w:t>
      </w:r>
    </w:p>
    <w:p>
      <w:pPr>
        <w:pStyle w:val="Normal"/>
        <w:widowControl/>
        <w:ind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ion</w:t>
      </w:r>
    </w:p>
    <w:p>
      <w:pPr>
        <w:pStyle w:val="Normal"/>
        <w:widowControl/>
        <w:ind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struct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Result;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AW1;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AW2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 bc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struct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Base;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ResultX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 bcx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struct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Status;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Cmd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 rt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struct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Base;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ResultX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 mt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struct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Status;</w:t>
      </w:r>
    </w:p>
    <w:p>
      <w:pPr>
        <w:pStyle w:val="Normal"/>
        <w:widowControl/>
        <w:ind w:left="708" w:firstLine="708"/>
        <w:rPr>
          <w:rFonts w:ascii="Courier New Cyr" w:hAnsi="Courier New Cyr" w:eastAsia="Courier New Cyr" w:cs="Courier New Cyr"/>
        </w:rPr>
      </w:pPr>
      <w:r>
        <w:rPr>
          <w:rFonts w:eastAsia="Courier New" w:cs="Courier New" w:ascii="Courier New" w:hAnsi="Courier New"/>
          <w:lang w:val="en-US"/>
        </w:rPr>
        <w:t>} mrt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struct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{</w:t>
      </w:r>
    </w:p>
    <w:p>
      <w:pPr>
        <w:pStyle w:val="Normal"/>
        <w:widowControl/>
        <w:ind w:left="1416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short wRequest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 tmk;</w:t>
      </w:r>
    </w:p>
    <w:p>
      <w:pPr>
        <w:pStyle w:val="Normal"/>
        <w:widowControl/>
        <w:ind w:left="708"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widowControl/>
        <w:ind w:firstLine="708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;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} TTmkEventData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Драйвер перед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оцессу информацию о всех прерываниях через структуру типа </w:t>
      </w:r>
      <w:r>
        <w:rPr>
          <w:lang w:val="en-US"/>
        </w:rPr>
        <w:t>TTmkEventData</w:t>
      </w:r>
      <w:r>
        <w:rPr>
          <w:rFonts w:eastAsia="Arial Cyr" w:cs="Arial Cyr" w:ascii="Arial Cyr" w:hAnsi="Arial Cyr"/>
        </w:rPr>
        <w:t xml:space="preserve">. Для получения информации используется функция </w:t>
      </w:r>
      <w:r>
        <w:rPr>
          <w:lang w:val="en-US"/>
        </w:rPr>
        <w:t>tmkgetevd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_DATA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#define TMK_DATA unsigned short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Тип данных 16 бит без знака, используемый для описания параметров функций драйвера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Функции для Контроллера Канала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bas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defbase(unsigned bcBasePC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BasePC - устанавливаемая баз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BASE - заданное значение базы находится вне допустимого диапазон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настраивает выбранный КК и драйвер на дальнейшую работ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 ДОЗУ в указанной базе. Вызов функции с недопустимым значе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ы приводит к ошибочной ситуации с кодом ошибки BC_BAD_BAS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bu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defbus(unsigned bcBu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Bus - выбираемая ЛПИ (BUS_1 или BUS_A для основной ЛПИ, BUS_2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ли BUS_B для резервной ЛПИ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BUS - если для устройства без резервирования задана резервн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ЛП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настраивает выбранный КК на обмен по заданной ЛПИ. Весь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альнейший обмен с МК осуществляется по этой ЛПИ до следующе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ова bcdefbus или bcreset (bcreset устанавливает основную ЛПИ)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ов функции со значением BUS_2 или BUS_B для устройства б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зервирования приводит к ошибочной ситуации с кодом ошиб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_BAD_BUS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intexc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defintexc(void (far* UserExcBC)(unsigned, unsigned, 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ExcBC - пользовательская функция, вызываемая при заверш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мена, запущенного функцией bcstart, с исключитель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туацией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bcIntExc)</w:t>
      </w:r>
      <w:r>
        <w:rPr>
          <w:rFonts w:eastAsia="Arial Cyr" w:cs="Arial Cyr" w:ascii="Arial Cyr" w:hAnsi="Arial Cyr"/>
        </w:rPr>
        <w:t>; функция должна быть описана как far-функц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звращающая тип void, и получающая через параметры три слова: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ово результата обмена, первое ОС, второе ОС (порядок ответ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ов определяется порядком их поступления в КК); для форматов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дним ОС второе ОС не определено; при обнаружении ошибки в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ремя обмена (определяется по слов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зультата обмена) оба О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меют неопределенное состоя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завершении обмена по М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ым КК с исключительной ситуацией (обнаружены ошибки и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ленные биты в поле флагов ОС) (см. Руководств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ограммиста), если обмен был запущен функцией bcstart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intnorm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/>
      </w:pPr>
      <w:r>
        <w:rPr>
          <w:rFonts w:eastAsia="Courier New Cyr" w:cs="Courier New Cyr" w:ascii="Courier New Cyr" w:hAnsi="Courier New Cyr"/>
        </w:rPr>
        <w:t>void bcdefintnorm(void (far* UserNormBC)(unsigned, unsigned,</w:t>
      </w:r>
      <w:r>
        <w:rPr>
          <w:rFonts w:eastAsia="Courier New" w:cs="Courier New" w:ascii="Courier New" w:hAnsi="Courier New"/>
          <w:lang w:val="en-US"/>
        </w:rPr>
        <w:t xml:space="preserve"> u</w:t>
      </w:r>
      <w:r>
        <w:rPr>
          <w:rFonts w:eastAsia="Courier New Cyr" w:cs="Courier New Cyr" w:ascii="Courier New Cyr" w:hAnsi="Courier New Cyr"/>
        </w:rPr>
        <w:t>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NormBC - пользовательская функция, вызываемая при нормальн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вершении обмена, запущенного функцией bcstart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bcIntNorm)</w:t>
      </w:r>
      <w:r>
        <w:rPr>
          <w:rFonts w:eastAsia="Arial Cyr" w:cs="Arial Cyr" w:ascii="Arial Cyr" w:hAnsi="Arial Cyr"/>
        </w:rPr>
        <w:t>; функция долж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ыть описана как far-функция, возвращающая тип void,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учающая через параметры три слова: слово результата обмена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сегда равное 0, и два фиктивных параметра, введенных дл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овместимости с UserExcBC (неопределенные первое и второе ОС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нормальном завершении обмена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МК выбранным КК (не обнаружено ошибок или установленных бит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е флагов ОС) (см. руководство программиста), если обмен бы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пущен функцией bcstart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intsig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defintsig(void (far* UserSigBC)(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SigBC - пользовательская функция, вызываемая при возникнов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гнального прерывания во время обмена КК, запущенного функцие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startx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bcIntSig)</w:t>
      </w:r>
      <w:r>
        <w:rPr>
          <w:rFonts w:eastAsia="Arial Cyr" w:cs="Arial Cyr" w:ascii="Arial Cyr" w:hAnsi="Arial Cyr"/>
        </w:rPr>
        <w:t>; функция должна быть описана как far-функц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звращающая тип void, и получающая через параметры одно слово: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омер базы, в которой возникло сигнальное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 буд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ываться каждый раз при возникновении сигнального прерывания в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ремя обмена КК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пущенного функцией bcstartx. Если врем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полнения пользовательской функции обработки сигнальных прерывани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ольше периода их возникновения, возможен пропуск вызов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ьзовательской функции для промежуточных прерываний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ьзовательская функция должна сама определять такую ситуацию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учаемому параметру (номеру базы возникновения прерывания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intx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defintx(void (far* UserXBC)(unsigned, 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XBC - пользовательская функция, вызываемая при заверш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мена КК, запущенного функцией bcstartx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bcIntX)</w:t>
      </w:r>
      <w:r>
        <w:rPr>
          <w:rFonts w:eastAsia="Arial Cyr" w:cs="Arial Cyr" w:ascii="Arial Cyr" w:hAnsi="Arial Cyr"/>
        </w:rPr>
        <w:t>; функция должна быть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писана как far-функция, возвращающая тип void, и получающ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через параметры два слова: номер базы, в которой произоше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станов, слово расширенного результата обмен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завершении обмена по М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ым КК, если обмен был запущен функцией bcstartx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irq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defirqmode(unsigned bcIrqMod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IrqMode - битовая маска управления режимом прерываний КК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_IRQ_OFF - задание этого бита отключает прерывание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TMKX</w:t>
      </w:r>
      <w:r>
        <w:rPr>
          <w:lang w:val="en-US"/>
        </w:rPr>
        <w:t>, TA</w:t>
      </w:r>
      <w:r>
        <w:rPr>
          <w:rFonts w:eastAsia="Arial Cyr" w:cs="Arial Cyr" w:ascii="Arial Cyr" w:hAnsi="Arial Cyr"/>
        </w:rPr>
        <w:t xml:space="preserve"> от шины ISA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GENER1_BL - задание этого бита блокирует прерывания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наружению генерации в основной ЛП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устройства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GENER2_BL - задание этого бита блокирует прерывания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наружению генерации в резервной ЛП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устройства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FUNC - выбранный КК не поддерживает программное управл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м прерываний К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режим прерываний выбранного КК. По умолчанию всегда устанавливаются биты BC_GENER1_BL и BC_GENER2_BL, так ка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 генерации может возникать асинхронно, а никакой обработ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а в драйвере нет. Единственной правильной реакцией на возникновение признака генерации может быть сброс устройства вызов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reset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ли блокировка признаков генерации в пользовательской функции обработки прерывания. Если биты признаков генерации не анализируются в пользовательских функциях обработки прерываний, запрещается снимать блокировки прерываний по генера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deflin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deflink(unsigned bcBase, unsigned bcCtrlCodeX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Base - база, следующая в цепочке за текущей выбранной bcdefbase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CtrlCodeX - расширенный код управления для базы bcBase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ъединяющий по "ИЛИ"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ат обмен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 - передача данных КК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_BRCST - передача данных КК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BC - передача данных ОУ-КК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 - передача данных ОУ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_BRCST - передача данных ОУ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 - команда управления К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BRCST - команда управления К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A - команда управления КС+И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BRCST - команда управления КС+И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D - команда управления КС-ОС+ИС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знак продолжен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ONT - по окончании обмена перейти в следующую ба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и, если нет ошибок или установленных битов ОС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TOP - остановиться по окончании обмен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ЛП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BUS_A (или CX_BUS_0) - основная ЛПИ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BUS_B (или CX_BUS_1) - резервная ЛП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е формирования сигнального прерыван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IG - сформировать сигнальное прерывание при старте обмен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NOSIG - не формировать сигнальное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BASE - заданное значение базы находится вне 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FUNC - выбранный КК не поддерживает старт обмена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startx и формирование цепоче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добавляет в цепочку после текущей выбранной базы ба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Base выбранного КК. Если затем при старте bcstartx управление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е дойдет до текущей базы и в расширенном коде управления дл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й базы будет стоять признак продолжения CX_CONT, то следующи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меном в цепочке будет обмен из базы bcBase с кодом упр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CtrlCodeX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а остановится, если выполнится обмен с признак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CX_STOP в коде управления, также цепочка остановится по люб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ке или установленному биту в принятом ОС. Вызов функции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едопустимым значением базы приводит к ошибочной ситуации с код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ки BC_BAD_BASE. Эта функция работ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а устройствах TMK</w:t>
      </w:r>
      <w:r>
        <w:rPr>
          <w:lang w:val="en-US"/>
        </w:rPr>
        <w:t>X, TMKXI, TA, TA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ans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long bcgetansw(unsigned bcCtrlCod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CtrlCode - код управления, задающий формат обмен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 - передача данных КК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_BRCST - передача данных КК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BC - передача данных ОУ-КК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 - передача данных ОУ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_BRCST - передача данных ОУ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 - команда управления К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BRCST - команда управления К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A - команда управления КС+И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BRCST - команда управления КС+И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D - команда управления КС-ОС+ИС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ойное слово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ладшие 16 бит - первое ОС из текущей базы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шие 16 бит - второе ОС из текущей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получить ОС (два ОС для формата ОУ-ОУ) и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й базы, исходя из заданного через параметр формата сообщ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КС в 0 слове текущей базы. Вызов функции имеет смысл, если и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й базы был проведен обмен и код результата обм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дразумевает должное или возможное наличие ОС. Если ОС не был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учено, возвращаемое значение неопределено. Если первого и/и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торого ОС нет в указанном формате - вместо него возвращается код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0xFFFF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bas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bcgetbas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й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аданный ранее функцией bcdefbase номер баз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выбранном К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bl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getblk(unsigned bcAddr, void far *pcBuffer, unsigned cwLength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Addr - начальный адрес внутри базы (0 - 63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Buffer - адрес массива слов в ОЗУ 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Length - длина массива в словах (0 - 64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указанное число слов из текущей базы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КК, начиная с адреса bcAddr, в ОЗУ ПЭВМ по адрес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pcBuffer. При задании недопустимой длины массива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BC_BAD_LENGTH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bu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bcgetbus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й выбранной ЛП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номер ЛПИ, заданный ранее с помощью фун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defbus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irq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bcgetirqmod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ее значение битов режима прерываний К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начение битов режима прерываний КК, задан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нее с помощью функции bcdefirqmod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lin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long bcgetlink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ойное слов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младшие 16 бит - следующая база в цепочке за текущей выбр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ой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шие 16 бит - расширенный код управления для следующей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получить данные цепочки для текущей выбр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ы, заданные ранее функцией bcdeflink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maxbas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bcgetmaxbas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номер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максимальный допустимый номер базы ДОЗУ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м КК, который может использоваться в функциях bcdefbase</w:t>
      </w:r>
      <w:r>
        <w:rPr>
          <w:lang w:val="en-US"/>
        </w:rPr>
        <w:t>,</w:t>
      </w:r>
      <w:r>
        <w:rPr>
          <w:rFonts w:eastAsia="Arial Cyr" w:cs="Arial Cyr" w:ascii="Arial Cyr" w:hAnsi="Arial Cyr"/>
        </w:rPr>
        <w:t xml:space="preserve"> bcstart</w:t>
      </w:r>
      <w:r>
        <w:rPr>
          <w:lang w:val="en-US"/>
        </w:rPr>
        <w:t>, bcstartx, bcdeflink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bcgetmsgtime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long bcgetmsgtime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Двойное слово (32 бита) зарегистрированного аппаратного времени завершения сообщения в текущей выбранной баз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прочитать значение времени (значение аппаратного таймера), зарегистрированное в момент завершения выполнения сообщения КК в текущей выбранной базе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stat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long bcgetstat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ойное слово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ладшие 16 бит - база, участвующая в текущем обмене по МК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шие 16 бит - содержимое регистра базового адреса (состояние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узнать, в какой базе в момент вызова фун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полняется цепочка сообщений. Функция доступна на устройств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TMK</w:t>
      </w:r>
      <w:r>
        <w:rPr>
          <w:lang w:val="en-US"/>
        </w:rPr>
        <w:t>X, TMKXI, TA, TAI</w:t>
      </w:r>
      <w:r>
        <w:rPr>
          <w:rFonts w:eastAsia="Arial Cyr" w:cs="Arial Cyr" w:ascii="Arial Cyr" w:hAnsi="Arial Cyr"/>
        </w:rPr>
        <w:t>. При вызове функции для других устройств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BC_BAD_FUNC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get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bcgetw(unsigned bcAdd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Addr - адрес внутри базы (0 - 63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из текущей базы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одно слово из текущей базы ДОЗУ выбранного КК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дресу bcAddr и возвращает его в качестве результат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putbl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putblk(unsigned bcAddr, void far *pcBuffer, unsigned cwLength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Addr - начальный адрес внутри базы (0 - 63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Buffer - адрес массива слов в ОЗУ 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Length - длина массива в словах (0 - 64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указанное число слов в текущую базу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КК, начиная с адреса bcAddr, из ОЗУ ПЭВМ с адре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pcBuffer. При задании недопустимой длины массива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BC_BAD_LENGTH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put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putw(unsigned bcAddr, unsigned bcData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Addr - адрес внутри базы (0 - 63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Data - записываемое слов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слово bcData в текущую базу ДОЗУ выбр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К по адресу bcAddr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reset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int</w:t>
      </w:r>
      <w:r>
        <w:rPr>
          <w:rFonts w:eastAsia="Courier New Cyr" w:cs="Courier New Cyr" w:ascii="Courier New Cyr" w:hAnsi="Courier New Cyr"/>
        </w:rPr>
        <w:t xml:space="preserve"> bcreset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0 - функция выполнена успешно,</w:t>
      </w:r>
    </w:p>
    <w:p>
      <w:pPr>
        <w:pStyle w:val="Normal"/>
        <w:widowControl/>
        <w:rPr/>
      </w:pPr>
      <w:r>
        <w:rPr>
          <w:lang w:val="en-US"/>
        </w:rPr>
        <w:t xml:space="preserve">TMK_BAD_FUNC - </w:t>
      </w:r>
      <w:r>
        <w:rPr>
          <w:rFonts w:eastAsia="Arial Cyr" w:cs="Arial Cyr" w:ascii="Arial Cyr" w:hAnsi="Arial Cyr"/>
        </w:rPr>
        <w:t>устройство не поддерживает работу в режиме К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роизводит инициализацию выбранного устройства с переводом е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режим КК. При этом на устройствах с резервированием выбираетс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сновная ЛПИ. Значение текущей базы после вызова bcreset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еопредел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restore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bcrestor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должна применяться только в конце пользовательс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й обработки завершения обмена при необходимос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сстановления сохраненного при прерывании состояния драйвера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вавшего КК. Функция восстанавливает сохраненный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устройства, который был установлен в момент прерывания, 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акже сохраненный номер базы КК, вызвавшего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start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start(unsigned bcBase, unsigned bcCtrlCod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Base - база, из которой производится старт обмен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CtrlCode - код управления, задающий формат обмен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 - передача данных КК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_BRCST - передача данных КК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BC - передача данных ОУ-КК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 - передача данных ОУ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_BRCST - передача данных ОУ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 - команда управления К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BRCST - команда управления К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A - команда управления КС+И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BRCST - команда управления КС+И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D - команда управления КС-ОС+ИС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BASE - заданное значение базы находится вне 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инициирует начало обмена по ЛПИ МК, заданной заран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вызове bcdefbus, из базы bcBase ДОЗУ выбранного КК в формате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ном bcCtrlCode и командными словами сообщен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формированного предварительно в этой базе. Вызов функции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едопустимым значением базы приводит к ошибочной ситуации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дом ошибки BC_BAD_BASE. Эта функция работает на всех устройствах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зволяет запустить только одиночный обмен из указанной базы.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вершению обмена формируется обычный код завершения обмена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ывается пользовательская функция обработки завершения обм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ная через bcdefintnorm или bcdefinexc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startx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startx(unsigned bcBase, unsigned bcCtrlCodeX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Base - база, из которой производится старт обме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CtrlCodeX - расширенный код управления, объединяющий по "ИЛИ"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ормат обмен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 - передача данных КК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BC_RT_BRCST - передача данных КК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BC - передача данных ОУ-КК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 - передача данных ОУ-ОУ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A_RT_RT_BRCST - передача данных ОУ-ОУ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A - команда управления К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_BRCST - команда управления К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A - команда управления КС+ИС-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TRL_CD_BRCST - команда управления КС+ИС (групповая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CTRL_C_AD - команда управления КС-ОС+ИС;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знак продолжен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ONT - по окончании обмена перейти в следующую ба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и, если не было ошибки или установленных битов ОС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TOP - остановиться по окончании обмен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ЛП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BUS_A (или CX_BUS_0) - основная ЛПИ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BUS_B (или CX_BUS_1) - резервная ЛП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е формирования сигнального прерыван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IG - сформировать сигнальное прерывание при старте обмен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NOSIG - не формировать сигнальное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BASE - заданное значение базы находится вне 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FUNC - выбранный КК не поддерживает старт обмена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startx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инициирует начало обмена по ЛПИ МК, заданной bcCtrlCodeX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з базы bcBase ДОЗУ выбранного КК в формате, заданном bcCtrlCodeX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командными словами сообщения, сформированного предварительно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этой базе. Вызов функции с недопустимым значением базы приводит 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ой ситуации с кодом ошибки BC_BAD_BASE. Эта функция работ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а устройствах TMK</w:t>
      </w:r>
      <w:r>
        <w:rPr>
          <w:lang w:val="en-US"/>
        </w:rPr>
        <w:t>X</w:t>
      </w:r>
      <w:r>
        <w:rPr>
          <w:rFonts w:eastAsia="Arial Cyr" w:cs="Arial Cyr" w:ascii="Arial Cyr" w:hAnsi="Arial Cyr"/>
        </w:rPr>
        <w:t>, TMK</w:t>
      </w:r>
      <w:r>
        <w:rPr>
          <w:lang w:val="en-US"/>
        </w:rPr>
        <w:t xml:space="preserve">XI, TA, TAI. </w:t>
      </w:r>
      <w:r>
        <w:rPr>
          <w:rFonts w:eastAsia="Arial Cyr" w:cs="Arial Cyr" w:ascii="Arial Cyr" w:hAnsi="Arial Cyr"/>
        </w:rPr>
        <w:t>Она позволяет запустить как одиночны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мен из указанной базы, так и цепочку обменов, начиная с зад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базы. Старт цепочки задается включением CX_CONT в bcCtrlCodeX. 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а должна быть заранее сформирована через вызовы bcdeflink. По завершению обмена формируется расширенный код завершения обм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вызывается пользовательская функция обработки завершения обм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ная через bcdefintx. Если в процессе выполнения цепочки в управляющих словах будут встречаться установленные биты сигнальных прерываний, то при старте этих сообщений цепочки будет вызыватьс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ьзовательская функция обработки сигнальных прерываний, заданная через bcdefintsig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bcstop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bcstop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BAD_FUNC - выбранный КК не поддерживает старт обмена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bcstartx и останов по bcstop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обнуляет внутренний признак продолжения цепочки текущего выбранного КК, что приводит к останову цепочки после завершения текущего обмена цепочки, запущенной вызовом bcstartx. Функция работает на устройствах TMKX</w:t>
      </w:r>
      <w:r>
        <w:rPr>
          <w:lang w:val="en-US"/>
        </w:rPr>
        <w:t>,</w:t>
      </w:r>
      <w:r>
        <w:rPr>
          <w:rFonts w:eastAsia="Arial Cyr" w:cs="Arial Cyr" w:ascii="Arial Cyr" w:hAnsi="Arial Cyr"/>
        </w:rPr>
        <w:t xml:space="preserve"> TMKXI</w:t>
      </w:r>
      <w:r>
        <w:rPr>
          <w:lang w:val="en-US"/>
        </w:rPr>
        <w:t>, TA, TAI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  <w:b/>
          <w:bCs/>
        </w:rPr>
        <w:t>Функции для Монитора (устройства TMKX</w:t>
      </w:r>
      <w:r>
        <w:rPr>
          <w:b/>
          <w:bCs/>
          <w:lang w:val="en-US"/>
        </w:rPr>
        <w:t>,</w:t>
      </w:r>
      <w:r>
        <w:rPr>
          <w:rFonts w:eastAsia="Arial Cyr" w:cs="Arial Cyr" w:ascii="Arial Cyr" w:hAnsi="Arial Cyr"/>
          <w:b/>
          <w:bCs/>
        </w:rPr>
        <w:t xml:space="preserve"> TMKXI</w:t>
      </w:r>
      <w:r>
        <w:rPr>
          <w:b/>
          <w:bCs/>
          <w:lang w:val="en-US"/>
        </w:rPr>
        <w:t>, TA, TAI</w:t>
      </w:r>
      <w:r>
        <w:rPr>
          <w:rFonts w:eastAsia="Arial Cyr" w:cs="Arial Cyr" w:ascii="Arial Cyr" w:hAnsi="Arial Cyr"/>
          <w:b/>
          <w:bCs/>
        </w:rPr>
        <w:t>)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defbas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mtdefbase(unsigned mtBasePC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BasePC - устанавливаемая баз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BASE - заданное значение базы находится вне 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настраивает выбранный МТ и драйвер на дальнейшую работ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 ДОЗУ в указанной базе. Вызов функции с недопустимым значе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ы приводит к ошибочной ситуации с кодом ошибки MT_BAD_BAS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defintsig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tdefintsig(void (far* UserSigMT)(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SigMT - пользовательская функция, вызываемая при возникнов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гнального прерывания во время работы МТ, запущенного функцие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startx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mtIntSig)</w:t>
      </w:r>
      <w:r>
        <w:rPr>
          <w:rFonts w:eastAsia="Arial Cyr" w:cs="Arial Cyr" w:ascii="Arial Cyr" w:hAnsi="Arial Cyr"/>
        </w:rPr>
        <w:t>; функция должна быть описана как far-функц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звращающая тип void, и получающая через параметры одно слово: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омер базы, в которой возникло сигнальное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возникновении сигналь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я во время работы МТ, запущенного функцией mtstartx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Если время выполнения пользовательской функции обработ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гнальных прерываний больше периода их возникновения, возможе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опуск вызовов пользовательской функции для промежуточ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й. Пользовательская функция должна сама определять такую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туацию по получаемому параметру (номеру базы возникнов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я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defintx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tdefintx(void (far* UserXMT)(unsigned, 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XMT - пользовательская функция, вызываемая при заверш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боты МТ, запущенного функцией mtstartx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mtIntX)</w:t>
      </w:r>
      <w:r>
        <w:rPr>
          <w:rFonts w:eastAsia="Arial Cyr" w:cs="Arial Cyr" w:ascii="Arial Cyr" w:hAnsi="Arial Cyr"/>
        </w:rPr>
        <w:t>; функция должна быть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писана как far-функция, возвращающая тип void, и получающ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через параметры два слова: номер базы, в которой произоше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станов, слово расширенного результата обмен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завершении работы выбранным МТ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если запущенной функцией mtstartx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defirq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mtdefirqmode(unsigned mtIrqMod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IrqMode - битовая маска управления режимом прерываний МТ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_IRQ_OFF - задание этого бита отключает прерывание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TMKX</w:t>
      </w:r>
      <w:r>
        <w:rPr>
          <w:lang w:val="en-US"/>
        </w:rPr>
        <w:t>, TA</w:t>
      </w:r>
      <w:r>
        <w:rPr>
          <w:rFonts w:eastAsia="Arial Cyr" w:cs="Arial Cyr" w:ascii="Arial Cyr" w:hAnsi="Arial Cyr"/>
        </w:rPr>
        <w:t xml:space="preserve"> от шины ISA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GENER1_BL - задание этого бита блокирует прерывания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бнаружению генерации в основной ЛПИ устройства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GENER2_BL - задание этого бита блокирует прерывания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бнаружению генерации в резервной ЛПИ устройства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FUNC - выбранный МТ не поддерживает программное управл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м прерываний М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режим прерываний выбранного МТ. По умолчанию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сегда устанавливаются биты MT_GENER1_BL и MT_GENER2_BL, так ка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 генерации может возникать асинхронно, а никакой обработ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а в драйвере нет. Единственной правильной реакцией 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зникновение признака генерации может быть сброс устройства вызов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reset или блокировка признаков генерации в пользовательской функции обработки прерывания. Ес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ы признаков генерации не анализируются в пользовательс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ях обработки прерываний, запрещается снимать блокиров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й по генера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deflin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mtdeflink(unsigned mtBase, unsigned mtCtrlCodeX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Base - база, следующая в цепочке за текущей выбранной mtdefbase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CtrlCodeX - расширенный код управления для базы mtBase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ъединяющий по "ИЛИ"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знак продолжен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ONT - по окончании обмена перейти в следующую ба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и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TOP - остановиться по окончании обмен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знак останова (прерывания) по ошибк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INT - останов МТ при обнаружении ошибки или установле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а ОС,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NOINT - нет останова MT при обнаружении ошибки и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ленного бита ОС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е формирования сигнального прерыван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IG - сформировать сигнальное прерывание при старте обмен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NOSIG - не формировать сигнальное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BASE - заданное значение базы находится вне 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FUNC - выбранный МТ не поддерживает старт обмена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startx и формирование цепоче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добавляет в цепочку после текущей выбранной базы ба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Base выбранного МТ. Если затем при старте mtstartx управление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е дойдет до текущей базы и в расширенном коде управления дл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й базы будет стоять признак продолжения CX_CONT, то следующи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меном в цепочке будет обмен из базы mtBase с кодом упр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CtrlCodeX. Цепочка остановится, если выполнится обмен с признак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CX_STOP в коде управления, также цепочка остановится по люб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ке или установленному биту в принятом ОС, если будет установле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 CX_INT. Вызов функции с недопустимым значением базы приводи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 ошибочной ситуации с кодом ошибки MT_BAD_BAS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s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mtgetsw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расширенного результата обмена для текущей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получить слово расширенного результата обмена и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й базы для тех случаев, когда монитор записал сообщение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у и не остановился, а перешел в следующую в цепочке базу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 останове монитора слово расширенного результата обмена дл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следней базы можно получить только из параметров функции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ываемой по прерыванию останова МТ, заданной в mtdefintx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bas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mtgetbas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й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аданный ранее функцией mtdefbase номер баз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выбранном М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bl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tgetblk(unsigned mtAddr, void far *pcBuffer, unsigned cwLength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Addr - начальный адрес внутри базы (0 - 63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Buffer - адрес массива слов в ОЗУ 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Length - длина массива в словах (0 - 64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указанное число слов из текущей базы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МТ, начиная с адреса mtAddr, в ОЗУ ПЭВМ по адрес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pcBuffer. При задании недопустимой длины массива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MT_BAD_LENGTH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irq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mtgetirqmod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ее значение битов режима прерываний М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начение битов режима прерываний МТ, задан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нее с помощью функции mtdefirqmod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lin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long mtgetlink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ойное слово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младшие 16 бит - следующая база в цепочке за текущей выбр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ой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шие 16 бит - расширенный код управления для следующей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получить данные цепочки для текущей выбр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азы, заданные ранее функцией mtdeflink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maxbas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mtgetmaxbas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номер баз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максимальный допустимый номер базы ДОЗУ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м МТ, который может использоваться в функциях mtdefbase</w:t>
      </w:r>
      <w:r>
        <w:rPr>
          <w:lang w:val="en-US"/>
        </w:rPr>
        <w:t>,</w:t>
      </w:r>
      <w:r>
        <w:rPr>
          <w:rFonts w:eastAsia="Arial Cyr" w:cs="Arial Cyr" w:ascii="Arial Cyr" w:hAnsi="Arial Cyr"/>
        </w:rPr>
        <w:t xml:space="preserve"> mtstart</w:t>
      </w:r>
      <w:r>
        <w:rPr>
          <w:lang w:val="en-US"/>
        </w:rPr>
        <w:t>x, mtdeflink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mtgetmsgtime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long mtgetmsgtime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Двойное слово (32 бита) зарегистрированного аппаратного времени завершения сообщения в текущей выбранной баз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прочитать значение времени (значение аппаратного таймера), зарегистрированное в момент завершения сообщения МТ в текущей выбранной базе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stat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long mtgetstat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ойное слово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ладшие 16 бит - база, участвующая в текущем обмене по МК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шие 16 бит - содержимое регистра базового адреса (состояние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узнать, в какой базе в момент вызова фун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полняется цепочка сообщений монито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get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mtgetw(unsigned mtAdd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Addr - адрес внутри базы (0 - 63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из текущей базы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одно слово из текущей базы ДОЗУ выбранного МТ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дресу mtAddr и возвращает его в качестве результат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putbl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tputblk(unsigned mtAddr, void far *pcBuffer, unsigned cwLength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Addr - начальный адрес внутри базы (0 - 63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Buffer - адрес массива слов в ОЗУ 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Length - длина массива в словах (0 - 64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указанное число слов в текущую базу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МТ, начиная с адреса mtAddr, из ОЗУ ПЭВМ с адре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pcBuffer. При задании недопустимой длин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массива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MT_BAD_LENGTH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put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tputw(unsigned mtAddr, unsigned mtData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Addr - адрес внутри базы (0 - 63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Data - записываемое слов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слово mtData в текущую базу ДОЗУ выбр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МТ по адресу mtAddr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reset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int</w:t>
      </w:r>
      <w:r>
        <w:rPr>
          <w:rFonts w:eastAsia="Courier New Cyr" w:cs="Courier New Cyr" w:ascii="Courier New Cyr" w:hAnsi="Courier New Cyr"/>
        </w:rPr>
        <w:t xml:space="preserve"> mtreset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0 - функция выполнена успешно,</w:t>
      </w:r>
    </w:p>
    <w:p>
      <w:pPr>
        <w:pStyle w:val="Normal"/>
        <w:widowControl/>
        <w:rPr/>
      </w:pPr>
      <w:r>
        <w:rPr>
          <w:lang w:val="en-US"/>
        </w:rPr>
        <w:t xml:space="preserve">TMK_BAD_FUNC - </w:t>
      </w:r>
      <w:r>
        <w:rPr>
          <w:rFonts w:eastAsia="Arial Cyr" w:cs="Arial Cyr" w:ascii="Arial Cyr" w:hAnsi="Arial Cyr"/>
        </w:rPr>
        <w:t>устройство не поддерживает работу в режиме М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роизводит инициализацию выбранного устройства с переводом е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режим МТ. Значение текущей базы после вызова mtreset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еопредел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 xml:space="preserve">mtrestore </w:t>
      </w:r>
      <w:r>
        <w:rPr>
          <w:b/>
          <w:bCs/>
          <w:lang w:val="en-US"/>
        </w:rPr>
        <w:t>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mtrestor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должна применяться только в конце пользовательс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й обработки завершения обмена при необходимос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сстановления сохраненного при прерывании состояния драйвера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вавшего МТ. Функция восстанавливает сохраненный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устройства, который был установлен в момент прерывания, 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акже сохраненный номер базы МТ, вызвавшего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startx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mtstartx(unsigned mtBase, unsigned mtCtrlCodeX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Base - база, из которой производится старт обме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CtrlCodeX - расширенный код управления, объединяющий по "ИЛИ"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 продолжен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ONT - по окончании обмена перейти в следующую ба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цепочки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TOP - остановиться по окончании обмен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знак останова (прерывания) по ошибк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INT - останов МТ при обнаружении ошибки или установле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а ОС,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NOINT - нет останова MT при обнаружении ошибки и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ленного бита ОС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е формирования сигнального прерыван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SIG - сформировать сигнальное прерывание при старте обмен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X_NOSIG - не формировать сигнальное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BASE - заданное значение базы находится вне 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FUNC - выбранный МТ не поддерживает старт обмена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startx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инициирует начало работы МК из базы mtBase ДОЗУ выбр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МТ в формате, с признаками для первой базы, заданными mtCtrlCodeX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ов функции с недопустимым значением базы приводит к ошибоч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туации с кодом ошибки MT_BAD_BASE. Эта функция позволя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пустить как ожидание одного сообщения, так и ожидание несколь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ообщений в базы сформированной цепочки, начиная с заданной базы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арт цепочки задается включением CX_CONT в mtCtrlCodeX. Цепочк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олжна быть заранее сформирована через вызовы mtdeflink.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вершению обмена формируется расширенный код завершения обм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вызывается пользовательская функция обработки завершения обм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ная через mtdefintx. Если в процессе выполнения цепочки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правляющих словах будут встречаться установленные биты сигналь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й, то при старте этих сообщений цепочки будет вызыватьс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ьзовательская функция обработки сигнальных прерываний, заданн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через mtdefintsig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mtstop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mtstop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BAD_FUNC - выбранный МТ не поддерживает старт обмена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mtstartx и останов по mtstop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обнуляет внутренний признак продолжения цепочки текуще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МТ, что приводит к останову цепочки после заверш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ема текущего сообщения цепочки, запущенной вызовом mtstartx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мысл использования этой функции есть только, если известно, что сообщения идут в МК непрерывно. Если в канале сообщений нет, т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 нет смысла в вызове mtstop, так как монитор все равно буд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ждать хотя бы од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ообщения, после которого остановится. В общем случае остановить работу монитора можно вызовом mtreset. При этом МТ сразу сбросится, оборвав прием сообщения, даже если о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его вел, и не выдаст прерываний по окончанию цепочк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Функции для Оконечного Устройства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busy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busy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выбранный подадрес свободен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выбранный подадрес занят обменом с 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определяет факт занятости текущего подадреса выбр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У в режиме работы без флагов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clranswbit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clranswbits(unsigned rtClrBit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ClrBits - маска, задающая сброс в 0 указанных бит ОС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REQ - бит "Запрос обслуживания подсистемы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Y - бит "Подсистема занята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SFL - бит "Неисправность подсистемы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FL - бит "Неисправность терминала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NBA - бит "Готов принять управление каналом"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очищает заданные биты ответных слов, выдаваем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ым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clrflag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clrflag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сбрасывает флаг в флаговом слове текущего подадре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 в режиме работы ОУ с флагам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addres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rtdefaddress(unsigned rtAddres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Address - адрес ОУ в МК (0 - 30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ADDRESS - задан недопустимый адрес О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AD_FUNC - выбранное ОУ не поддерживает программное зада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дреса ОУ в 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рограммирует адрес выбранного ОУ в МК. Если тип устройств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 не поддерживает программирование адреса (адре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авливается перемычками на устройстве), возникает ошибочн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туация с кодом ошибки RT_BAD_FUNC. При задании недопустим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дреса ОУ возникает ошибочная ситуация с кодом ошиб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_BAD_ADDRESS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intcmd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defintcmd(void (far* UserCmdRT)(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CmdRT - пользовательская функция, вызываемая при поступл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манды режима управления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rtIntCmd)</w:t>
      </w:r>
      <w:r>
        <w:rPr>
          <w:rFonts w:eastAsia="Arial Cyr" w:cs="Arial Cyr" w:ascii="Arial Cyr" w:hAnsi="Arial Cyr"/>
        </w:rPr>
        <w:t>; функция должна быть описана ка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far-функция, возвращающая тип void, и получающая через парамет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дно слово: код поступившей команды, включающий саму команд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младшие 5 бит) и бит "прием/передача" командного слова да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манд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поступлении команды режим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правления в выбранное ОУ, которая не может быть выполне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ппаратно самим устройством (см. руководство программиста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intdata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defintdata(void (far* UserDataRT)(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DataRT - пользовательская функция, вызываемая после выполн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У команды приема/передачи данных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rtIntData)</w:t>
      </w:r>
      <w:r>
        <w:rPr>
          <w:rFonts w:eastAsia="Arial Cyr" w:cs="Arial Cyr" w:ascii="Arial Cyr" w:hAnsi="Arial Cyr"/>
        </w:rPr>
        <w:t>; функция должна быть описа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ак far-функция, возвращающая тип void, и получающая чер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араметр одно слово: слово состояния ОУ, содержащее младшие 11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ов КС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осле выполнения ОУ команды приема/передачи данных. Не все устройства способны аппаратно формировать такое прерывание, поэтому реально заданная пользовательск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функция будет вызываться только на устройствах TMKX, TMKXI, </w:t>
      </w:r>
      <w:r>
        <w:rPr>
          <w:lang w:val="en-US"/>
        </w:rPr>
        <w:t>TA, TAI</w:t>
      </w:r>
      <w:r>
        <w:rPr>
          <w:rFonts w:eastAsia="Arial Cyr" w:cs="Arial Cyr" w:ascii="Arial Cyr" w:hAnsi="Arial Cyr"/>
        </w:rPr>
        <w:t>. По умолчанию формирование этих прерываний блокировано, поэтому, чтобы получать их, необходимо их разблокировать вызовом rtdefirqmode(rtgetirqmode()&amp;~RT_DATA_BL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interr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definterr(void (far* UserErrRT)(unsigned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ErrRT - пользовательская функция, вызываемая при обнаруж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ки МК при обмене выбранного ОУ с каналом</w:t>
      </w:r>
      <w:r>
        <w:rPr>
          <w:lang w:val="en-US"/>
        </w:rPr>
        <w:t xml:space="preserve"> (</w:t>
      </w:r>
      <w:r>
        <w:rPr>
          <w:rFonts w:eastAsia="Arial Cyr" w:cs="Arial Cyr" w:ascii="Arial Cyr" w:hAnsi="Arial Cyr"/>
        </w:rPr>
        <w:t xml:space="preserve">прерывание </w:t>
      </w:r>
      <w:r>
        <w:rPr>
          <w:lang w:val="en-US"/>
        </w:rPr>
        <w:t>rtIntErr)</w:t>
      </w:r>
      <w:r>
        <w:rPr>
          <w:rFonts w:eastAsia="Arial Cyr" w:cs="Arial Cyr" w:ascii="Arial Cyr" w:hAnsi="Arial Cyr"/>
        </w:rPr>
        <w:t>; функция долж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ыть описана как far-функция, возвращающая тип void,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учающая через параметр одно слово: слово состояния ОУ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ленным битом "Ошибка сообщения МК" и битами команд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ова, при обработке которого возникла ошибк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возникновении ошибки обмена с М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выбранном ОУ (см. руководство программиста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irq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rtdefirqmode(unsigned rtIrqMod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IrqMode - битовая маска управления режимом прерываний ОУ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_IRQ_OFF - задание этого бита отключает прерывание устройств TMKX</w:t>
      </w:r>
      <w:r>
        <w:rPr>
          <w:lang w:val="en-US"/>
        </w:rPr>
        <w:t xml:space="preserve">, TA </w:t>
      </w:r>
      <w:r>
        <w:rPr>
          <w:rFonts w:eastAsia="Arial Cyr" w:cs="Arial Cyr" w:ascii="Arial Cyr" w:hAnsi="Arial Cyr"/>
        </w:rPr>
        <w:t>от шины ISA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GENER1_BL - задание этого бита блокирует прерывания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наружению генерации в основной ЛП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устройства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GENER2_BL - задание этого бита блокирует прерывания 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наружению генерации в резервной ЛП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устройства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DATA_BL - задание этого бита блокирует прерывания по командам приема/передачи данных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AD_FUNC - выбранное ОУ не поддерживает программное управл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м прерываний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режим прерываний выбранного ОУ. По умолчанию всегда устанавливаются биты RT_GENER1_BL и RT_GENER2_BL, так ка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 генерации может возникать асинхронно, а никакой обработ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знака в драйвере нет. Единственной правильной реакцией на возникновение признака генерации может быть сброс устройства вызов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reset или блокировка признаков генерации в пользовательской функции обработки прерывания. Ес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биты признаков генерации не анализируются в пользовательских функциях обработки прерываний, запрещается снимать блокировки прерываний по генерации. Также по умолчанию установлен бит RT_DATA_BL, поэтому ОУ не выдает прерываний по командам приема/передачи данных. Чтобы разблокировать эти прерывания можно 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вать rtdefirqmode(rtgetirqmode()&amp;~RT_DATA_BL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irq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irqmod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ее значение битов режима прерываний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начение битов режима прерываний ОУ, задан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нее с помощью функции rtdefirqmod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rtdefmode(unsigned rtMod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Mode - режим работы ОУ, задаваемый комбинацией (объедине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 ИЛИ) следующих битов режим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HBIT_MODE - включает режим работы ОУ с использова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ппаратного бита в поле подадреса командного слова (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молчанию режим включен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FLAG_MODE - включает режим работы ОУ с флагами (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молчанию режим выключен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RCST_MODE - включает режим работы ОУ, при котор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спринимаются командные слова с групповым адресом (п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молчанию режим включен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AD_FUNC - выбранное ОУ не поддерживает программное зада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в работы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рограммирует режимы работы выбранного ОУ; функц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reset, вызванная непосредственно после вызова tmkconfig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авливает ОУ в режим (RT_HBIT_MODE | RT_BRCST_MODE)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едующие вызовы rtreset не изменяют текущих режимов ОУ;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ройства TMK400, TMKMPC не допускают программного упр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ами ОУ, на этих устройствах режимы ОУ задаются установк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еремычек на устройстве, а вызов функции для этих типов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ывает ошибочную ситуацию с кодом ошибки RT_BAD_FUNC;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олное управление всеми режимами допускают устройства RTMK400, </w:t>
      </w:r>
      <w:r>
        <w:rPr>
          <w:lang w:val="en-US"/>
        </w:rPr>
        <w:t>TA, TAI</w:t>
      </w:r>
      <w:r>
        <w:rPr>
          <w:rFonts w:eastAsia="Arial Cyr" w:cs="Arial Cyr" w:ascii="Arial Cyr" w:hAnsi="Arial Cyr"/>
        </w:rPr>
        <w:t>;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ройства TMKX</w:t>
      </w:r>
      <w:r>
        <w:rPr>
          <w:lang w:val="en-US"/>
        </w:rPr>
        <w:t>,</w:t>
      </w:r>
      <w:r>
        <w:rPr>
          <w:rFonts w:eastAsia="Arial Cyr" w:cs="Arial Cyr" w:ascii="Arial Cyr" w:hAnsi="Arial Cyr"/>
        </w:rPr>
        <w:t xml:space="preserve"> TMKXI допускают управление RT_FLAG_MODE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_BRCST_MOD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pag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rtdefpage(unsigned rtPag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Page - выбираемая страница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PAGE - задан недопустимый номер страницы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устанавливает в выбранном ОУ страницу rtPage в качеств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й. При вызове с недопустимым для выбранного ОУ значе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омера страницы возникает ошибочная ситуация с кодом ошиб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_BAD_PAG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pagebu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rtdefpagebus(unsigned rtPageBu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PageBus - выбираемая страница ДОЗУ для доступа со стороны 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PAGE - задан недопустимый номер страницы ДОЗ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AD_FUNC - выбранное ОУ не поддерживает раздельного зад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 для МК и ПЭВ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устанавливает в выбранном ОУ страницу rtPageBus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оступной для МК, не влияя на страницу, доступную ПЭВМ.  Пр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зове с недопустимым для выбранного ОУ значением номер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 возникает ошибочная ситуация с кодом ошиб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_BAD_PAGE.  Если тип устройства выбранного ОУ не поддержив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здельное задание страниц для МК и ПЭВМ, возникает ошибочн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итуация с кодом ошибки RT_BAD_FUNC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pagepc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rtdefpagepc(unsigned rtPagePC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PagePC - выбираемая страница ДОЗУ для доступа со стороны ПЭВ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PAGE - задан недопустимый номер страницы ДОЗ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AD_FUNC - выбранное ОУ не поддерживает раздельного зад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 для МК и ПЭВ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устанавливает в выбранном ОУ страницу rtPagePC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ачестве текущей доступной для ПЭВМ, не влияя на страницу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оступную МК.  При вызове с недопустимым для выбранного О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начением номера страницы возникает ошибочная ситуация с код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ки RT_BAD_PAGE.  Если тип устройства выбранного ОУ н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ддерживает раздельное задание страниц для МК и ПЭВМ,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RT_BAD_FUNC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defsubaddr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defsubaddr(unsigned rtDir, unsigned rtSubAdd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ir - выбор подадреса приема или подадреса передач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RECEIVE - подадрес прием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TRANSMIT - подадрес передач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SubAddr - номер подадрес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30 в режиме без аппаратного бит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- 30 в режиме с аппаратным бито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настраивает выбранное ОУ и драйвер на дальнейшую работ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 ДОЗУ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казанном подадресе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rtenable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rtenable(unsigned rtEnabl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rtEnable - </w:t>
      </w:r>
      <w:r>
        <w:rPr>
          <w:rFonts w:eastAsia="Arial Cyr" w:cs="Arial Cyr" w:ascii="Arial Cyr" w:hAnsi="Arial Cyr"/>
        </w:rPr>
        <w:t>задание операции функции:</w:t>
      </w:r>
    </w:p>
    <w:p>
      <w:pPr>
        <w:pStyle w:val="Normal"/>
        <w:widowControl/>
        <w:rPr/>
      </w:pPr>
      <w:r>
        <w:rPr>
          <w:lang w:val="en-US"/>
        </w:rPr>
        <w:t>RT_ENABLE -</w:t>
      </w:r>
      <w:r>
        <w:rPr>
          <w:rFonts w:eastAsia="Arial Cyr" w:cs="Arial Cyr" w:ascii="Arial Cyr" w:hAnsi="Arial Cyr"/>
        </w:rPr>
        <w:t xml:space="preserve"> включение (разрешение работы) ОУ,</w:t>
      </w:r>
    </w:p>
    <w:p>
      <w:pPr>
        <w:pStyle w:val="Normal"/>
        <w:widowControl/>
        <w:rPr/>
      </w:pPr>
      <w:r>
        <w:rPr>
          <w:lang w:val="en-US"/>
        </w:rPr>
        <w:t xml:space="preserve">RT_DISABLE - </w:t>
      </w:r>
      <w:r>
        <w:rPr>
          <w:rFonts w:eastAsia="Arial Cyr" w:cs="Arial Cyr" w:ascii="Arial Cyr" w:hAnsi="Arial Cyr"/>
        </w:rPr>
        <w:t>выключение (запрет работы) ОУ,</w:t>
      </w:r>
    </w:p>
    <w:p>
      <w:pPr>
        <w:pStyle w:val="Normal"/>
        <w:widowControl/>
        <w:rPr/>
      </w:pPr>
      <w:r>
        <w:rPr>
          <w:lang w:val="en-US"/>
        </w:rPr>
        <w:t xml:space="preserve">RT_GET_ENABLE - </w:t>
      </w:r>
      <w:r>
        <w:rPr>
          <w:rFonts w:eastAsia="Arial Cyr" w:cs="Arial Cyr" w:ascii="Arial Cyr" w:hAnsi="Arial Cyr"/>
        </w:rPr>
        <w:t>чтение текущего значения разрешения работы О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Возвращаемое значение (при </w:t>
      </w:r>
      <w:r>
        <w:rPr>
          <w:lang w:val="en-US"/>
        </w:rPr>
        <w:t>rtEnable != RT_GET_ENABLE)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FUNC - ошибка задания параметра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Возвращаемое значение (при </w:t>
      </w:r>
      <w:r>
        <w:rPr>
          <w:lang w:val="en-US"/>
        </w:rPr>
        <w:t xml:space="preserve">rtEnable </w:t>
      </w:r>
      <w:r>
        <w:rPr>
          <w:rFonts w:eastAsia="Arial Cyr" w:cs="Arial Cyr" w:ascii="Arial Cyr" w:hAnsi="Arial Cyr"/>
        </w:rPr>
        <w:t>=</w:t>
      </w:r>
      <w:r>
        <w:rPr>
          <w:lang w:val="en-US"/>
        </w:rPr>
        <w:t>= RT_GET_ENABLE)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widowControl/>
        <w:rPr/>
      </w:pPr>
      <w:r>
        <w:rPr>
          <w:lang w:val="en-US"/>
        </w:rPr>
        <w:t>RT_ENABLE -</w:t>
      </w:r>
      <w:r>
        <w:rPr>
          <w:rFonts w:eastAsia="Arial Cyr" w:cs="Arial Cyr" w:ascii="Arial Cyr" w:hAnsi="Arial Cyr"/>
        </w:rPr>
        <w:t xml:space="preserve"> ОУ включено,</w:t>
      </w:r>
    </w:p>
    <w:p>
      <w:pPr>
        <w:pStyle w:val="Normal"/>
        <w:widowControl/>
        <w:rPr/>
      </w:pPr>
      <w:r>
        <w:rPr>
          <w:lang w:val="en-US"/>
        </w:rPr>
        <w:t xml:space="preserve">RT_DISABLE - </w:t>
      </w:r>
      <w:r>
        <w:rPr>
          <w:rFonts w:eastAsia="Arial Cyr" w:cs="Arial Cyr" w:ascii="Arial Cyr" w:hAnsi="Arial Cyr"/>
        </w:rPr>
        <w:t>ОУ выключ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позволяет включать/выключать выбранное ОУ, не выключая сам режим ОУ. Основное назначение функции - использование на устройствах, работающих в режиме многоадресного ОУ, т.е. управление виртуальными ОУ в рамках одного физического устройства. Но, кроме того, также возможно выполнение этой функции на устройствах типов </w:t>
      </w:r>
      <w:r>
        <w:rPr>
          <w:lang w:val="en-US"/>
        </w:rPr>
        <w:t>RTMK400</w:t>
      </w:r>
      <w:r>
        <w:rPr>
          <w:rFonts w:eastAsia="Arial Cyr" w:cs="Arial Cyr" w:ascii="Arial Cyr" w:hAnsi="Arial Cyr"/>
        </w:rPr>
        <w:t xml:space="preserve">, </w:t>
      </w:r>
      <w:r>
        <w:rPr>
          <w:lang w:val="en-US"/>
        </w:rPr>
        <w:t>TMKX</w:t>
      </w:r>
      <w:r>
        <w:rPr>
          <w:rFonts w:eastAsia="Arial Cyr" w:cs="Arial Cyr" w:ascii="Arial Cyr" w:hAnsi="Arial Cyr"/>
        </w:rPr>
        <w:t xml:space="preserve">, </w:t>
      </w:r>
      <w:r>
        <w:rPr>
          <w:lang w:val="en-US"/>
        </w:rPr>
        <w:t>TMKXI, TA, TAI</w:t>
      </w:r>
      <w:r>
        <w:rPr>
          <w:rFonts w:eastAsia="Arial Cyr" w:cs="Arial Cyr" w:ascii="Arial Cyr" w:hAnsi="Arial Cyr"/>
        </w:rPr>
        <w:t xml:space="preserve"> в режиме ОУ</w:t>
      </w:r>
      <w:r>
        <w:rPr>
          <w:lang w:val="en-US"/>
        </w:rPr>
        <w:t>.</w:t>
      </w:r>
      <w:r>
        <w:rPr>
          <w:rFonts w:eastAsia="Arial Cyr" w:cs="Arial Cyr" w:ascii="Arial Cyr" w:hAnsi="Arial Cyr"/>
        </w:rPr>
        <w:t xml:space="preserve"> Устройства типов </w:t>
      </w:r>
      <w:r>
        <w:rPr>
          <w:lang w:val="en-US"/>
        </w:rPr>
        <w:t xml:space="preserve">TMK400 </w:t>
      </w:r>
      <w:r>
        <w:rPr>
          <w:rFonts w:eastAsia="Arial Cyr" w:cs="Arial Cyr" w:ascii="Arial Cyr" w:hAnsi="Arial Cyr"/>
        </w:rPr>
        <w:t xml:space="preserve">и </w:t>
      </w:r>
      <w:r>
        <w:rPr>
          <w:lang w:val="en-US"/>
        </w:rPr>
        <w:t xml:space="preserve">TMKMPC </w:t>
      </w:r>
      <w:r>
        <w:rPr>
          <w:rFonts w:eastAsia="Arial Cyr" w:cs="Arial Cyr" w:ascii="Arial Cyr" w:hAnsi="Arial Cyr"/>
        </w:rPr>
        <w:t>не содержат аппаратных средств, необходимых для правильной работы этой функ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addres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address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ОУ в 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адрес выбранного ОУ в МК из самого ОУ (ес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зволяет тип применяемого устройства) или из внутренней перемен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райвера.  Если тип устройства выбранного ОУ не поддержив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ограммирование адреса (адрес устанавливается перемычками на устройстве) и не поддерживает программное определение установле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дреса, возникает ошибочная ситуация с кодом ошибки RT_BAD_FUNC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answbit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answbits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ояние битов поля флагов в ОС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REQ - бит "Запрос обслуживания подсистемы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Y - бит "Подсистема занята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SFL - бит "Неисправность подсистемы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FL - бит "Неисправность терминала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NBA - бит "Готов принять управление каналом"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текущее состояние битов, определяющ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нач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оответствующих битов поля флагов ОС выбранного ОУ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ных ранее функциями rtsetanswbits и rtclranswbits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bl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getblk(unsigned rtAddr, void far *pcBuffer, unsigned cwLength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Addr - начальный адрес внутри подадреса (0 - 31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Buffer - адрес массива слов в ОЗУ 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Length - длина массива в словах (0 - 32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указанное число слов из текущего подадреса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, начиная с адреса rtAddr, в ОЗУ ПЭВМ по адрес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pcBuffer. При задании недопустимой длины массива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RT_BAD_LENGTH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cmddata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cmddata(unsigned rtBusCommand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BusCommand - команда режима управления с присоединенным ИС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соединенное ИС для указанной команд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присоединенное ИС для заданной команды режим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правления (должен быть задан код команды и би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"прием/передача"). ВНИМАНИЕ! После вызова эт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начение текущего подадреса не определ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flag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flag(unsigned rtDir, unsigned rtSubAdd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ir - выбор подадреса приема или подадреса передач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RECEIVE - подадрес прием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TRANSMIT - подадрес передач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SubAddr - номер подадрес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30 в режиме без аппаратного бит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- 30 в режиме с аппаратным бито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лаговое слово для указанного подадрес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флаговое слово для заданного подадреса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м ОУ и настраивает выбранное ОУ и драйвер на дальнейшую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аботу с ДОЗУ в этом подадрес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flag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getflags(void far *pcBuffer, unsigned rtDir, unsigned rtFlagMin, unsigned rtFlagMax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pcBuffer - адрес массива для чтения блока флаговых слов в 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ir - выбор подадресов приема или подадресов передач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RECEIVE - подадреса прием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TRANSMIT - подадреса передач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FlagMin, rtFlagMax - диапазон подадресов, для которых должн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читаться флаговые слова (1 - 30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из ДОЗУ блок флаговых слов для зад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 подадресов выбранного ОУ. Если rtFlagMin==rtFlagMax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читается одно флаговое слово. Если rtFlagMin&gt;rtFlagMax, функц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е выполняет никакого чтения. ВНИМАНИЕ! После вызова эт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и значение текущего подадреса не определ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maxpag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maxpag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номер страниц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максимальный допустимый номер страницы ДОЗУ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м ОУ, который может использоваться в функциях rtdefpage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defpagebus и rtdefpagepc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mod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Текущий режим работы ОУ, индицируемый комбинацией установле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ов режим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HBIT_MODE - включен режим работы ОУ с использова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ппаратного бита в поле подадреса командного слов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FLAG_MODE - включен режим работы ОУ с флагам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RCST_MODE - включен режим работы ОУ, при котор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спринимаются командные слова с групповым адресом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Для типов устройств, которые не поддерживают программное зада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в работы ОУ, всегда возвращается 0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текущие режимы работы выбранного ОУ для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MK400, TMKX, TMKXI</w:t>
      </w:r>
      <w:r>
        <w:rPr>
          <w:lang w:val="en-US"/>
        </w:rPr>
        <w:t>, TA, TAI</w:t>
      </w:r>
      <w:r>
        <w:rPr>
          <w:rFonts w:eastAsia="Arial Cyr" w:cs="Arial Cyr" w:ascii="Arial Cyr" w:hAnsi="Arial Cyr"/>
        </w:rPr>
        <w:t>; функция rtreset, вызванная непосредственн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сле вызова tmkconfig, устанавливает ОУ в режим (RT_HBIT_MODE |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_BRCST_MODE), следующие вызовы rtreset не изменяют текущ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режимов ОУ; устройства </w:t>
      </w:r>
      <w:r>
        <w:rPr>
          <w:lang w:val="en-US"/>
        </w:rPr>
        <w:t xml:space="preserve">TMKX, TMKXI </w:t>
      </w:r>
      <w:r>
        <w:rPr>
          <w:rFonts w:eastAsia="Arial Cyr" w:cs="Arial Cyr" w:ascii="Arial Cyr" w:hAnsi="Arial Cyr"/>
        </w:rPr>
        <w:t xml:space="preserve">не имеют программного управления режимом </w:t>
      </w:r>
      <w:r>
        <w:rPr>
          <w:lang w:val="en-US"/>
        </w:rPr>
        <w:t xml:space="preserve">RT_HBIT_MODE, </w:t>
      </w:r>
      <w:r>
        <w:rPr>
          <w:rFonts w:eastAsia="Arial Cyr" w:cs="Arial Cyr" w:ascii="Arial Cyr" w:hAnsi="Arial Cyr"/>
        </w:rPr>
        <w:t>который задается установкой перемычки на устройстве; устройства TMK400, TMKMPC не допускают программ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правления режимами ОУ, на этих устройствах режимы ОУ задаютс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кой перемычек на устройстве, а вызов функции для эт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ипов устройств вызывает ошибочную ситуацию с кодом ошиб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RT_BAD_FUNC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rtgetmsgtime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long rtgetmsgtime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Двойное слово (32 бита) зарегистрированного аппаратного времени завершения сообщения в текущем выбранном подадрес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прочитать значение времени (значение аппаратного таймера), зарегистрированное в момент завершения выполнения сообщения ОУ в текущем выбранном подадресе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pag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pag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й страниц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аданный ранее функцией rtdefpage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 в выбранном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pagebu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pagebus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й страницы, доступной со стороны 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аданный ранее функцией rtdefpagebus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м ОУ, доступной со стороны 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pagepc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pagepc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й страницы, доступной со стороны ПЭВ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аданный ранее функцией rtdefpagepc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раницы в выбранном ОУ, доступной со стороны ПЭВ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stat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stat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состояния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слово состояния выбранного ОУ, содержащее би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следнего КС, принятого ОУ, бит занятости подадреса, бит ошибки сообщения М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бит ошибки обмена с подсистемой (только для устройств </w:t>
      </w:r>
      <w:r>
        <w:rPr>
          <w:lang w:val="en-US"/>
        </w:rPr>
        <w:t>TMK400, RTMK400, TMKMPC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subaddr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subaddr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текущего подадреса с битом "прием/передача"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номер текущего подадреса выбранного ОУ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ного ранее функциями rtdefsubaddr, rtlock, rtgetflag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get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rtgetw(unsigned rtAdd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Addr - адрес внутри подадреса (0 - 31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из текущего подадреса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одно слово из текущего подадреса ДОЗУ выбр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У по адресу rtAddr и возвращает его в качестве результат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loc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lock(unsigned rtDir, unsigned rtSubAdd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ir - выбор подадреса приема или подадреса передач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RECEIVE - подадрес прием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TRANSMIT - подадрес передач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SubAddr - номер подадрес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30 в режиме без аппаратного бит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- 30 в режиме с аппаратным бито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настраивает выбранное ОУ и драйвер на дальнейшую работ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 ДОЗУ в указанном подадресе и при этом блокирует подадрес дл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оступа со стороны МК. Если в момент вызова функции шел обмен М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 этим подадресом, блокировка задерживается до окончания обмена. Успешность блокировки можно проверить последующим вызов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busy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putbl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putblk(unsigned rtAddr, void far *pcBuffer, unsigned cwLength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Addr - начальный адрес внутри подадреса (0 - 31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Buffer - адрес массива слов в ОЗУ ПЭВМ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Length - длина массива в словах (0 - 32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указанное число слов в текущий подадрес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, начиная с адреса rtAddr, из ОЗУ ПЭВМ с адре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pcBuffer. При задании недопустимой длины массива возник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ая ситуация с кодом ошибки RT_BAD_LENGTH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putcmddata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putcmddata(unsigned rtBusCommand, unsigned rtData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BusCommand - команда режима управления с присоединенным ИС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ata - присоединенное ИС для указанной команд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присоединенное ИС для заданной команды режим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пр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должен быть задан код команды и бит "прием/передача"). ВНИМАНИЕ! После вызова этой функции знач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его подадреса не определ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putflag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putflags(void far *pcBuffer, unsigned rtDir, unsigned rtFlagMin, unsigned rtFlagMax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pcBuffer - адрес массива в ОЗУ ПЭВМ с записываемым блок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лаговых слов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ir - выбор подадресов приема или подадресов передачи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RECEIVE - подадреса прием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TRANSMIT - подадреса передач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FlagMin, rtFlagMax - диапазон подадресов, для которых должн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писываться флаговые слова (1 - 30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в ДОЗУ блок флаговых слов для зад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иапазона подадресов выбранного ОУ. Если rtFlagMin==rtFlagMax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писывается одно флаговое слово. Если rtFlagMin&gt;rtFlagMax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я не выполняет никакой записи. ВНИМАНИЕ! После вызов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этой функции значение текущего подадреса не определе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putw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putw(unsigned rtAddr, unsigned rtData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Addr - адрес внутри подадреса (0 - 31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Data - записываемое слов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писывает слово rtData в текущий подадрес ДОЗ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 по адресу rtAddr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reset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int</w:t>
      </w:r>
      <w:r>
        <w:rPr>
          <w:rFonts w:eastAsia="Courier New Cyr" w:cs="Courier New Cyr" w:ascii="Courier New Cyr" w:hAnsi="Courier New Cyr"/>
        </w:rPr>
        <w:t xml:space="preserve"> rtreset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0 - функция выполнена успешно,</w:t>
      </w:r>
    </w:p>
    <w:p>
      <w:pPr>
        <w:pStyle w:val="Normal"/>
        <w:widowControl/>
        <w:rPr/>
      </w:pPr>
      <w:r>
        <w:rPr>
          <w:lang w:val="en-US"/>
        </w:rPr>
        <w:t xml:space="preserve">TMK_BAD_FUNC - </w:t>
      </w:r>
      <w:r>
        <w:rPr>
          <w:rFonts w:eastAsia="Arial Cyr" w:cs="Arial Cyr" w:ascii="Arial Cyr" w:hAnsi="Arial Cyr"/>
        </w:rPr>
        <w:t>устройство не поддерживает работу в режиме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роизводит инициализацию выбранного устройства с переводом е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режим ОУ. При этом выбирается нулевая страница ДОЗУ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брасываются все биты ОС, для их установки надо использовать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ю rtsetanswbits. Значение текущего подадреса после вызов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rtreset неопределено. Если устройство позволяет программирова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в работы ОУ, то первый вызов rtreset после вызов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tmkconfig включает в ОУ режим использования аппаратного бита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 приема групповых сообщений и выключает режим работы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лагами. Последующие вызовы rtreset не изменяют установле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а момент вызова режимов работы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restore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restor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должна применяться только в конце пользовательс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й обработки прерываний ОУ при необходимос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сстановления сохраненного при прерывании состояния драйвера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вавшего ОУ. Функция восстанавливает сохраненный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устройства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торый был установлен в момент прерывания, 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акже сохраненный номер подадреса ОУ, вызвавшего прерыв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setanswbit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setanswbits(unsigned rtSetBit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SetBits - маска, задающая установку в 1 указанных бит ОС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REQ - бит "Запрос обслуживания подсистемы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Y - бит "Подсистема занята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SFL - бит "Неисправность подсистемы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FL - бит "Неисправность терминала"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NBA - бит "Готов принять управление каналом"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устанавливает заданные биты ответных слов, выдаваем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ым 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setflag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setflag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устанавливает флаг в флаговом слове текущего подадре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 в режиме работы ОУ с флагам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rtunlock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rtunlock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разблокирует заблокированный ранее функцией rtlock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кущий подадре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ОУ в режиме работы ОУ без флагов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*********</w:t>
      </w:r>
    </w:p>
    <w:p>
      <w:pPr>
        <w:pStyle w:val="Normal"/>
        <w:widowControl/>
        <w:jc w:val="center"/>
        <w:rPr/>
      </w:pPr>
      <w:r>
        <w:rPr>
          <w:rFonts w:eastAsia="Arial Cyr" w:cs="Arial Cyr" w:ascii="Arial Cyr" w:hAnsi="Arial Cyr"/>
          <w:b/>
          <w:bCs/>
        </w:rPr>
        <w:t>Функции для Многоадресного ОУ (устройства TX6</w:t>
      </w:r>
      <w:r>
        <w:rPr>
          <w:b/>
          <w:bCs/>
          <w:lang w:val="en-US"/>
        </w:rPr>
        <w:t>/TE6/TA1-32RT</w:t>
      </w:r>
      <w:r>
        <w:rPr>
          <w:rFonts w:eastAsia="Arial Cyr" w:cs="Arial Cyr" w:ascii="Arial Cyr" w:hAnsi="Arial Cyr"/>
          <w:b/>
          <w:bCs/>
        </w:rPr>
        <w:t>)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config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long mrtconfig(int mrtNumbe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>mrtNumber</w:t>
      </w:r>
      <w:r>
        <w:rPr>
          <w:rFonts w:eastAsia="Arial Cyr" w:cs="Arial Cyr" w:ascii="Arial Cyr" w:hAnsi="Arial Cyr"/>
        </w:rPr>
        <w:t xml:space="preserve"> - номер конфигурируемого устройства, начиная с 0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ладшие 16 бит - минимальный номер ВОУ, подключенного при вызове функции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шие 16 бит - количество ВОУ, подключенных при вызове функции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ошибка при выполнении функ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Функция подключает к вызвавшему процессу все ВОУ, находящиеся на физическом устройстве МОУ с заданным номером. Если устройство с таким номером не существует или уже подключено к другому процессу, то возвращается 0. 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defbrcsubaddr0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void mrtdefbrcsubaddr0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настраивает выбранное ВОУ, МОУ и драйвер на дальнейшую работ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 ДОЗУ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дадресе для приема групповых сообщений в выбранном МОУ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Функция может быть использована только для устройств </w:t>
      </w:r>
      <w:r>
        <w:rPr>
          <w:lang w:val="en-US"/>
        </w:rPr>
        <w:t>TX6/TE6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defbrcpage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int mrtdefbrcpage(unsigned mrtBrcPage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mrtBrcPage </w:t>
      </w:r>
      <w:r>
        <w:rPr>
          <w:rFonts w:eastAsia="Arial Cyr" w:cs="Arial Cyr" w:ascii="Arial Cyr" w:hAnsi="Arial Cyr"/>
        </w:rPr>
        <w:t>- выбираемая страница групповых сообщений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PAGE - задан недопустимый номер страницы групповых сообщений ДОЗ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настраивает в выбранном ВОУ страницу групповых сообщений </w:t>
      </w:r>
      <w:r>
        <w:rPr>
          <w:lang w:val="en-US"/>
        </w:rPr>
        <w:t xml:space="preserve">mrtBrcPage </w:t>
      </w:r>
      <w:r>
        <w:rPr>
          <w:rFonts w:eastAsia="Arial Cyr" w:cs="Arial Cyr" w:ascii="Arial Cyr" w:hAnsi="Arial Cyr"/>
        </w:rPr>
        <w:t>выбранного МОУ в качестве текущей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 версии драйвера 4.00 используется только одна страница групповых сообщений с номером 0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 вызове с недопустимым для выбранного ОУ значе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омера страницы возникает ошибочная ситуация с кодом ошиб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RT_BAD_PAGE. Функция может быть использована только для устройств </w:t>
      </w:r>
      <w:r>
        <w:rPr>
          <w:lang w:val="en-US"/>
        </w:rPr>
        <w:t>TA1-32RT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mrtgetbrcpage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mrtgetbrcpag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Номер текущей страниц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групповых сообщений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возвращает заданный ранее функцией </w:t>
      </w:r>
      <w:r>
        <w:rPr>
          <w:lang w:val="en-US"/>
        </w:rPr>
        <w:t>mrtdefbrcpage</w:t>
      </w:r>
      <w:r>
        <w:rPr>
          <w:rFonts w:eastAsia="Arial Cyr" w:cs="Arial Cyr" w:ascii="Arial Cyr" w:hAnsi="Arial Cyr"/>
        </w:rPr>
        <w:t xml:space="preserve">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траницы групповых сообщений в выбранном ВОУ. Функция может быть использована только для устройств </w:t>
      </w:r>
      <w:r>
        <w:rPr>
          <w:lang w:val="en-US"/>
        </w:rPr>
        <w:t>TA1-32RT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getmaxn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int mrtgetmaxn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возможный номер устройства МОУ для данного драйв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максимальный номер устройства, который мож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задаваться в функции </w:t>
      </w:r>
      <w:r>
        <w:rPr>
          <w:lang w:val="en-US"/>
        </w:rPr>
        <w:t>mrtconfig</w:t>
      </w:r>
      <w:r>
        <w:rPr>
          <w:rFonts w:eastAsia="Arial Cyr" w:cs="Arial Cyr" w:ascii="Arial Cyr" w:hAnsi="Arial Cyr"/>
        </w:rPr>
        <w:t>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личии МОУ функция </w:t>
      </w:r>
      <w:r>
        <w:rPr>
          <w:lang w:val="en-US"/>
        </w:rPr>
        <w:t xml:space="preserve">tmkgetmaxn </w:t>
      </w:r>
      <w:r>
        <w:rPr>
          <w:rFonts w:eastAsia="Arial Cyr" w:cs="Arial Cyr" w:ascii="Arial Cyr" w:hAnsi="Arial Cyr"/>
        </w:rPr>
        <w:t xml:space="preserve">возвращает максимальный существующий номер ВОУ, в отличие от </w:t>
      </w:r>
      <w:r>
        <w:rPr>
          <w:lang w:val="en-US"/>
        </w:rPr>
        <w:t>mrtgetmaxn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getstate [Win, Linux, QNX6]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m</w:t>
      </w:r>
      <w:r>
        <w:rPr>
          <w:rFonts w:eastAsia="Courier New Cyr" w:cs="Courier New Cyr" w:ascii="Courier New Cyr" w:hAnsi="Courier New Cyr"/>
        </w:rPr>
        <w:t>rtgetstat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о состояния М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читает слово состояния выбранного МОУ, содержащее би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следнего КС, принятого МОУ, бит занятости подадреса, бит ошибки сообщения МК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reset [Win, Linux, QNX6]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int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" w:cs="Courier New" w:ascii="Courier New" w:hAnsi="Courier New"/>
          <w:lang w:val="en-US"/>
        </w:rPr>
        <w:t>m</w:t>
      </w:r>
      <w:r>
        <w:rPr>
          <w:rFonts w:eastAsia="Courier New Cyr" w:cs="Courier New Cyr" w:ascii="Courier New Cyr" w:hAnsi="Courier New Cyr"/>
        </w:rPr>
        <w:t>rtreset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0 - функция выполнена успешно,</w:t>
      </w:r>
    </w:p>
    <w:p>
      <w:pPr>
        <w:pStyle w:val="Normal"/>
        <w:widowControl/>
        <w:rPr/>
      </w:pPr>
      <w:r>
        <w:rPr>
          <w:lang w:val="en-US"/>
        </w:rPr>
        <w:t xml:space="preserve">TMK_BAD_FUNC - </w:t>
      </w:r>
      <w:r>
        <w:rPr>
          <w:rFonts w:eastAsia="Arial Cyr" w:cs="Arial Cyr" w:ascii="Arial Cyr" w:hAnsi="Arial Cyr"/>
        </w:rPr>
        <w:t>устройство не является устройством М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производит инициализацию выбранного устройства МОУ. Вызов </w:t>
      </w:r>
      <w:r>
        <w:rPr>
          <w:lang w:val="en-US"/>
        </w:rPr>
        <w:t>m</w:t>
      </w:r>
      <w:r>
        <w:rPr>
          <w:rFonts w:eastAsia="Arial Cyr" w:cs="Arial Cyr" w:ascii="Arial Cyr" w:hAnsi="Arial Cyr"/>
        </w:rPr>
        <w:t>rtreset включает в МОУ режим использования аппаратного бита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 приема групповых сообщений и выключает режим работы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лагами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mrtselected [Win, Linux, QNX6]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int mrtselected</w:t>
      </w:r>
      <w:r>
        <w:rPr>
          <w:rFonts w:eastAsia="Courier New Cyr" w:cs="Courier New Cyr" w:ascii="Courier New Cyr" w:hAnsi="Courier New Cyr"/>
        </w:rPr>
        <w:t>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Номер выбранного устройств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МОУ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возвращает номер МОУ, в состав которого входит ВОУ, выбранное ранее в функциях tmkconfig или tmkselect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Функции общего назначения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TmkOpen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int TmkOpen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/>
      </w:pPr>
      <w:r>
        <w:rPr>
          <w:lang w:val="en-US"/>
        </w:rPr>
        <w:t xml:space="preserve">0 - </w:t>
      </w:r>
      <w:r>
        <w:rPr>
          <w:rFonts w:eastAsia="Arial Cyr" w:cs="Arial Cyr" w:ascii="Arial Cyr" w:hAnsi="Arial Cyr"/>
        </w:rPr>
        <w:t>функция выполнена успешно,</w:t>
      </w:r>
    </w:p>
    <w:p>
      <w:pPr>
        <w:pStyle w:val="Normal"/>
        <w:widowControl/>
        <w:rPr/>
      </w:pPr>
      <w:r>
        <w:rPr>
          <w:lang w:val="en-US"/>
        </w:rPr>
        <w:t xml:space="preserve">VTMK_BAD_VERSION - </w:t>
      </w:r>
      <w:r>
        <w:rPr>
          <w:rFonts w:eastAsia="Arial Cyr" w:cs="Arial Cyr" w:ascii="Arial Cyr" w:hAnsi="Arial Cyr"/>
        </w:rPr>
        <w:t>несовместимая версия драйвер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нулевой код ошибки ОС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дключает драйвер к вызвавшему функцию процессу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b/>
          <w:b/>
          <w:bCs/>
          <w:lang w:val="en-US"/>
        </w:rPr>
      </w:pPr>
      <w:r>
        <w:rPr>
          <w:b/>
          <w:bCs/>
          <w:lang w:val="en-US"/>
        </w:rPr>
        <w:t>TmkClose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void TmkClos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отключает драйвер от вызвавшего функцию процесс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clrcwbit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tmkclrcwbits(unsigned tmkClrCWBit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ClrCWBits - маска, задающая сброс в 0 указанных пользовательс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ит ТМК: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ля устройств TMK400, TMKMPC, RTMK400 - биты CWB0 и CWB1 (соответствуют битам 5 и 6 Регистра Управляющего Слова; см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хническое описание устройств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очищает заданные пользовательские биты выбранного ТМК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и вызов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й bcreset и rtreset пользовательские би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нуляются. Использование функции имеет значение только дл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ройств, в которых указанные биты задействованы аппаратно.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андартных устройствах эти биты не использую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config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config(int tmkNumber, unsigned tmkType,</w:t>
      </w:r>
    </w:p>
    <w:p>
      <w:pPr>
        <w:pStyle w:val="Normal"/>
        <w:widowControl/>
        <w:ind w:left="708" w:firstLine="708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tmkPorts1, unsigned tmkPorts2,</w:t>
      </w:r>
    </w:p>
    <w:p>
      <w:pPr>
        <w:pStyle w:val="Normal"/>
        <w:widowControl/>
        <w:ind w:left="708" w:firstLine="708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har tmkIrq1, char tmkIrq2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Number - номер конфигурируемого устройства, начиная с 0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Type - тип установленного устройства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400 - (соответствует устройству ТМК-400) устройство бе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зервирования ЛПИ, 8К слов ДОЗУ, программное определ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ановленного адреса ОУ, два базовых адреса порт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стандартно 0x100, 0x110), одна линия запроса прерыв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стандартно IRQ10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MPC - (соответствует устройству МТМК-400 или TMK-MP) устройств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ез резервирования ЛПИ, 2К слов ДОЗУ, невозможн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ограммное задание и определение адреса ОУ, один базовы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дрес портов (стандартно 0x100), одна линия запро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я (стандартно IRQ5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MK400 - (соответствует устройству РТМК-400) устройство 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зервированием ЛПИ, 2К или 8К слов ДОЗУ, программ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ение установленного адреса ОУ, программное зада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ов работы ОУ, один базовый адрес порта (стандартн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0x100), одна линия запроса прерывания (стандартно IRQ10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X - (соответствует всем ISA устройствам серий TX1, TX6, TE1, TE6, АМКО) устройство с резервированием ЛПИ, 2К или 8К или 16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ов ДОЗУ, программное задание режимов работы ОУ (кром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режима использования аппаратного бита), один базовый адре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рта (стандартно 0x160), одна линия запроса прерыв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стандартно IRQ10)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XI - (соответствует всем PCI устройствам серий TE1, TE6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ройство с резервированием ЛПИ, 16К слов ДОЗУ, программ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ие режимов работы ОУ (кроме режима использов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ппаратного бита);</w:t>
      </w:r>
    </w:p>
    <w:p>
      <w:pPr>
        <w:pStyle w:val="Normal"/>
        <w:widowControl/>
        <w:rPr/>
      </w:pPr>
      <w:r>
        <w:rPr>
          <w:lang w:val="en-US"/>
        </w:rPr>
        <w:t xml:space="preserve">TA - </w:t>
      </w:r>
      <w:r>
        <w:rPr>
          <w:rFonts w:eastAsia="Arial Cyr" w:cs="Arial Cyr" w:ascii="Arial Cyr" w:hAnsi="Arial Cyr"/>
        </w:rPr>
        <w:t>(соответствует всем ISA устройствам серий T</w:t>
      </w:r>
      <w:r>
        <w:rPr>
          <w:lang w:val="en-US"/>
        </w:rPr>
        <w:t>A</w:t>
      </w:r>
      <w:r>
        <w:rPr>
          <w:rFonts w:eastAsia="Arial Cyr" w:cs="Arial Cyr" w:ascii="Arial Cyr" w:hAnsi="Arial Cyr"/>
        </w:rPr>
        <w:t>1, МПИ-</w:t>
      </w:r>
      <w:r>
        <w:rPr>
          <w:lang w:val="en-US"/>
        </w:rPr>
        <w:t>ISA</w:t>
      </w:r>
      <w:r>
        <w:rPr>
          <w:rFonts w:eastAsia="Arial Cyr" w:cs="Arial Cyr" w:ascii="Arial Cyr" w:hAnsi="Arial Cyr"/>
        </w:rPr>
        <w:t xml:space="preserve">) устройство с резервированием ЛПИ, </w:t>
      </w:r>
      <w:r>
        <w:rPr>
          <w:lang w:val="en-US"/>
        </w:rPr>
        <w:t>64</w:t>
      </w:r>
      <w:r>
        <w:rPr>
          <w:rFonts w:eastAsia="Arial Cyr" w:cs="Arial Cyr" w:ascii="Arial Cyr" w:hAnsi="Arial Cyr"/>
        </w:rPr>
        <w:t>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ов ДОЗУ, программное задание режимов работы ОУ, один базовый адре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рта (стандартно 0x1</w:t>
      </w:r>
      <w:r>
        <w:rPr>
          <w:lang w:val="en-US"/>
        </w:rPr>
        <w:t>4</w:t>
      </w:r>
      <w:r>
        <w:rPr>
          <w:rFonts w:eastAsia="Arial Cyr" w:cs="Arial Cyr" w:ascii="Arial Cyr" w:hAnsi="Arial Cyr"/>
        </w:rPr>
        <w:t>0), одна линия запроса прерыва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стандартно IRQ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>);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T</w:t>
      </w:r>
      <w:r>
        <w:rPr>
          <w:lang w:val="en-US"/>
        </w:rPr>
        <w:t>A</w:t>
      </w:r>
      <w:r>
        <w:rPr>
          <w:rFonts w:eastAsia="Arial Cyr" w:cs="Arial Cyr" w:ascii="Arial Cyr" w:hAnsi="Arial Cyr"/>
        </w:rPr>
        <w:t>I - (соответствует всем PCI устройствам серии T</w:t>
      </w:r>
      <w:r>
        <w:rPr>
          <w:lang w:val="en-US"/>
        </w:rPr>
        <w:t>A</w:t>
      </w:r>
      <w:r>
        <w:rPr>
          <w:rFonts w:eastAsia="Arial Cyr" w:cs="Arial Cyr" w:ascii="Arial Cyr" w:hAnsi="Arial Cyr"/>
        </w:rPr>
        <w:t>1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устройство с резервированием ЛПИ, </w:t>
      </w:r>
      <w:r>
        <w:rPr>
          <w:lang w:val="en-US"/>
        </w:rPr>
        <w:t>64</w:t>
      </w:r>
      <w:r>
        <w:rPr>
          <w:rFonts w:eastAsia="Arial Cyr" w:cs="Arial Cyr" w:ascii="Arial Cyr" w:hAnsi="Arial Cyr"/>
        </w:rPr>
        <w:t>К слов ДОЗУ, программ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ние режимов работы ОУ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Ports1 - первый базовый адрес портов для устройств ISA или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латы </w:t>
      </w:r>
      <w:r>
        <w:rPr>
          <w:lang w:val="en-US"/>
        </w:rPr>
        <w:t xml:space="preserve">PCI </w:t>
      </w:r>
      <w:r>
        <w:rPr>
          <w:rFonts w:eastAsia="Arial Cyr" w:cs="Arial Cyr" w:ascii="Arial Cyr" w:hAnsi="Arial Cyr"/>
        </w:rPr>
        <w:t>данного типа в ПК для плат PCI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Ports2 - второй базовый адрес портов для устройств ISA или номер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ройства на плате PCI с несколькими устройствами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Irq1 - номер первой линии запроса прерывания (0 - 15)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ISA, для устройств PCI не используется;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Irq2 - номер второй линии запроса прерывания (0 - 15) -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ачиная с версии драйвера 4.50 не используе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конфигурирование драйвера выполнено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NUMBER - задан недопустимый номер устройств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TYPE - задан недопустимый тип устройства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IRQ - задан недопустимый номер линии прерывания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PCI_ERROR - неправильная попытка сконфигурировать устройство PCI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настраивает драйвер на конкретные значения адрес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ртов и номера линий прерывания для устройства с указанным номером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Неиспользуемые параметры (например, номера второй линии запрос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я для устройств, использующих одну линию) могут принимать значение 0xFFFF (для unsigned) или 0xFF (для char). Выз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функции с недопустимыми значениями параметров вызов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озникновение ошибочных ситуаций с кодами TMK_BAD_NUMBER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TMK_BAD_TYPE, TMK_BAD_IRQ. После выполнения этой фун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нфигурируемое устройство остается выбранным для работы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config</w:t>
      </w:r>
      <w:r>
        <w:rPr>
          <w:b/>
          <w:bCs/>
          <w:lang w:val="en-US"/>
        </w:rPr>
        <w:t xml:space="preserve"> [Win, Linux, QNX6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config(int tmkNumbe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Number - номер конфигурируемого устройства, начиная с 0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конфигурирование устройства выполнено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NUMBER - задан недопустимый номер устройств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дключает к вызвавшему процессу устройство с заданным номером. Если устройство с таким номером не существует или уже подключено к другому процессу, то возвращается код ошибки. После выполнения этой фун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конфигурируемое устройство остается выбранным для работ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deferrors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tmkdeferrors(void (far* UserErrors)()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serErrors - пользовательская функция, вызываемая пр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бнаружении ошибки при работе драйвера (при возникновен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шибочной ситуации); функция должна быть описана ка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far-функция, возвращающая тип void, и не имеющая вход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араметров; код ошибки при этом содержится в переменной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Error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драйверу имя пользовательской функции, котора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будет вызываться каждый раз при обнаружении ошибки при работ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райвера. Функция предназначена только для использования пр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тладке программ, назначение пользовательской функции - вывод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оответствующего сообщения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tmkdefevent [Win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void tmkdefevent(HANDLE hEvent, BOOL fEventSet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hEvent - </w:t>
      </w:r>
      <w:r>
        <w:rPr>
          <w:rFonts w:eastAsia="Arial Cyr" w:cs="Arial Cyr" w:ascii="Arial Cyr" w:hAnsi="Arial Cyr"/>
        </w:rPr>
        <w:t xml:space="preserve">событие </w:t>
      </w:r>
      <w:r>
        <w:rPr>
          <w:lang w:val="en-US"/>
        </w:rPr>
        <w:t xml:space="preserve">Windows, </w:t>
      </w:r>
      <w:r>
        <w:rPr>
          <w:rFonts w:eastAsia="Arial Cyr" w:cs="Arial Cyr" w:ascii="Arial Cyr" w:hAnsi="Arial Cyr"/>
        </w:rPr>
        <w:t xml:space="preserve">созданное ранее вызовом </w:t>
      </w:r>
      <w:r>
        <w:rPr>
          <w:lang w:val="en-US"/>
        </w:rPr>
        <w:t>Win32 API CreateEvent</w:t>
      </w:r>
      <w:r>
        <w:rPr>
          <w:rFonts w:eastAsia="Arial Cyr" w:cs="Arial Cyr" w:ascii="Arial Cyr" w:hAnsi="Arial Cyr"/>
        </w:rPr>
        <w:t>, нулевое значение отменяет заданное ранее событие</w:t>
      </w:r>
      <w:r>
        <w:rPr>
          <w:lang w:val="en-US"/>
        </w:rPr>
        <w:t>;</w:t>
      </w:r>
    </w:p>
    <w:p>
      <w:pPr>
        <w:pStyle w:val="Normal"/>
        <w:widowControl/>
        <w:rPr/>
      </w:pPr>
      <w:r>
        <w:rPr>
          <w:lang w:val="en-US"/>
        </w:rPr>
        <w:t>fEventSet</w:t>
      </w:r>
      <w:r>
        <w:rPr>
          <w:rFonts w:eastAsia="Arial Cyr" w:cs="Arial Cyr" w:ascii="Arial Cyr" w:hAnsi="Arial Cyr"/>
        </w:rPr>
        <w:t xml:space="preserve"> - должно быть равно </w:t>
      </w:r>
      <w:r>
        <w:rPr>
          <w:lang w:val="en-US"/>
        </w:rPr>
        <w:t>TRU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Функция задает (или отменяет) для выбранного устройства событие </w:t>
      </w:r>
      <w:r>
        <w:rPr>
          <w:lang w:val="en-US"/>
        </w:rPr>
        <w:t xml:space="preserve">Windows, </w:t>
      </w:r>
      <w:r>
        <w:rPr>
          <w:rFonts w:eastAsia="Arial Cyr" w:cs="Arial Cyr" w:ascii="Arial Cyr" w:hAnsi="Arial Cyr"/>
        </w:rPr>
        <w:t xml:space="preserve">которое драйвер будет использовать для информирования процесса о получении прерываний от устройства. Для получения непосредственной информации о причине прерываний должна использоваться функция </w:t>
      </w:r>
      <w:r>
        <w:rPr>
          <w:lang w:val="en-US"/>
        </w:rPr>
        <w:t>tmkgetevd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defirq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defirq(char pcIrq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Irq - номер линии запроса пользовательского прерывания (0 - 15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IRQ - задан недопустимый номер линии запроса прерывани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задать дополнительные прерыван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использующиеся в конкретных системах, которые должн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маскироваться вместе с маскированием прерываний от устройств ТМК пр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ерываниях от устройств ТМК и при вызовах функции tmksav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don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tmkdone(int tmkNumbe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mkNumber - номер устройства ТМК, работу с которой драйвер заканчива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для задания всех устройств можно использовать константу ALL_TMKS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должна вызываться в конце работы с устройствами ТМК. Основно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назначение функции в </w:t>
      </w:r>
      <w:r>
        <w:rPr>
          <w:lang w:val="en-US"/>
        </w:rPr>
        <w:t>DOS</w:t>
      </w:r>
      <w:r>
        <w:rPr>
          <w:rFonts w:eastAsia="Arial Cyr" w:cs="Arial Cyr" w:ascii="Arial Cyr" w:hAnsi="Arial Cyr"/>
        </w:rPr>
        <w:t xml:space="preserve"> - восстановление системы прерываний ПЭВ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getcwbit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tmkgetcwbits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Состояние пользовательских битов ТМК: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для устройств TMK400, TMKMPC, RTMK400 - биты CWB0 и CWB1 (соответствуют битам 5 и 6 Регистра Управляющего Слова; см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ехническое описание устройств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текущее состояние пользовательских бит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выбранного ТМК, заданных ранее функциями tmksetcwbits 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tmkclrcwbits. При вызове функций bcreset и rtreset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ользовательские биты обнуляются. Использование функции име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нач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только для устройств, в которых указанные биты задействован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аппаратно. В стандартных устройствах эти биты не использую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tmkgetevd [Win, Linux, QNX6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void tmkgetevd(TTmkEventData *pEvD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pEvD - </w:t>
      </w:r>
      <w:r>
        <w:rPr>
          <w:rFonts w:eastAsia="Arial Cyr" w:cs="Arial Cyr" w:ascii="Arial Cyr" w:hAnsi="Arial Cyr"/>
        </w:rPr>
        <w:t xml:space="preserve">указатель на существующую структуру </w:t>
      </w:r>
      <w:r>
        <w:rPr>
          <w:lang w:val="en-US"/>
        </w:rPr>
        <w:t>TTmkEventData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заполняет структуру, находящуюся по указанному адресу, данными очередного полученного от выбранного устройства прерывани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getmaxn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getmaxn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возможный номер устройства ТМК для данного драйв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максимальный номер устройства, который може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даваться в функциях tmkconfig и tmkselect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getmode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tmkgetmod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жим работы устройства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MODE - режим Контроллера Канал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MODE - режим Оконечного Устройств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_MODE - режим Монитор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UNDEFINED_MODE - режим не был задан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возвращает значение, описывающее режим работы выбранног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устройства ТМК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getevtime [Win]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long tmkgetevtime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Двойное слово (32 бита) зарегистрированного программного времени событи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позволяет прочитать значение времени (значение программного таймера) регистрации последнего события, прочитанного функцией </w:t>
      </w:r>
      <w:r>
        <w:rPr>
          <w:lang w:val="en-US"/>
        </w:rPr>
        <w:t>tmkgetevd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недоступ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работе с </w:t>
      </w:r>
      <w:r>
        <w:rPr>
          <w:lang w:val="en-US"/>
        </w:rPr>
        <w:t>TA1-USB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gethwver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tmkgethwver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Аппаратная версия прошивки текущего выбранного устройства Т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узнать версию прошивки текущего выбранного устройства ТМК, прочитанную в момент запуска драйв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getswtimer [Win]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long tmkgetswtimer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Двойное слово (32 бита) текущего значения программного тайм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прочитать текущее значение программного таймера драйв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недоступ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работе с </w:t>
      </w:r>
      <w:r>
        <w:rPr>
          <w:lang w:val="en-US"/>
        </w:rPr>
        <w:t>TA1-USB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gettimer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long tmkgettimer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Двойное слово (32 бита) текущего значения аппаратного тайм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прочитать текущее значение аппаратного таймера выбранного устройства Т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b/>
          <w:bCs/>
          <w:lang w:val="en-US"/>
        </w:rPr>
        <w:t>tmkgettimerl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lang w:val="en-US"/>
        </w:rPr>
        <w:t>unsigned tmkgettimerl()</w:t>
      </w:r>
      <w:r>
        <w:rPr>
          <w:rFonts w:eastAsia="Courier New Cyr" w:cs="Courier New Cyr" w:ascii="Courier New Cyr" w:hAnsi="Courier New Cyr"/>
        </w:rPr>
        <w:t>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Младшее слово (16 бит) текущего значения аппаратного таймер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прочитать текущее значение младшего слова аппаратного таймера выбранного устройства Т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iodelay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nsigned tmkiodelay(unsigned IODelay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ODelay - задержка ввода-вывода. Только для чтения текущего значения можно задать константу GET_IO_DELAY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е задержки ввода-вывода на момент вызова функ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задает задержку операций ввода-вывода для устройств TMK400, RTMK400, TMKMPC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(см. файл pentium.doc) и позволяет прочитать текущее значение задержк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</w:t>
      </w:r>
      <w:r>
        <w:rPr>
          <w:b/>
          <w:bCs/>
          <w:lang w:val="en-US"/>
        </w:rPr>
        <w:t>restore [DOS]</w:t>
      </w:r>
    </w:p>
    <w:p>
      <w:pPr>
        <w:pStyle w:val="Normal"/>
        <w:widowControl/>
        <w:rPr/>
      </w:pPr>
      <w:r>
        <w:rPr>
          <w:rFonts w:eastAsia="Courier New Cyr" w:cs="Courier New Cyr" w:ascii="Courier New Cyr" w:hAnsi="Courier New Cyr"/>
        </w:rPr>
        <w:t>void tmk</w:t>
      </w:r>
      <w:r>
        <w:rPr>
          <w:rFonts w:eastAsia="Courier New" w:cs="Courier New" w:ascii="Courier New" w:hAnsi="Courier New"/>
          <w:lang w:val="en-US"/>
        </w:rPr>
        <w:t>restore</w:t>
      </w:r>
      <w:r>
        <w:rPr>
          <w:rFonts w:eastAsia="Courier New Cyr" w:cs="Courier New Cyr" w:ascii="Courier New Cyr" w:hAnsi="Courier New Cyr"/>
        </w:rPr>
        <w:t>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восстанавливает из внутренних переменных драйвера данные, сохраненные вызовом </w:t>
      </w:r>
      <w:r>
        <w:rPr>
          <w:lang w:val="en-US"/>
        </w:rPr>
        <w:t>tmksave</w:t>
      </w:r>
      <w:r>
        <w:rPr>
          <w:rFonts w:eastAsia="Arial Cyr" w:cs="Arial Cyr" w:ascii="Arial Cyr" w:hAnsi="Arial Cyr"/>
        </w:rPr>
        <w:t>: номер выбранного устройства ТМК и его состояние: номер базы для КК, номер подадреса (и его режим блокировки) для ОУ. Также функция размаскирует все прерывания устройств ТМК и прерывания, заданные функцией tmkdefirq. Основное назначение функции - использование в паре с функцией tmk</w:t>
      </w:r>
      <w:r>
        <w:rPr>
          <w:lang w:val="en-US"/>
        </w:rPr>
        <w:t>save</w:t>
      </w:r>
      <w:r>
        <w:rPr>
          <w:rFonts w:eastAsia="Arial Cyr" w:cs="Arial Cyr" w:ascii="Arial Cyr" w:hAnsi="Arial Cyr"/>
        </w:rPr>
        <w:t xml:space="preserve"> в пользовательских функциях обработки дополнительных (к прерываниям устройств ТМК) пользовательских прерываний, когда необходимо временно сохранять и восстанавливать состояние драйвера и маскировать прерывания устройств ТМК. Однако возможно применение пары этих функций и при обычном ходе выполнения программы для решения указанных задач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save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tmksave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сохраняет во внутренних переменных драйвера номер выбранного устройства ТМК и его состояние: номер базы для КК, номер подадреса (и его режим блокировки) для ОУ, - а также маскирует все прерывания устройств ТМК и прерывания, заданные функцией tmkdefirq. Основное назначение функции - использование в паре с функцией tmkrestore в пользовательских функциях обработки дополнительных (к прерываниям устройств ТМК) пользовательских прерываний, когда необходимо временно сохранять и восстанавливать состояние драйвера и маскировать прерывания устройств ТМК. Однако возможно применение пары этих функций и при обычном ходе выполнения программы для решения указанных задач. При этом недопустимо вложение нескольких вызовов tmksave, а также вызов tmksave при обработке стандартных прерываний драйвера (в функциях UserNormBC, UserExcBC, UserCmdRT, UserErrRT), так как при этом прежние сохраненные значения будут потерян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select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select(int tmkNumber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Number - номер выбираемого для работы устройства Т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NUMBER - задан недопустимый номер устройства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TYPE - устройство не было сконфигурировано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оставляет в качестве выбранного устройство ТМК с заданным номером. Задание недопустимого номера приведет к возникновению ошибочной ситуации с кодом ошибки TMK_BAD_NUMBER. Если до вызова tmkselect устройство не было сконфигурировано функцией tmkconfig, возникнет ошибочная ситуация с кодом ошибки TMK_BAD_TYPE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selected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selected(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выбранного устройств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возвращает номер выбранного ранее в функциях tmkconfig или tmkselect устройства ТМК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setcwbits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oid tmksetcwbits(unsigned tmkSetCWBits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SetCWBits - маска, задающая установку в 1 указанных пользовательских бит ТМК: для устройств TMK400, TMKMPC, RTMK400 - биты CWB0 и CWB1 (соответствуют битам 5 и 6 Регистра Управляющего Слова; см. техническое описание устройств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т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устанавливает заданные пользовательские биты выбранного ТМК. При вызове функций bcreset и rtreset пользовательские биты обнуляются. Использование функции имеет значение только для устройств, в которых указанные биты задействованы аппаратно. В стандартных устройствах эти биты не использую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tmkswtimer [Win]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tmkswtimer(unsigned tmkTimerCtrl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tmkTimerCtrl - </w:t>
      </w:r>
      <w:r>
        <w:rPr>
          <w:rFonts w:eastAsia="Arial Cyr" w:cs="Arial Cyr" w:ascii="Arial Cyr" w:hAnsi="Arial Cyr"/>
        </w:rPr>
        <w:t>параметры настройки программного таймера или операция функ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 настройки задаются комбинацией констант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32BIT - </w:t>
      </w:r>
      <w:r>
        <w:rPr>
          <w:rFonts w:eastAsia="Arial Cyr" w:cs="Arial Cyr" w:ascii="Arial Cyr" w:hAnsi="Arial Cyr"/>
        </w:rPr>
        <w:t>работа в 32-битном режиме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1US</w:t>
      </w:r>
      <w:r>
        <w:rPr>
          <w:rFonts w:eastAsia="Arial Cyr" w:cs="Arial Cyr" w:ascii="Arial Cyr" w:hAnsi="Arial Cyr"/>
        </w:rPr>
        <w:t xml:space="preserve"> - дискретность 1 мкс.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Операция задается одной из констант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SWTIMER_OFF</w:t>
      </w:r>
      <w:r>
        <w:rPr>
          <w:rFonts w:eastAsia="Arial Cyr" w:cs="Arial Cyr" w:ascii="Arial Cyr" w:hAnsi="Arial Cyr"/>
        </w:rPr>
        <w:t xml:space="preserve"> - выключение таймера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SWTIMER_ON</w:t>
      </w:r>
      <w:r>
        <w:rPr>
          <w:rFonts w:eastAsia="Arial Cyr" w:cs="Arial Cyr" w:ascii="Arial Cyr" w:hAnsi="Arial Cyr"/>
        </w:rPr>
        <w:t xml:space="preserve"> - включение таймера </w:t>
      </w:r>
      <w:r>
        <w:rPr>
          <w:lang w:val="en-US"/>
        </w:rPr>
        <w:t>(</w:t>
      </w:r>
      <w:r>
        <w:rPr>
          <w:rFonts w:eastAsia="Arial Cyr" w:cs="Arial Cyr" w:ascii="Arial Cyr" w:hAnsi="Arial Cyr"/>
        </w:rPr>
        <w:t xml:space="preserve">эквивалент </w:t>
      </w:r>
      <w:r>
        <w:rPr>
          <w:lang w:val="en-US"/>
        </w:rPr>
        <w:t>TIMER_32BIT | TIMER_1US)</w:t>
      </w:r>
      <w:r>
        <w:rPr>
          <w:rFonts w:eastAsia="Arial Cyr" w:cs="Arial Cyr" w:ascii="Arial Cyr" w:hAnsi="Arial Cyr"/>
        </w:rPr>
        <w:t>,</w:t>
      </w:r>
    </w:p>
    <w:p>
      <w:pPr>
        <w:pStyle w:val="Normal"/>
        <w:widowControl/>
        <w:rPr/>
      </w:pPr>
      <w:r>
        <w:rPr>
          <w:lang w:val="en-US"/>
        </w:rPr>
        <w:t xml:space="preserve">GET_SWTIMER_CTRL - </w:t>
      </w:r>
      <w:r>
        <w:rPr>
          <w:rFonts w:eastAsia="Arial Cyr" w:cs="Arial Cyr" w:ascii="Arial Cyr" w:hAnsi="Arial Cyr"/>
        </w:rPr>
        <w:t>получение текущих настроек таймера.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ее значение настроек таймера - если драйвер поддерживает программный таймер и он включен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если драйвер не поддерживает программный таймер или таймер выключен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Функция позволяет включать/выключать/настраивать программный таймер в драйвере</w:t>
      </w:r>
      <w:r>
        <w:rPr>
          <w:lang w:val="en-US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недоступ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работе с </w:t>
      </w:r>
      <w:r>
        <w:rPr>
          <w:lang w:val="en-US"/>
        </w:rPr>
        <w:t>TA1-USB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tmktimeout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tmktimeout(unsigned tmkTimeOut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tmkTimeOut - </w:t>
      </w:r>
      <w:r>
        <w:rPr>
          <w:rFonts w:eastAsia="Arial Cyr" w:cs="Arial Cyr" w:ascii="Arial Cyr" w:hAnsi="Arial Cyr"/>
        </w:rPr>
        <w:t xml:space="preserve">значение таймаута ожидания ОС или операция функции получения текущего значения </w:t>
      </w:r>
      <w:r>
        <w:rPr>
          <w:lang w:val="en-US"/>
        </w:rPr>
        <w:t>GET_TIMEOUT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е таймаута задается обычным числом в микросекундах, драйвер подбирает ближайшее не меньшее аппаратно доступное значение таймаут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е настройки таймаута в микросекундах. Если аппаратура устройства не позволяет задать или получить значение таймаута, то возвращается 0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позволяет задать/узнать значение таймаута ожидания ОС на тех устройствах, где такая возможность аппаратно поддерживае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tmktimer</w:t>
      </w:r>
    </w:p>
    <w:p>
      <w:pPr>
        <w:pStyle w:val="Normal"/>
        <w:widowControl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nsigned tmktimer(unsigned tmkTimerCtrl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tmkTimerCtrl - </w:t>
      </w:r>
      <w:r>
        <w:rPr>
          <w:rFonts w:eastAsia="Arial Cyr" w:cs="Arial Cyr" w:ascii="Arial Cyr" w:hAnsi="Arial Cyr"/>
        </w:rPr>
        <w:t>параметры настройки аппаратного таймера или операция функци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 настройки задаются комбинацией констант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16BIT - </w:t>
      </w:r>
      <w:r>
        <w:rPr>
          <w:rFonts w:eastAsia="Arial Cyr" w:cs="Arial Cyr" w:ascii="Arial Cyr" w:hAnsi="Arial Cyr"/>
        </w:rPr>
        <w:t>работа в 16-битном режиме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32BIT - </w:t>
      </w:r>
      <w:r>
        <w:rPr>
          <w:rFonts w:eastAsia="Arial Cyr" w:cs="Arial Cyr" w:ascii="Arial Cyr" w:hAnsi="Arial Cyr"/>
        </w:rPr>
        <w:t>работа в 32-битном режиме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1US</w:t>
      </w:r>
      <w:r>
        <w:rPr>
          <w:rFonts w:eastAsia="Arial Cyr" w:cs="Arial Cyr" w:ascii="Arial Cyr" w:hAnsi="Arial Cyr"/>
        </w:rPr>
        <w:t xml:space="preserve"> - дискретность 1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2US </w:t>
      </w:r>
      <w:r>
        <w:rPr>
          <w:rFonts w:eastAsia="Arial Cyr" w:cs="Arial Cyr" w:ascii="Arial Cyr" w:hAnsi="Arial Cyr"/>
        </w:rPr>
        <w:t>- дискретность 2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4US </w:t>
      </w:r>
      <w:r>
        <w:rPr>
          <w:rFonts w:eastAsia="Arial Cyr" w:cs="Arial Cyr" w:ascii="Arial Cyr" w:hAnsi="Arial Cyr"/>
        </w:rPr>
        <w:t>- дискретность 4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8US </w:t>
      </w:r>
      <w:r>
        <w:rPr>
          <w:rFonts w:eastAsia="Arial Cyr" w:cs="Arial Cyr" w:ascii="Arial Cyr" w:hAnsi="Arial Cyr"/>
        </w:rPr>
        <w:t>- дискретность 8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16US </w:t>
      </w:r>
      <w:r>
        <w:rPr>
          <w:rFonts w:eastAsia="Arial Cyr" w:cs="Arial Cyr" w:ascii="Arial Cyr" w:hAnsi="Arial Cyr"/>
        </w:rPr>
        <w:t>- дискретность 16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32US </w:t>
      </w:r>
      <w:r>
        <w:rPr>
          <w:rFonts w:eastAsia="Arial Cyr" w:cs="Arial Cyr" w:ascii="Arial Cyr" w:hAnsi="Arial Cyr"/>
        </w:rPr>
        <w:t>- дискретность 32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64US -</w:t>
      </w:r>
      <w:r>
        <w:rPr>
          <w:rFonts w:eastAsia="Arial Cyr" w:cs="Arial Cyr" w:ascii="Arial Cyr" w:hAnsi="Arial Cyr"/>
        </w:rPr>
        <w:t xml:space="preserve"> дискретность 64 мкс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STOP - </w:t>
      </w:r>
      <w:r>
        <w:rPr>
          <w:rFonts w:eastAsia="Arial Cyr" w:cs="Arial Cyr" w:ascii="Arial Cyr" w:hAnsi="Arial Cyr"/>
        </w:rPr>
        <w:t>останов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SYN - </w:t>
      </w:r>
      <w:r>
        <w:rPr>
          <w:rFonts w:eastAsia="Arial Cyr" w:cs="Arial Cyr" w:ascii="Arial Cyr" w:hAnsi="Arial Cyr"/>
        </w:rPr>
        <w:t>обнуление по команде “Синхронизация” (только в режиме ОУ),</w:t>
      </w:r>
    </w:p>
    <w:p>
      <w:pPr>
        <w:pStyle w:val="Normal"/>
        <w:widowControl/>
        <w:rPr/>
      </w:pPr>
      <w:r>
        <w:rPr>
          <w:lang w:val="en-US"/>
        </w:rPr>
        <w:t xml:space="preserve">TIMER_SYND - </w:t>
      </w:r>
      <w:r>
        <w:rPr>
          <w:rFonts w:eastAsia="Arial Cyr" w:cs="Arial Cyr" w:ascii="Arial Cyr" w:hAnsi="Arial Cyr"/>
        </w:rPr>
        <w:t>обновление младших 16 бит таймера по команде “Синхронизация с СД” (только в режиме ОУ)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..30 - обновление 32 бит таймера по приему данных в указанный подадрес (только в режиме ОУ).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Операция задается одной из констант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TIMER_RESET </w:t>
      </w:r>
      <w:r>
        <w:rPr>
          <w:rFonts w:eastAsia="Arial Cyr" w:cs="Arial Cyr" w:ascii="Arial Cyr" w:hAnsi="Arial Cyr"/>
        </w:rPr>
        <w:t>- сброс таймера и продолжение работы с текущими настройками,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OFF</w:t>
      </w:r>
      <w:r>
        <w:rPr>
          <w:rFonts w:eastAsia="Arial Cyr" w:cs="Arial Cyr" w:ascii="Arial Cyr" w:hAnsi="Arial Cyr"/>
        </w:rPr>
        <w:t xml:space="preserve"> - сброс и выключение таймера,</w:t>
      </w:r>
    </w:p>
    <w:p>
      <w:pPr>
        <w:pStyle w:val="Normal"/>
        <w:widowControl/>
        <w:rPr/>
      </w:pPr>
      <w:r>
        <w:rPr>
          <w:lang w:val="en-US"/>
        </w:rPr>
        <w:t xml:space="preserve">GET_TIMER_CTRL - </w:t>
      </w:r>
      <w:r>
        <w:rPr>
          <w:rFonts w:eastAsia="Arial Cyr" w:cs="Arial Cyr" w:ascii="Arial Cyr" w:hAnsi="Arial Cyr"/>
        </w:rPr>
        <w:t>получение текущих настроек таймера.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ее значение настроек таймера - если устройство поддерживает аппаратный таймер и он включен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если устройство не поддерживает аппаратный таймер или таймер выключен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Функция позволяет включать/выключать/настраивать аппаратный таймер на выбранном устройстве ТМК. Аппаратный таймер есть только на устройствах </w:t>
      </w:r>
      <w:r>
        <w:rPr>
          <w:lang w:val="en-US"/>
        </w:rPr>
        <w:t>TA, TAI, MRTA, MRTAI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tmkundefirq</w:t>
      </w:r>
      <w:r>
        <w:rPr>
          <w:b/>
          <w:bCs/>
          <w:lang w:val="en-US"/>
        </w:rPr>
        <w:t xml:space="preserve"> [DOS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 tmkundefirq(char pcIrq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cIrq - номер линии запроса пользовательского прерывания (0 - 15)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0 - функция выполнена успешно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IRQ - задан недопустимый номер линии запроса прерывани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я отменяет управление линией запроса прерывания с номером pcIrq, заданное ранее в функции tmkdefirq.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b/>
          <w:bCs/>
          <w:lang w:val="en-US"/>
        </w:rPr>
        <w:t>tmkwaitevents [Linux, QNX6]</w:t>
      </w:r>
    </w:p>
    <w:p>
      <w:pPr>
        <w:pStyle w:val="Normal"/>
        <w:widowControl/>
        <w:rPr>
          <w:rFonts w:ascii="Courier New Cyr" w:hAnsi="Courier New Cyr" w:eastAsia="Courier New Cyr" w:cs="Courier New Cyr"/>
        </w:rPr>
      </w:pPr>
      <w:r>
        <w:rPr>
          <w:rFonts w:eastAsia="Courier New" w:cs="Courier New" w:ascii="Courier New" w:hAnsi="Courier New"/>
          <w:lang w:val="en-US"/>
        </w:rPr>
        <w:t>int tmkwaitevents(int mask, int wait);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ы:</w:t>
      </w:r>
    </w:p>
    <w:p>
      <w:pPr>
        <w:pStyle w:val="Normal"/>
        <w:widowControl/>
        <w:rPr/>
      </w:pPr>
      <w:r>
        <w:rPr>
          <w:lang w:val="en-US"/>
        </w:rPr>
        <w:t xml:space="preserve">mask - </w:t>
      </w:r>
      <w:r>
        <w:rPr>
          <w:rFonts w:eastAsia="Arial Cyr" w:cs="Arial Cyr" w:ascii="Arial Cyr" w:hAnsi="Arial Cyr"/>
        </w:rPr>
        <w:t>битовая маска ожидаемых прерываний, биты с 0 по 30 соответствуют прерываниям от устройств с номерами с 0 по 30;</w:t>
      </w:r>
    </w:p>
    <w:p>
      <w:pPr>
        <w:pStyle w:val="Normal"/>
        <w:widowControl/>
        <w:rPr/>
      </w:pPr>
      <w:r>
        <w:rPr>
          <w:lang w:val="en-US"/>
        </w:rPr>
        <w:t xml:space="preserve">wait - </w:t>
      </w:r>
      <w:r>
        <w:rPr>
          <w:rFonts w:eastAsia="Arial Cyr" w:cs="Arial Cyr" w:ascii="Arial Cyr" w:hAnsi="Arial Cyr"/>
        </w:rPr>
        <w:t>время ожидания прерываний в миллисекундах, 0 - немедленный выход без ожидания, -1 - бесконечное ожидание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вращаемое значение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значение - код ошибки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ое значение - битовая маска полученных прерываний,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левое значение - нет прерываний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емые действия: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Функция ожидает прихода заданных через параметр </w:t>
      </w:r>
      <w:r>
        <w:rPr>
          <w:lang w:val="en-US"/>
        </w:rPr>
        <w:t xml:space="preserve">mask </w:t>
      </w:r>
      <w:r>
        <w:rPr>
          <w:rFonts w:eastAsia="Arial Cyr" w:cs="Arial Cyr" w:ascii="Arial Cyr" w:hAnsi="Arial Cyr"/>
        </w:rPr>
        <w:t xml:space="preserve">прерываний в течение времени, заданного через параметр </w:t>
      </w:r>
      <w:r>
        <w:rPr>
          <w:lang w:val="en-US"/>
        </w:rPr>
        <w:t xml:space="preserve">wait. </w:t>
      </w:r>
      <w:r>
        <w:rPr>
          <w:rFonts w:eastAsia="Arial Cyr" w:cs="Arial Cyr" w:ascii="Arial Cyr" w:hAnsi="Arial Cyr"/>
        </w:rPr>
        <w:t>В маске прерываний можно задавать только прерывания устройств, захваче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ранее вызовами </w:t>
      </w:r>
      <w:r>
        <w:rPr>
          <w:lang w:val="en-US"/>
        </w:rPr>
        <w:t>tmkconfig.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акросы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(ADDR,DIR,SUBADDR,NWORDS)  - формирование КС обмена данным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M(ADDR,COMMAND) - формирование КС режима управления с признаком 11111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CWMC(ADDR,CI,COMMAND) - формирование КС режима управления с признаком, задаваемым </w:t>
      </w:r>
      <w:r>
        <w:rPr>
          <w:lang w:val="en-US"/>
        </w:rPr>
        <w:t>CI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онстанты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**************************************************************************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и минимальный поддерживаемый тип ТМК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AX_TMK_TYPE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</w:t>
      </w:r>
      <w:r>
        <w:rPr>
          <w:lang w:val="en-US"/>
        </w:rPr>
        <w:t>IN</w:t>
      </w:r>
      <w:r>
        <w:rPr>
          <w:rFonts w:eastAsia="Arial Cyr" w:cs="Arial Cyr" w:ascii="Arial Cyr" w:hAnsi="Arial Cyr"/>
        </w:rPr>
        <w:t>_TMK_TYPE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ы устройств ТМК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400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MPC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MK400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XI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A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AI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MRTA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lang w:val="en-US"/>
        </w:rPr>
        <w:t>MRTAI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жимы работы устройств ТМК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C_MODE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режим КК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MODE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режим О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T_MODE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режим МТ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UNDEFINED_MODE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режим не был задан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Константа выбора всех устройств при вызове </w:t>
      </w:r>
      <w:r>
        <w:rPr>
          <w:lang w:val="en-US"/>
        </w:rPr>
        <w:t>tmkdone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ALL_TMKS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ские биты ТМК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B0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B1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аты сообщений в МК (коды управления для КК)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ATA_BC_R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формат КК-&gt;ОУ (формат 1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ATA_BC_RT_BRCST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формат КК-&gt;ОУ, групповой режим (формат 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ATA_RT_BC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формат ОУ-&gt;КК (формат 2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ATA_RT_R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формат ОУ-&gt;ОУ (формат 3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ATA_RT_RT_BRCST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формат ОУ-&gt;ОУ, групповой режим (формат 8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TRL_C_A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 - ОС (формат 4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TRL_C_BRCS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формат КС, групповой режим (формат 9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TRL_CD_A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+ИС - ОС (формат 6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TRL_CD_BRCS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формат КС+ИС, групповой режим (формат 10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TRL_C_AD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 - ОС+ИС (формат 5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C_FMT_1</w:t>
        <w:tab/>
        <w:tab/>
        <w:tab/>
        <w:t>формат КК-&gt;ОУ (формат 1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C_FMT_2</w:t>
        <w:tab/>
        <w:tab/>
        <w:tab/>
        <w:t>формат ОУ-&gt;КК (формат 2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C_FMT_3</w:t>
        <w:tab/>
        <w:tab/>
        <w:tab/>
        <w:t>формат ОУ-&gt;ОУ (формат 3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C_FMT_4</w:t>
        <w:tab/>
        <w:tab/>
        <w:tab/>
        <w:t>формат КС - ОС (формат 4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C_FMT_5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 - ОС+ИС (формат 5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C_FMT_6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+ИС - ОС (формат 6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C_FMT_7</w:t>
        <w:tab/>
        <w:tab/>
        <w:tab/>
        <w:t>формат КК-&gt;ОУ, групповой режим (формат 7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C_FMT_8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ОУ-&gt;ОУ, групповой режим (формат 8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C_FMT_9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, групповой режим (формат 9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C_FMT_10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формат КС+ИС, групповой режим (формат 10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ЛПИ в КК с резервированием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_A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_B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_1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US_2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Маски битов слова результата обмена КК</w:t>
      </w:r>
      <w:r>
        <w:rPr>
          <w:lang w:val="en-US"/>
        </w:rPr>
        <w:t xml:space="preserve"> [DOS]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ERAO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адреса ОУ в ОС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MEO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кода "Манчестер-2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IB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установлен бит в ОС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TO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паузы до ОС (нет ответа) или до любого ИС (нет или мало ИС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EM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обмена с ДОЗУ (только на TMK400, RTMK400, TMKMPC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EBC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самоконтроля при передаче или составная ошибка при приеме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Маски битов слова результата обмена КК</w:t>
      </w:r>
      <w:r>
        <w:rPr>
          <w:lang w:val="en-US"/>
        </w:rPr>
        <w:t xml:space="preserve"> [Win, Linux, QNX6]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lang w:val="en-US"/>
        </w:rPr>
        <w:t>S_</w:t>
      </w:r>
      <w:r>
        <w:rPr>
          <w:rFonts w:eastAsia="Arial Cyr" w:cs="Arial Cyr" w:ascii="Arial Cyr" w:hAnsi="Arial Cyr"/>
        </w:rPr>
        <w:t>ERAO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адреса ОУ в ОС</w:t>
      </w:r>
    </w:p>
    <w:p>
      <w:pPr>
        <w:pStyle w:val="Normal"/>
        <w:widowControl/>
        <w:rPr/>
      </w:pPr>
      <w:r>
        <w:rPr>
          <w:lang w:val="en-US"/>
        </w:rPr>
        <w:t>S_</w:t>
      </w:r>
      <w:r>
        <w:rPr>
          <w:rFonts w:eastAsia="Arial Cyr" w:cs="Arial Cyr" w:ascii="Arial Cyr" w:hAnsi="Arial Cyr"/>
        </w:rPr>
        <w:t>MEO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кода "Манчестер-2"</w:t>
      </w:r>
    </w:p>
    <w:p>
      <w:pPr>
        <w:pStyle w:val="Normal"/>
        <w:widowControl/>
        <w:rPr/>
      </w:pPr>
      <w:r>
        <w:rPr>
          <w:lang w:val="en-US"/>
        </w:rPr>
        <w:t>S_</w:t>
      </w:r>
      <w:r>
        <w:rPr>
          <w:rFonts w:eastAsia="Arial Cyr" w:cs="Arial Cyr" w:ascii="Arial Cyr" w:hAnsi="Arial Cyr"/>
        </w:rPr>
        <w:t>IB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установлен бит в ОС</w:t>
      </w:r>
    </w:p>
    <w:p>
      <w:pPr>
        <w:pStyle w:val="Normal"/>
        <w:widowControl/>
        <w:rPr/>
      </w:pPr>
      <w:r>
        <w:rPr>
          <w:lang w:val="en-US"/>
        </w:rPr>
        <w:t>S_</w:t>
      </w:r>
      <w:r>
        <w:rPr>
          <w:rFonts w:eastAsia="Arial Cyr" w:cs="Arial Cyr" w:ascii="Arial Cyr" w:hAnsi="Arial Cyr"/>
        </w:rPr>
        <w:t>TO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паузы до ОС (нет ответа) или до любого ИС (нет или мало ИС)</w:t>
      </w:r>
    </w:p>
    <w:p>
      <w:pPr>
        <w:pStyle w:val="Normal"/>
        <w:widowControl/>
        <w:rPr/>
      </w:pPr>
      <w:r>
        <w:rPr>
          <w:lang w:val="en-US"/>
        </w:rPr>
        <w:t>S_</w:t>
      </w:r>
      <w:r>
        <w:rPr>
          <w:rFonts w:eastAsia="Arial Cyr" w:cs="Arial Cyr" w:ascii="Arial Cyr" w:hAnsi="Arial Cyr"/>
        </w:rPr>
        <w:t>EM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обмена с ДОЗУ (только на TMK400, RTMK400, TMKMPC)</w:t>
      </w:r>
    </w:p>
    <w:p>
      <w:pPr>
        <w:pStyle w:val="Normal"/>
        <w:widowControl/>
        <w:rPr/>
      </w:pPr>
      <w:r>
        <w:rPr>
          <w:lang w:val="en-US"/>
        </w:rPr>
        <w:t>S_</w:t>
      </w:r>
      <w:r>
        <w:rPr>
          <w:rFonts w:eastAsia="Arial Cyr" w:cs="Arial Cyr" w:ascii="Arial Cyr" w:hAnsi="Arial Cyr"/>
        </w:rPr>
        <w:t>EBC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самоконтроля при передаче или составная ошибка при приеме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полей и битов командных и ответных слов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NWORDS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оле числа слов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команда режима управления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UBADDR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оле подадреса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I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ние КС режима управления (все 1 в поле подадреса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HBIT_MASK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аппаратный бит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DIR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направления передач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ADDRESS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оле адреса О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FL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Неисправность ОУ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NBA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Принято управление интерфейсом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SFL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Неисправность подсистемы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USY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Подсистема занята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RCST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Принята групповая команда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NULL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резервные биты ОС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REQ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Запрос на обслуживание подсистемы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ERROR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ОС "Ошибка в сообщении"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задания бит ОС в ОУ (rtsetanswbits, rtclranswbits, rtgetanswbits)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REQ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 xml:space="preserve">задает бит ОС "Запрос на обслуживание подсистемы"  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BUSY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бит ОС "Подсистема занята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SFL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бит ОС "Неисправность подсистемы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FL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бит ОС "Неисправность ОУ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DNBA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разрешение установки бита ОС "Принято управление интерфейсом"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бита КС "прием/передача"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TRANSMIT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У передает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RECEIVE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У принимает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т "Ошибка сообщения МК" слова состояния ОУ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ERROR_MASK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бита флага во флаговом слове ОУ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FLAG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FLAG_MASK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битов режимов работы ОУ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HBIT_MODE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включает режим использования аппаратного бита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FLAG_MODE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включает режим использования флагов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BRCST_MODE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режим разрешения приема групповых команд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битов режимов прерываний ТМК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RT_DATA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по приему/передаче данных ОУ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GENER1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ОУ по генерации по ЛПИ A</w:t>
      </w:r>
      <w:r>
        <w:rPr>
          <w:lang w:val="en-US"/>
        </w:rPr>
        <w:t xml:space="preserve"> 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GENER2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ОУ по генерации по ЛПИ B</w:t>
      </w:r>
      <w:r>
        <w:rPr>
          <w:lang w:val="en-US"/>
        </w:rPr>
        <w:t xml:space="preserve"> 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GENER1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КК по генерации по ЛПИ A</w:t>
      </w:r>
      <w:r>
        <w:rPr>
          <w:lang w:val="en-US"/>
        </w:rPr>
        <w:t xml:space="preserve"> 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GENER2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КК по генерации по ЛПИ B</w:t>
      </w:r>
      <w:r>
        <w:rPr>
          <w:lang w:val="en-US"/>
        </w:rPr>
        <w:t xml:space="preserve"> 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_GENER1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МТ по генерации по ЛПИ A</w:t>
      </w:r>
      <w:r>
        <w:rPr>
          <w:lang w:val="en-US"/>
        </w:rPr>
        <w:t xml:space="preserve"> 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T_GENER2_BL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включает блокировку прерываний МТ по генерации по ЛПИ B</w:t>
      </w:r>
      <w:r>
        <w:rPr>
          <w:lang w:val="en-US"/>
        </w:rPr>
        <w:t xml:space="preserve"> TMKX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IRQ_OFF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тключает выход прерываний ISA устройств TMKX</w:t>
      </w:r>
      <w:r>
        <w:rPr>
          <w:lang w:val="en-US"/>
        </w:rPr>
        <w:t>, TA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полей и битов расширенного кода управле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C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оле формата сообщения в МК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ONT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продолжения цепочк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BUS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задания ЛП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SIG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сигнального прерывания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INT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бит маскирования останова цепочки по ошибке (МТ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битов расширенного кода управле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CON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продолжение цепочк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STOP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останов цепочк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BUS_0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ЛПИ A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BUS_A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ЛПИ A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BUS_1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ЛПИ B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BUS_B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ЛПИ B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NOSIG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отсутствие сигнального прерывания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SIG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сигнальное прерывание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IN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останов цепочки по ошибке или установленному биту в ОС (МТ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X_NOINT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задает игнорирование ошибки или установленного бита в ОС (МТ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ки полей и битов расширенного слова состоя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ERR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оле расширенного кода ошибк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IB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установлен бит в ОС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G1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генерация по ЛПИ A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G2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генерация по ЛПИ B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K2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во 2-м ОС (МТ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K1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ошибка в 1-м ОС (МТ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SCC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оле кода формата сообщения (МТ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ME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интегрированный признак ошибки в сообщении (МТ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BUS_MASK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номер ЛПИ (МТ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расширенного кода ошибк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NOERR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нет ошибк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MEO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кода "Манчестер-2"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TOA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паузы до ОС (нет ответа ОУ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TOD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паузы до ИС (число ИС меньше заданного)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ELN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число ИС больше заданного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ERAO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адреса ОУ в ОС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ESYN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типа синхроимпульса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EBC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ошибка эхоконтроля при передаче или составная ошибка при приеме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 ЛПИ в расширенном слове состоя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BUS_0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ЛПИ A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BUS_A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ЛПИ A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BUS_1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ЛПИ B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SX_BUS_B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ЛПИ B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станта получения текущего значения задержки в </w:t>
      </w:r>
      <w:r>
        <w:rPr>
          <w:lang w:val="en-US"/>
        </w:rPr>
        <w:t>tmkiodelay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GET_IO_DELAY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Константы включения/выключения ОУ в </w:t>
      </w:r>
      <w:r>
        <w:rPr>
          <w:lang w:val="en-US"/>
        </w:rPr>
        <w:t>rtenable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RT_ENABLE</w:t>
        <w:tab/>
        <w:tab/>
        <w:tab/>
      </w:r>
      <w:r>
        <w:rPr>
          <w:rFonts w:eastAsia="Arial Cyr" w:cs="Arial Cyr" w:ascii="Arial Cyr" w:hAnsi="Arial Cyr"/>
        </w:rPr>
        <w:t>включить ОУ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RT_DISABLE</w:t>
      </w:r>
      <w:r>
        <w:rPr>
          <w:rFonts w:eastAsia="Arial Cyr" w:cs="Arial Cyr" w:ascii="Arial Cyr" w:hAnsi="Arial Cyr"/>
        </w:rPr>
        <w:tab/>
        <w:tab/>
        <w:t>выключить ОУ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RT_GET_ENABLE</w:t>
      </w:r>
      <w:r>
        <w:rPr>
          <w:rFonts w:eastAsia="Arial Cyr" w:cs="Arial Cyr" w:ascii="Arial Cyr" w:hAnsi="Arial Cyr"/>
        </w:rPr>
        <w:tab/>
        <w:tab/>
        <w:t>получить состояние работы ОУ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нстанты управления программным таймером </w:t>
      </w:r>
      <w:r>
        <w:rPr>
          <w:lang w:val="en-US"/>
        </w:rPr>
        <w:t>[Win]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SWTIMER_OFF</w:t>
      </w:r>
      <w:r>
        <w:rPr>
          <w:rFonts w:eastAsia="Arial Cyr" w:cs="Arial Cyr" w:ascii="Arial Cyr" w:hAnsi="Arial Cyr"/>
        </w:rPr>
        <w:tab/>
        <w:tab/>
        <w:t>выключить программный таймер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SWTIMER_ON</w:t>
      </w:r>
      <w:r>
        <w:rPr>
          <w:rFonts w:eastAsia="Arial Cyr" w:cs="Arial Cyr" w:ascii="Arial Cyr" w:hAnsi="Arial Cyr"/>
        </w:rPr>
        <w:tab/>
        <w:tab/>
        <w:t>включить программный таймер</w:t>
      </w:r>
    </w:p>
    <w:p>
      <w:pPr>
        <w:pStyle w:val="Normal"/>
        <w:widowControl/>
        <w:rPr/>
      </w:pPr>
      <w:r>
        <w:rPr>
          <w:lang w:val="en-US"/>
        </w:rPr>
        <w:t>TIMER_32BIT</w:t>
      </w:r>
      <w:r>
        <w:rPr>
          <w:rFonts w:eastAsia="Arial Cyr" w:cs="Arial Cyr" w:ascii="Arial Cyr" w:hAnsi="Arial Cyr"/>
        </w:rPr>
        <w:tab/>
        <w:tab/>
        <w:t>разрядность таймера 32 бита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1US</w:t>
      </w:r>
      <w:r>
        <w:rPr>
          <w:rFonts w:eastAsia="Arial Cyr" w:cs="Arial Cyr" w:ascii="Arial Cyr" w:hAnsi="Arial Cyr"/>
        </w:rPr>
        <w:tab/>
        <w:tab/>
        <w:tab/>
        <w:t>дискретность таймера 1 мкс</w:t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GET_SWTIMER_CTRL</w:t>
        <w:tab/>
        <w:t>получить состояние программного таймера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танты управления аппаратным таймером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RESET</w:t>
      </w:r>
      <w:r>
        <w:rPr>
          <w:rFonts w:eastAsia="Arial Cyr" w:cs="Arial Cyr" w:ascii="Arial Cyr" w:hAnsi="Arial Cyr"/>
        </w:rPr>
        <w:tab/>
        <w:tab/>
        <w:t>сбросить таймер и продолжить работу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OFF</w:t>
      </w:r>
      <w:r>
        <w:rPr>
          <w:rFonts w:eastAsia="Arial Cyr" w:cs="Arial Cyr" w:ascii="Arial Cyr" w:hAnsi="Arial Cyr"/>
        </w:rPr>
        <w:tab/>
        <w:tab/>
        <w:tab/>
        <w:t>выключить таймер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16BIT</w:t>
      </w:r>
      <w:r>
        <w:rPr>
          <w:rFonts w:eastAsia="Arial Cyr" w:cs="Arial Cyr" w:ascii="Arial Cyr" w:hAnsi="Arial Cyr"/>
        </w:rPr>
        <w:tab/>
        <w:tab/>
        <w:t>разрядность таймера 16 бит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32BIT</w:t>
      </w:r>
      <w:r>
        <w:rPr>
          <w:rFonts w:eastAsia="Arial Cyr" w:cs="Arial Cyr" w:ascii="Arial Cyr" w:hAnsi="Arial Cyr"/>
        </w:rPr>
        <w:tab/>
        <w:tab/>
        <w:t>разрядность таймера 32 бита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1US</w:t>
      </w:r>
      <w:r>
        <w:rPr>
          <w:rFonts w:eastAsia="Arial Cyr" w:cs="Arial Cyr" w:ascii="Arial Cyr" w:hAnsi="Arial Cyr"/>
        </w:rPr>
        <w:tab/>
        <w:tab/>
        <w:tab/>
        <w:t>дискретность таймера 1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2US</w:t>
      </w:r>
      <w:r>
        <w:rPr>
          <w:rFonts w:eastAsia="Arial Cyr" w:cs="Arial Cyr" w:ascii="Arial Cyr" w:hAnsi="Arial Cyr"/>
        </w:rPr>
        <w:tab/>
        <w:tab/>
        <w:tab/>
        <w:t>дискретность таймера 2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4US</w:t>
      </w:r>
      <w:r>
        <w:rPr>
          <w:rFonts w:eastAsia="Arial Cyr" w:cs="Arial Cyr" w:ascii="Arial Cyr" w:hAnsi="Arial Cyr"/>
        </w:rPr>
        <w:tab/>
        <w:tab/>
        <w:tab/>
        <w:t>дискретность таймера 4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8US</w:t>
      </w:r>
      <w:r>
        <w:rPr>
          <w:rFonts w:eastAsia="Arial Cyr" w:cs="Arial Cyr" w:ascii="Arial Cyr" w:hAnsi="Arial Cyr"/>
        </w:rPr>
        <w:tab/>
        <w:tab/>
        <w:tab/>
        <w:t>дискретность таймера 8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16US</w:t>
      </w:r>
      <w:r>
        <w:rPr>
          <w:rFonts w:eastAsia="Arial Cyr" w:cs="Arial Cyr" w:ascii="Arial Cyr" w:hAnsi="Arial Cyr"/>
        </w:rPr>
        <w:tab/>
        <w:tab/>
        <w:t>дискретность таймера 16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32US</w:t>
      </w:r>
      <w:r>
        <w:rPr>
          <w:rFonts w:eastAsia="Arial Cyr" w:cs="Arial Cyr" w:ascii="Arial Cyr" w:hAnsi="Arial Cyr"/>
        </w:rPr>
        <w:tab/>
        <w:tab/>
        <w:t>дискретность таймера 32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64US</w:t>
      </w:r>
      <w:r>
        <w:rPr>
          <w:rFonts w:eastAsia="Arial Cyr" w:cs="Arial Cyr" w:ascii="Arial Cyr" w:hAnsi="Arial Cyr"/>
        </w:rPr>
        <w:tab/>
        <w:tab/>
        <w:t>дискретность таймера 64 мкс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STOP</w:t>
      </w:r>
      <w:r>
        <w:rPr>
          <w:rFonts w:eastAsia="Arial Cyr" w:cs="Arial Cyr" w:ascii="Arial Cyr" w:hAnsi="Arial Cyr"/>
        </w:rPr>
        <w:tab/>
        <w:tab/>
        <w:t>останов таймера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SYN</w:t>
      </w:r>
      <w:r>
        <w:rPr>
          <w:rFonts w:eastAsia="Arial Cyr" w:cs="Arial Cyr" w:ascii="Arial Cyr" w:hAnsi="Arial Cyr"/>
        </w:rPr>
        <w:tab/>
        <w:tab/>
        <w:tab/>
        <w:t>обнуление таймера по команде “Синхронизация”</w:t>
      </w:r>
    </w:p>
    <w:p>
      <w:pPr>
        <w:pStyle w:val="Normal"/>
        <w:widowControl/>
        <w:rPr/>
      </w:pPr>
      <w:r>
        <w:rPr>
          <w:lang w:val="en-US"/>
        </w:rPr>
        <w:t>TIMER_SYND</w:t>
      </w:r>
      <w:r>
        <w:rPr>
          <w:rFonts w:eastAsia="Arial Cyr" w:cs="Arial Cyr" w:ascii="Arial Cyr" w:hAnsi="Arial Cyr"/>
        </w:rPr>
        <w:tab/>
        <w:tab/>
        <w:t>обновление младшего слова таймера по команде</w:t>
      </w:r>
    </w:p>
    <w:p>
      <w:pPr>
        <w:pStyle w:val="Normal"/>
        <w:widowControl/>
        <w:ind w:left="2124" w:firstLine="708"/>
        <w:rPr>
          <w:lang w:val="en-US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инхронизация с СД”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TIMER_SA</w:t>
      </w:r>
      <w:r>
        <w:rPr>
          <w:rFonts w:eastAsia="Arial Cyr" w:cs="Arial Cyr" w:ascii="Arial Cyr" w:hAnsi="Arial Cyr"/>
        </w:rPr>
        <w:tab/>
        <w:tab/>
        <w:tab/>
        <w:t>маска задания подадреса обновления таймера</w:t>
      </w:r>
    </w:p>
    <w:p>
      <w:pPr>
        <w:pStyle w:val="Normal"/>
        <w:widowControl/>
        <w:rPr/>
      </w:pPr>
      <w:r>
        <w:rPr>
          <w:lang w:val="en-US"/>
        </w:rPr>
        <w:t>GET_TIMER_CTRL</w:t>
      </w:r>
      <w:r>
        <w:rPr>
          <w:rFonts w:eastAsia="Arial Cyr" w:cs="Arial Cyr" w:ascii="Arial Cyr" w:hAnsi="Arial Cyr"/>
        </w:rPr>
        <w:tab/>
        <w:t>получить состояние таймера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танты управления таймаутом ожидания ОС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lang w:val="en-US"/>
        </w:rPr>
      </w:pPr>
      <w:r>
        <w:rPr>
          <w:rFonts w:eastAsia="Arial Cyr" w:cs="Arial Cyr" w:ascii="Arial Cyr" w:hAnsi="Arial Cyr"/>
        </w:rPr>
        <w:t>GET_TIMEOUT</w:t>
        <w:tab/>
        <w:tab/>
        <w:t>получить значение таймаута</w:t>
      </w:r>
    </w:p>
    <w:p>
      <w:pPr>
        <w:pStyle w:val="Normal"/>
        <w:widowControl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росы формирования командных слов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(ADDR,DIR,SUBADDR,NWORDS) КС приема/передачи данных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WM(ADDR,COMMAND) КС режима управле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CWMC(ADDR,CI,COMMAND) - КС режима управления с признаком, задаваемым </w:t>
      </w:r>
      <w:r>
        <w:rPr>
          <w:lang w:val="en-US"/>
        </w:rPr>
        <w:t>CI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ды команд режима управле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DYNAMIC_BUS_CONTROL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Принять управление интерфейсом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SYNCHRONIZE</w:t>
      </w:r>
      <w:r>
        <w:rPr>
          <w:lang w:val="en-US"/>
        </w:rPr>
        <w:tab/>
        <w:tab/>
        <w:tab/>
        <w:tab/>
        <w:tab/>
      </w:r>
      <w:r>
        <w:rPr>
          <w:rFonts w:eastAsia="Arial Cyr" w:cs="Arial Cyr" w:ascii="Arial Cyr" w:hAnsi="Arial Cyr"/>
        </w:rPr>
        <w:t>Синхронизация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TRANSMIT_STATUS_WORD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Передать ОС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INITIATE_SELF_TEST</w:t>
      </w:r>
      <w:r>
        <w:rPr>
          <w:lang w:val="en-US"/>
        </w:rPr>
        <w:tab/>
        <w:tab/>
        <w:tab/>
        <w:tab/>
      </w:r>
      <w:r>
        <w:rPr>
          <w:rFonts w:eastAsia="Arial Cyr" w:cs="Arial Cyr" w:ascii="Arial Cyr" w:hAnsi="Arial Cyr"/>
        </w:rPr>
        <w:t>Начать самоконтроль О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TRANSMITTER_SHUTDOWN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Блокировать передатчик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OVERRIDE_TRANSMITTER_SHUTDOWN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Разблокировать передатчик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INHIBIT_TERMINAL_FLAG_BIT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Блокировать признак неисправности О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OVERRIDE_INHIBIT_TERMINAL_FLAG_BIT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Разблокировать признак неисправнос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О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RESET_REMOTE_TERMINAL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Установить ОУ в исходное состояние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TRANSMIT_VECTOR_WORD</w:t>
      </w:r>
      <w:r>
        <w:rPr>
          <w:lang w:val="en-US"/>
        </w:rPr>
        <w:tab/>
        <w:tab/>
        <w:tab/>
      </w:r>
      <w:r>
        <w:rPr>
          <w:rFonts w:eastAsia="Arial Cyr" w:cs="Arial Cyr" w:ascii="Arial Cyr" w:hAnsi="Arial Cyr"/>
        </w:rPr>
        <w:t>Передать векторное слово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SYNCHRONIZE_WITH_DATA_WORD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Синхронизация с СД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TRANSMIT_LAST_COMMAND_WORD</w:t>
      </w:r>
      <w:r>
        <w:rPr>
          <w:lang w:val="en-US"/>
        </w:rPr>
        <w:tab/>
      </w:r>
      <w:r>
        <w:rPr>
          <w:rFonts w:eastAsia="Arial Cyr" w:cs="Arial Cyr" w:ascii="Arial Cyr" w:hAnsi="Arial Cyr"/>
        </w:rPr>
        <w:t>Передать последнюю команду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CMD_TRANSMIT_BUILT_IN_TEST_WORD</w:t>
      </w:r>
      <w:r>
        <w:rPr>
          <w:lang w:val="en-US"/>
        </w:rPr>
        <w:tab/>
        <w:tab/>
      </w:r>
      <w:r>
        <w:rPr>
          <w:rFonts w:eastAsia="Arial Cyr" w:cs="Arial Cyr" w:ascii="Arial Cyr" w:hAnsi="Arial Cyr"/>
        </w:rPr>
        <w:t>Передать слово ВСК ОУ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ды ошибок: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TYPE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IRQ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NUMBER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BUS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BASE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LENGTH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PAGE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LENGTH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ADDRESS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T_BAD_FUNC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C_BAD_FUNC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BAD_FUNC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MK_PCI_ERROR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yr" w:cs="Arial Cyr" w:ascii="Arial Cyr" w:hAnsi="Arial Cyr"/>
        </w:rPr>
        <w:t>ЗАО "Электронная компания “Элкус", 1995,20</w:t>
      </w:r>
      <w:r>
        <w:rPr>
          <w:lang w:val="en-US"/>
        </w:rPr>
        <w:t>12</w:t>
      </w:r>
      <w:r>
        <w:rPr>
          <w:rFonts w:eastAsia="Arial Cyr" w:cs="Arial Cyr" w:ascii="Arial Cyr" w:hAnsi="Arial Cyr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44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6:00Z</dcterms:created>
  <dc:creator>User Name</dc:creator>
  <dc:description/>
  <dc:language>en-US</dc:language>
  <cp:lastModifiedBy>Anybody</cp:lastModifiedBy>
  <dcterms:modified xsi:type="dcterms:W3CDTF">2012-01-30T10:25:00Z</dcterms:modified>
  <cp:revision>15</cp:revision>
  <dc:subject/>
  <dc:title>             Описание драйверной библиотеки функций TMKLL4</dc:title>
</cp:coreProperties>
</file>