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ᯮ�</w:t>
      </w:r>
      <w:r>
        <w:rPr/>
        <w:t>짮����� �</w:t>
      </w:r>
      <w:r>
        <w:rPr/>
        <w:t xml:space="preserve">ࠩ��୮� ������⥪� </w:t>
      </w:r>
      <w:r>
        <w:rPr/>
        <w:t>TMKLL4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ࠡ�� � ���</w:t>
      </w:r>
      <w:r>
        <w:rPr/>
        <w:t>⠬� �</w:t>
      </w:r>
      <w:r>
        <w:rPr/>
        <w:t>ନ���� ���⨯���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</w:t>
      </w:r>
      <w:r>
        <w:rPr/>
        <w:t>ᯥ</w:t>
      </w:r>
      <w:r>
        <w:rPr/>
        <w:t xml:space="preserve">稢��騬� </w:t>
      </w:r>
      <w:r>
        <w:rPr/>
        <w:t>ᮯ�</w:t>
      </w:r>
      <w:r>
        <w:rPr/>
        <w:t xml:space="preserve">殮��� ���� ⨯�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���⨯����� ������� �� ���� 26765.52-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⥪� </w:t>
      </w:r>
      <w:r>
        <w:rPr/>
        <w:t>(��</w:t>
      </w:r>
      <w:r>
        <w:rPr/>
        <w:t xml:space="preserve">稭�� � </w:t>
      </w:r>
      <w:r>
        <w:rPr/>
        <w:t>4.50 � �� ��᫥���</w:t>
      </w:r>
      <w:r>
        <w:rPr/>
        <w:t>騥</w:t>
      </w:r>
      <w:r>
        <w:rPr/>
        <w:t>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 �⫨�� �� �</w:t>
      </w:r>
      <w:r>
        <w:rPr/>
        <w:t xml:space="preserve">।���� ���ᨩ </w:t>
      </w:r>
      <w:r>
        <w:rPr/>
        <w:t>(�� 4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᪫�</w:t>
      </w:r>
      <w:r>
        <w:rPr/>
        <w:t>祭� �����</w:t>
      </w:r>
      <w:r>
        <w:rPr/>
        <w:t xml:space="preserve">প� ����� ���� ⨯�� </w:t>
      </w:r>
      <w:r>
        <w:rPr/>
        <w:t>RTMK, RTM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᪫�</w:t>
      </w:r>
      <w:r>
        <w:rPr/>
        <w:t xml:space="preserve">祭� ����������� </w:t>
      </w:r>
      <w:r>
        <w:rPr/>
        <w:t>ࠧ�</w:t>
      </w:r>
      <w:r>
        <w:rPr/>
        <w:t>襭�� ���뢠��� � �㭪���</w:t>
      </w:r>
      <w:r>
        <w:rPr/>
        <w:t>, 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ࠡ�⪥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᭮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ନ���� ���⨯���᭮�� ������ </w:t>
      </w:r>
      <w:r>
        <w:rPr/>
        <w:t xml:space="preserve">(���) ����� </w:t>
      </w:r>
      <w:r>
        <w:rPr/>
        <w:t>ࠡ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०���� </w:t>
      </w:r>
      <w:r>
        <w:rPr/>
        <w:t>: ����</w:t>
      </w:r>
      <w:r>
        <w:rPr/>
        <w:t xml:space="preserve">஫��� ������ </w:t>
      </w:r>
      <w:r>
        <w:rPr/>
        <w:t>(��), �����</w:t>
      </w:r>
      <w:r>
        <w:rPr/>
        <w:t>筮� ���</w:t>
      </w:r>
      <w:r>
        <w:rPr/>
        <w:t>ன�</w:t>
      </w:r>
      <w:r>
        <w:rPr/>
        <w:t>⢮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(��). ����� </w:t>
      </w:r>
      <w:r>
        <w:rPr/>
        <w:t>ࠧࠡ�</w:t>
      </w:r>
      <w:r>
        <w:rPr/>
        <w:t>⠭�� ����� �����</w:t>
      </w:r>
      <w:r>
        <w:rPr/>
        <w:t>ন���� ࠡ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 � ��</w:t>
      </w:r>
      <w:r>
        <w:rPr/>
        <w:t xml:space="preserve">. ����� </w:t>
      </w:r>
      <w:r>
        <w:rPr/>
        <w:t>ᮢ६���� ����� ࠡ���� � ०��� ��</w:t>
      </w:r>
      <w:r>
        <w:rPr/>
        <w:t>.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</w:t>
      </w:r>
      <w:r>
        <w:rPr/>
        <w:t>⢫���� �</w:t>
      </w:r>
      <w:r>
        <w:rPr/>
        <w:t>ணࠬ���</w:t>
      </w:r>
      <w:r>
        <w:rPr/>
        <w:t>.  ����� ����</w:t>
      </w:r>
      <w:r>
        <w:rPr/>
        <w:t>묨 � �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</w:t>
      </w:r>
      <w:r>
        <w:rPr/>
        <w:t>寮�⮢�� ���</w:t>
      </w:r>
      <w:r>
        <w:rPr/>
        <w:t xml:space="preserve">୮� ��� </w:t>
      </w:r>
      <w:r>
        <w:rPr/>
        <w:t>(����, ���), ����� � ���</w:t>
      </w:r>
      <w:r>
        <w:rPr/>
        <w:t>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஭� ����</w:t>
      </w:r>
      <w:r>
        <w:rPr/>
        <w:t>, ⠪ � � ��</w:t>
      </w:r>
      <w:r>
        <w:rPr/>
        <w:t xml:space="preserve">஭� ���⨯���᭮�� ������ </w:t>
      </w:r>
      <w:r>
        <w:rPr/>
        <w:t>(�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 </w:t>
      </w:r>
      <w:r>
        <w:rPr/>
        <w:t>(� ������� ��⮬ / ��� �����⭮�� ���) �������� �</w:t>
      </w:r>
      <w:r>
        <w:rPr/>
        <w:t>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 ��</w:t>
      </w:r>
      <w:r>
        <w:rPr/>
        <w:t>६�</w:t>
      </w:r>
      <w:r>
        <w:rPr/>
        <w:t>窨 �� ����</w:t>
      </w:r>
      <w:r>
        <w:rPr/>
        <w:t xml:space="preserve">.  ������� </w:t>
      </w:r>
      <w:r>
        <w:rPr/>
        <w:t>०��� ����� ⮫</w:t>
      </w:r>
      <w:r>
        <w:rPr/>
        <w:t xml:space="preserve">쪮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 </w:t>
      </w:r>
      <w:r>
        <w:rPr/>
        <w:t>०��� � ������� ��⮬ �� �� ���ਭ����� ������� 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 �ࠩ��� ������� �஢�� </w:t>
      </w:r>
      <w:r>
        <w:rPr/>
        <w:t xml:space="preserve">TMKLL4 v6.00, </w:t>
      </w:r>
      <w:r>
        <w:rPr/>
        <w:t>ॠ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</w:t>
      </w:r>
      <w:r>
        <w:rPr/>
        <w:t xml:space="preserve">㭪権 ��� �몮� </w:t>
      </w:r>
      <w:r>
        <w:rPr/>
        <w:t>C/C++, �</w:t>
      </w:r>
      <w:r>
        <w:rPr/>
        <w:t>।��</w:t>
      </w:r>
      <w:r>
        <w:rPr/>
        <w:t>⠢��� �</w:t>
      </w:r>
      <w:r>
        <w:rPr/>
        <w:t>ண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��� </w:t>
      </w:r>
      <w:r>
        <w:rPr/>
        <w:t>ࠡ��� � ࠧ�</w:t>
      </w:r>
      <w:r>
        <w:rPr/>
        <w:t>묨 ⨯��� ���� ��� � 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� �</w:t>
      </w:r>
      <w:r>
        <w:rPr/>
        <w:t>ணࠬ��஢���� ���� �� �஢�� ॣ���஢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㭨���</w:t>
      </w:r>
      <w:r>
        <w:rPr/>
        <w:t>ᠫ�� �ணࠬ��</w:t>
      </w:r>
      <w:r>
        <w:rPr/>
        <w:t>, �� ������</w:t>
      </w:r>
      <w:r>
        <w:rPr/>
        <w:t>騥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 xml:space="preserve">塞�� ����� </w:t>
      </w:r>
      <w:r>
        <w:rPr/>
        <w:t>(�� �</w:t>
      </w:r>
      <w:r>
        <w:rPr/>
        <w:t>᪫�</w:t>
      </w:r>
      <w:r>
        <w:rPr/>
        <w:t>祭��� �� ��砥�</w:t>
      </w:r>
      <w:r>
        <w:rPr/>
        <w:t>,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㭨����� �</w:t>
      </w:r>
      <w:r>
        <w:rPr/>
        <w:t>ᮡ������ ��࠭���� ⨯� ����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 ����� �� </w:t>
      </w:r>
      <w:r>
        <w:rPr/>
        <w:t>TINY �� LARGE. �</w:t>
      </w:r>
      <w:r>
        <w:rPr/>
        <w:t>।����⥫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���� </w:t>
      </w:r>
      <w:r>
        <w:rPr/>
        <w:t>LARGE, ⠪ ��� �� �</w:t>
      </w:r>
      <w:r>
        <w:rPr/>
        <w:t>맮�� �㭪権 �</w:t>
      </w:r>
      <w:r>
        <w:rPr/>
        <w:t>ࠩ��� �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 �⮩ ������</w:t>
      </w:r>
      <w:r>
        <w:rPr/>
        <w:t>. ��������! �</w:t>
      </w:r>
      <w:r>
        <w:rPr/>
        <w:t>ࠩ��� �� ࠡ�</w:t>
      </w:r>
      <w:r>
        <w:rPr/>
        <w:t>⠥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ᨥ� </w:t>
      </w:r>
      <w:r>
        <w:rPr/>
        <w:t>v6.00 �</w:t>
      </w:r>
      <w:r>
        <w:rPr/>
        <w:t>ࠩ��� �����ন������ ᫥���</w:t>
      </w:r>
      <w:r>
        <w:rPr/>
        <w:t xml:space="preserve">騥 ⨯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400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8�x16 (128 ��� � </w:t>
      </w:r>
      <w:r>
        <w:rPr/>
        <w:t>०��� ��</w:t>
      </w:r>
      <w:r>
        <w:rPr/>
        <w:t>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 ०��� ��</w:t>
      </w:r>
      <w:r>
        <w:rPr/>
        <w:t>), �����</w:t>
      </w:r>
      <w:r>
        <w:rPr/>
        <w:t>६����� ��४��</w:t>
      </w:r>
      <w:r>
        <w:rPr/>
        <w:t>祭�� ��</w:t>
      </w:r>
      <w:r>
        <w:rPr/>
        <w:t>࠭�� 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, �</w:t>
      </w:r>
      <w:r>
        <w:rPr/>
        <w:t>ணࠬ���� ������� ���� �� � ��</w:t>
      </w:r>
      <w:r>
        <w:rPr/>
        <w:t>, �������� �⥭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KMPC -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 xml:space="preserve">, ��� 2�x16 (32 ���� � </w:t>
      </w:r>
      <w:r>
        <w:rPr/>
        <w:t>०��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०��� ��</w:t>
      </w:r>
      <w:r>
        <w:rPr/>
        <w:t>), ���������� �</w:t>
      </w:r>
      <w:r>
        <w:rPr/>
        <w:t>ணࠬ���� ������� 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� </w:t>
      </w:r>
      <w:r>
        <w:rPr/>
        <w:t>(���� �������� ��</w:t>
      </w:r>
      <w:r>
        <w:rPr/>
        <w:t>६�</w:t>
      </w:r>
      <w:r>
        <w:rPr/>
        <w:t>窠�� �� ����</w:t>
      </w:r>
      <w:r>
        <w:rPr/>
        <w:t>), 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MicroPC ��� Octagon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MK400 - 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>, ��� 2�x16 �� ����� ����� (32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>), ��� 8Kx16 �� ����� ����� (12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</w:t>
      </w:r>
      <w:r>
        <w:rPr/>
        <w:t>, 4 ��</w:t>
      </w:r>
      <w:r>
        <w:rPr/>
        <w:t>࠭��� � ०��� ��</w:t>
      </w:r>
      <w:r>
        <w:rPr/>
        <w:t>), �����</w:t>
      </w:r>
      <w:r>
        <w:rPr/>
        <w:t>६����� ��४��</w:t>
      </w:r>
      <w:r>
        <w:rPr/>
        <w:t>祭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 � </w:t>
      </w:r>
      <w:r>
        <w:rPr/>
        <w:t>०��� ��</w:t>
      </w:r>
      <w:r>
        <w:rPr/>
        <w:t xml:space="preserve">, ����������� </w:t>
      </w:r>
      <w:r>
        <w:rPr/>
        <w:t>ࠡ��� �� 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 �</w:t>
      </w:r>
      <w:r>
        <w:rPr/>
        <w:t>ணࠬ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, �������� �⥭�� �� ����� ��⠭��������� ���� �� � ��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�� ࠡ��� �� </w:t>
      </w:r>
      <w:r>
        <w:rPr/>
        <w:t>(�</w:t>
      </w:r>
      <w:r>
        <w:rPr/>
        <w:t>ᯮ�</w:t>
      </w:r>
      <w:r>
        <w:rPr/>
        <w:t>짮����� �����⭮�� ��� � ��</w:t>
      </w:r>
      <w:r>
        <w:rPr/>
        <w:t xml:space="preserve">,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䫠���� ��� ��� 䫠���</w:t>
      </w:r>
      <w:r>
        <w:rPr/>
        <w:t>, �</w:t>
      </w:r>
      <w:r>
        <w:rPr/>
        <w:t>ᯮ�</w:t>
      </w:r>
      <w:r>
        <w:rPr/>
        <w:t>짮����� ������ � ��㯯���� 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X - </w:t>
      </w:r>
      <w:r>
        <w:rPr/>
        <w:t>१�</w:t>
      </w:r>
      <w:r>
        <w:rPr>
          <w:rtl w:val="true"/>
        </w:rPr>
        <w:t>ࢨ</w:t>
      </w:r>
      <w:r>
        <w:rPr/>
        <w:t>஢���� ��� � ०���� ��</w:t>
      </w:r>
      <w:r>
        <w:rPr/>
        <w:t>, ��� 8�x16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1-PC (128 ��� � </w:t>
      </w:r>
      <w:r>
        <w:rPr/>
        <w:t>०���� �� � ��</w:t>
      </w:r>
      <w:r>
        <w:rPr/>
        <w:t>, 4 ��</w:t>
      </w:r>
      <w:r>
        <w:rPr/>
        <w:t>࠭��� � ०��� ��</w:t>
      </w:r>
      <w:r>
        <w:rPr/>
        <w:t>) ��� 2�x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TX1-MP, TX1-104 � �� ����� ���� (32 ���� � </w:t>
      </w:r>
      <w:r>
        <w:rPr/>
        <w:t>०��� �� � ��</w:t>
      </w:r>
      <w:r>
        <w:rPr/>
        <w:t>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 ०��� ��</w:t>
      </w:r>
      <w:r>
        <w:rPr/>
        <w:t xml:space="preserve">) ��� 16Kx16 (256 ��� � </w:t>
      </w:r>
      <w:r>
        <w:rPr/>
        <w:t>०���� �� � ��</w:t>
      </w:r>
      <w:r>
        <w:rPr/>
        <w:t>, 8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) �� ��� ����� ����� �</w:t>
      </w:r>
      <w:r>
        <w:rPr/>
        <w:t xml:space="preserve">਩ </w:t>
      </w:r>
      <w:r>
        <w:rPr/>
        <w:t xml:space="preserve">TX1, TX6, TE1, TE6, �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��� 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쭮� ��</w:t>
      </w:r>
      <w:r>
        <w:rPr/>
        <w:t>४��</w:t>
      </w:r>
      <w:r>
        <w:rPr/>
        <w:t>祭�� ��</w:t>
      </w:r>
      <w:r>
        <w:rPr/>
        <w:t>࠭�� ��� �� � ���� � ०��� ��</w:t>
      </w:r>
      <w:r>
        <w:rPr/>
        <w:t>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 ��</w:t>
      </w:r>
      <w:r>
        <w:rPr/>
        <w:t>; � ���⠬ �⮣� ⨯� �⭮����� �� ISA ����� TX/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��� �</w:t>
      </w:r>
      <w:r>
        <w:rPr/>
        <w:t>ணࠬ��� ����</w:t>
      </w:r>
      <w:r>
        <w:rPr/>
        <w:t xml:space="preserve">䥩� � </w:t>
      </w:r>
      <w:r>
        <w:rPr/>
        <w:t>ࠧ����</w:t>
      </w:r>
      <w:r>
        <w:rPr/>
        <w:t>騥�� ⮫쪮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</w:t>
      </w:r>
      <w:r>
        <w:rPr/>
        <w:t>ꥬ�� ��</w:t>
      </w:r>
      <w:r>
        <w:rPr/>
        <w:t>⠭��������� ��� (��</w:t>
      </w:r>
      <w:r>
        <w:rPr/>
        <w:t>ꥬ ��</w:t>
      </w:r>
      <w:r>
        <w:rPr/>
        <w:t>⠭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ࠩ��஬ ��⮬���᪨ �� �</w:t>
      </w:r>
      <w:r>
        <w:rPr/>
        <w:t xml:space="preserve">맮�� �㭪樨 </w:t>
      </w:r>
      <w:r>
        <w:rPr/>
        <w:t>tmkconfig): TX1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-PC, TX1-MP, TX1-104, TE1-PC, TE1-104, TX1-B,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XI - ������ ���� TMKX, �� ��� </w:t>
      </w:r>
      <w:r>
        <w:rPr/>
        <w:t xml:space="preserve">設� </w:t>
      </w:r>
      <w:r>
        <w:rPr/>
        <w:t xml:space="preserve">PCI, ��� 16Kx16 (256 ��� 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, 8 ��</w:t>
      </w:r>
      <w:r>
        <w:rPr/>
        <w:t>࠭�� � ०��� ��</w:t>
      </w:r>
      <w:r>
        <w:rPr/>
        <w:t>); � ���⠬ �⮣� ⨯� �⭮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-PCI, TE6-PCI, TE1-PCI2, TE6-PCI2, TE1-CPCI, TE1-CPC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 - </w:t>
      </w:r>
      <w:r>
        <w:rPr/>
        <w:t>१�</w:t>
      </w:r>
      <w:r>
        <w:rPr>
          <w:rtl w:val="true"/>
        </w:rPr>
        <w:t>ࢨ</w:t>
      </w:r>
      <w:r>
        <w:rPr/>
        <w:t>஢���� ��� � ०���� ��</w:t>
      </w:r>
      <w:r>
        <w:rPr/>
        <w:t xml:space="preserve">, ��� 64�x16 (1024 ���� � </w:t>
      </w:r>
      <w:r>
        <w:rPr/>
        <w:t>०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��� � </w:t>
      </w: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 xml:space="preserve">), ����������� </w:t>
      </w:r>
      <w:r>
        <w:rPr/>
        <w:t>ࠡ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।�� ���ଠ</w:t>
      </w:r>
      <w:r>
        <w:rPr/>
        <w:t xml:space="preserve">樨 </w:t>
      </w:r>
      <w:r>
        <w:rPr/>
        <w:t>(�</w:t>
      </w:r>
      <w:r>
        <w:rPr/>
        <w:t>᭮���� ��� १�</w:t>
      </w:r>
      <w:r>
        <w:rPr>
          <w:rtl w:val="true"/>
        </w:rPr>
        <w:t>ࢭ</w:t>
      </w:r>
      <w:r>
        <w:rPr/>
        <w:t>��</w:t>
      </w:r>
      <w:r>
        <w:rPr/>
        <w:t>),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 ��</w:t>
      </w:r>
      <w:r>
        <w:rPr/>
        <w:t>; � ���⠬ �⮣� ⨯� �⭮����� �� ISA ����� 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��� �</w:t>
      </w:r>
      <w:r>
        <w:rPr/>
        <w:t>ணࠬ��� ����</w:t>
      </w:r>
      <w:r>
        <w:rPr/>
        <w:t xml:space="preserve">䥩� � </w:t>
      </w:r>
      <w:r>
        <w:rPr/>
        <w:t>ࠧ����</w:t>
      </w:r>
      <w:r>
        <w:rPr/>
        <w:t>騥�� ⮫쪮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</w:t>
      </w:r>
      <w:r>
        <w:rPr/>
        <w:t>: TA1-PC, TA1-104, TA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I - ������ ���� TA, �� ��� </w:t>
      </w:r>
      <w:r>
        <w:rPr/>
        <w:t xml:space="preserve">設� </w:t>
      </w:r>
      <w:r>
        <w:rPr/>
        <w:t xml:space="preserve">PCI, ��� 64Kx16 (1024 ���� � </w:t>
      </w:r>
      <w:r>
        <w:rPr/>
        <w:t>०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��� � </w:t>
      </w:r>
      <w:r>
        <w:rPr/>
        <w:t>०��� ��</w:t>
      </w:r>
      <w:r>
        <w:rPr/>
        <w:t>, 1 ��</w:t>
      </w:r>
      <w:r>
        <w:rPr/>
        <w:t>࠭�� � ०��� ��</w:t>
      </w:r>
      <w:r>
        <w:rPr/>
        <w:t>); � ���⠬ �⮣� ⨯�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1-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�����ন���� �����६���� �� ����� ���� ��� </w:t>
      </w:r>
      <w:r>
        <w:rPr/>
        <w:t>(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</w:t>
      </w:r>
      <w:r>
        <w:rPr/>
        <w:t>६���� ����</w:t>
      </w:r>
      <w:r>
        <w:rPr/>
        <w:t xml:space="preserve">祭��� ���� </w:t>
      </w:r>
      <w:r>
        <w:rPr/>
        <w:t>ᮤ�ন��� � ����� �ࠩ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>ࠩ��� ⮩ �� ���ᨨ ��� ࠡ��� � ��</w:t>
      </w:r>
      <w:r>
        <w:rPr/>
        <w:t>㣨� ������</w:t>
      </w:r>
      <w:r>
        <w:rPr/>
        <w:t xml:space="preserve">⢮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⮩ ��� ���������� �⤥�</w:t>
      </w:r>
      <w:r>
        <w:rPr/>
        <w:t>쭮� ���</w:t>
      </w:r>
      <w:r>
        <w:rPr/>
        <w:t>ன�</w:t>
      </w:r>
      <w:r>
        <w:rPr/>
        <w:t xml:space="preserve">⢮ ���.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䨧��᪮� ���� ��室���� ��� ���������� ���</w:t>
      </w:r>
      <w:r>
        <w:rPr/>
        <w:t>ன�</w:t>
      </w:r>
      <w:r>
        <w:rPr/>
        <w:t>⢠ (���</w:t>
      </w:r>
      <w:r>
        <w:rPr/>
        <w:t>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1-PCI2, TE6-PCI2), � ⠪�� </w:t>
      </w:r>
      <w:r>
        <w:rPr/>
        <w:t>䨧��</w:t>
      </w:r>
      <w:r>
        <w:rPr/>
        <w:t>᪨� ����� ���������� 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 �� ���� ����� ���� ��� ⨯� � ��</w:t>
      </w:r>
      <w:r>
        <w:rPr/>
        <w:t>室�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 xml:space="preserve">- ��, �� ��� ��.  ����� </w:t>
      </w:r>
      <w:r>
        <w:rPr/>
        <w:t xml:space="preserve">०��� ���� </w:t>
      </w:r>
      <w:r>
        <w:rPr/>
        <w:t>⠪�� ���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 � �� ������ �६���</w:t>
      </w:r>
      <w:r>
        <w:rPr/>
        <w:t>.  �</w:t>
      </w:r>
      <w:r>
        <w:rPr/>
        <w:t>ࠩ��� �ணࠬ��� ����</w:t>
      </w:r>
      <w:r>
        <w:rPr>
          <w:rtl w:val="true"/>
        </w:rPr>
        <w:t>ࠨ</w:t>
      </w: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䨣���� ���� ��� � ���� </w:t>
      </w:r>
      <w:r>
        <w:rPr/>
        <w:t>(⨯� ����, �</w:t>
      </w:r>
      <w:r>
        <w:rPr/>
        <w:t>ᯮ��</w:t>
      </w:r>
      <w:r>
        <w:rPr/>
        <w:t>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�</w:t>
      </w:r>
      <w:r>
        <w:rPr/>
        <w:t>/�</w:t>
      </w:r>
      <w:r>
        <w:rPr/>
        <w:t>뢮�� � ����� ���뢠���</w:t>
      </w:r>
      <w:r>
        <w:rPr/>
        <w:t>).  ����� � �</w:t>
      </w:r>
      <w:r>
        <w:rPr/>
        <w:t>ࠩ��஬ �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tmkinit.c � �</w:t>
      </w:r>
      <w:r>
        <w:rPr/>
        <w:t>㭪�</w:t>
      </w:r>
      <w:r>
        <w:rPr>
          <w:rtl w:val="true"/>
        </w:rPr>
        <w:t>ﬨ</w:t>
      </w:r>
      <w:r>
        <w:rPr/>
        <w:t>, ��������</w:t>
      </w:r>
      <w:r>
        <w:rPr/>
        <w:t>騬� ������ ���䨣���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 �������� ࠧ������ ���</w:t>
      </w:r>
      <w:r>
        <w:rPr/>
        <w:t>뢠��� � ��㣨�� �</w:t>
      </w:r>
      <w:r>
        <w:rPr/>
        <w:t>ண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���� ��� �� </w:t>
      </w:r>
      <w:r>
        <w:rPr/>
        <w:t xml:space="preserve">設� </w:t>
      </w:r>
      <w:r>
        <w:rPr/>
        <w:t xml:space="preserve">PCI </w:t>
      </w:r>
      <w:r>
        <w:rPr/>
        <w:t>ࠧ����� ᢮� ���</w:t>
      </w:r>
      <w:r>
        <w:rPr/>
        <w:t>뢠��� � 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⮩</w:t>
      </w:r>
      <w:r>
        <w:rPr/>
        <w:t>, � �</w:t>
      </w:r>
      <w:r>
        <w:rPr/>
        <w:t>ࠩ��� ��</w:t>
      </w:r>
      <w:r>
        <w:rPr/>
        <w:t>㣮� ����� ���㦨��� �� ���뢠���</w:t>
      </w:r>
      <w:r>
        <w:rPr/>
        <w:t xml:space="preserve">, �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</w:t>
      </w:r>
      <w:r>
        <w:rPr/>
        <w:t>tmkconfig �</w:t>
      </w:r>
      <w:r>
        <w:rPr/>
        <w:t>㦨� ���뢠��� �� ���� �</w:t>
      </w:r>
      <w:r>
        <w:rPr/>
        <w:t xml:space="preserve">࠭᫨஢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 �</w:t>
      </w:r>
      <w:r>
        <w:rPr/>
        <w:t>ࠩ��� ����</w:t>
      </w:r>
      <w:r>
        <w:rPr/>
        <w:t>室��� ��</w:t>
      </w:r>
      <w:r>
        <w:rPr/>
        <w:t xml:space="preserve">४⨢�� </w:t>
      </w:r>
      <w:r>
        <w:rPr/>
        <w:t>#includ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 xml:space="preserve">ணࠬ�� ���������� </w:t>
      </w:r>
      <w:r>
        <w:rPr/>
        <w:t xml:space="preserve">䠩� </w:t>
      </w:r>
      <w:r>
        <w:rPr/>
        <w:t>tmkll4.h. ���� tmkll4.h �</w:t>
      </w:r>
      <w:r>
        <w:rPr/>
        <w:t>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 ��</w:t>
      </w:r>
      <w:r>
        <w:rPr/>
        <w:t xml:space="preserve">४�ਨ </w:t>
      </w:r>
      <w:r>
        <w:rPr/>
        <w:t xml:space="preserve">䠩�� </w:t>
      </w:r>
      <w:r>
        <w:rPr/>
        <w:t xml:space="preserve">tmknll.h. �� </w:t>
      </w:r>
      <w:r>
        <w:rPr/>
        <w:t xml:space="preserve">ࠡ�� � ��⥣�஢����� �।� </w:t>
      </w:r>
      <w:r>
        <w:rPr/>
        <w:t>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>짮���� 䠩� �</w:t>
      </w:r>
      <w:r>
        <w:rPr/>
        <w:t xml:space="preserve">஥�� </w:t>
      </w:r>
      <w:r>
        <w:rPr/>
        <w:t>(.prj) � ������</w:t>
      </w:r>
      <w:r>
        <w:rPr/>
        <w:t>祭�� � 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ll4.obj. �� </w:t>
      </w:r>
      <w:r>
        <w:rPr/>
        <w:t>ࠡ�� �� ��������� ��ப� ����</w:t>
      </w:r>
      <w:r>
        <w:rPr/>
        <w:t>室��� 㪠�뢠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ll4.obj � ��</w:t>
      </w:r>
      <w:r>
        <w:rPr/>
        <w:t>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㭪樨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</w:t>
      </w:r>
      <w:r>
        <w:rPr/>
        <w:t>ࠢ�</w:t>
      </w:r>
      <w:r>
        <w:rPr/>
        <w:t>塞�� �</w:t>
      </w:r>
      <w:r>
        <w:rPr/>
        <w:t>ࠩ��஬</w:t>
      </w:r>
      <w:r>
        <w:rPr/>
        <w:t xml:space="preserve">, ����� </w:t>
      </w:r>
      <w:r>
        <w:rPr/>
        <w:t xml:space="preserve">᢮� 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祭��</w:t>
      </w:r>
      <w:r>
        <w:rPr/>
        <w:t>, �����</w:t>
      </w:r>
      <w:r>
        <w:rPr/>
        <w:t xml:space="preserve">ন������� �ࠩ��஬ </w:t>
      </w:r>
      <w:r>
        <w:rPr/>
        <w:t>(��� �</w:t>
      </w:r>
      <w:r>
        <w:rPr/>
        <w:t xml:space="preserve">ࠩ���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ࠢ�� </w:t>
      </w:r>
      <w:r>
        <w:rPr/>
        <w:t>0 - 3). �</w:t>
      </w:r>
      <w:r>
        <w:rPr/>
        <w:t xml:space="preserve">㭪�� </w:t>
      </w:r>
      <w:r>
        <w:rPr/>
        <w:t>tmkgetmaxn �����</w:t>
      </w:r>
      <w:r>
        <w:rPr/>
        <w:t>頥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祭��</w:t>
      </w:r>
      <w:r>
        <w:rPr/>
        <w:t>, ��</w:t>
      </w:r>
      <w:r>
        <w:rPr/>
        <w:t>饥�� ����</w:t>
      </w:r>
      <w:r>
        <w:rPr/>
        <w:t>⠭⮩ ��� 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���</w:t>
      </w:r>
      <w:r>
        <w:rPr/>
        <w:t>室��� ������ ���䨣���� ����</w:t>
      </w:r>
      <w:r>
        <w:rPr/>
        <w:t>,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 xml:space="preserve">㭪樨 </w:t>
      </w:r>
      <w:r>
        <w:rPr/>
        <w:t>tmkconfig, ��</w:t>
      </w:r>
      <w:r>
        <w:rPr/>
        <w:t>뢠���� �⤥�쭮 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�� �</w:t>
      </w:r>
      <w:r>
        <w:rPr/>
        <w:t xml:space="preserve">⠢�� � </w:t>
      </w:r>
      <w:r>
        <w:rPr/>
        <w:t>ᮮ</w:t>
      </w:r>
      <w:r>
        <w:rPr/>
        <w:t>⢥��⢨� ������ ����� ��</w:t>
      </w:r>
      <w:r>
        <w:rPr/>
        <w:t>।������ ⨯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� ���⮢ �����</w:t>
      </w:r>
      <w:r>
        <w:rPr/>
        <w:t>/�</w:t>
      </w:r>
      <w:r>
        <w:rPr/>
        <w:t>뢮�� ���� � �</w:t>
      </w:r>
      <w:r>
        <w:rPr/>
        <w:t>ᯮ��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 �</w:t>
      </w:r>
      <w:r>
        <w:rPr/>
        <w:t>믮������ �⮩ �㭪樨 �</w:t>
      </w:r>
      <w:r>
        <w:rPr/>
        <w:t>ࠩ��� ����</w:t>
      </w:r>
      <w:r>
        <w:rPr>
          <w:rtl w:val="true"/>
        </w:rPr>
        <w:t>ࠨ</w:t>
      </w:r>
      <w:r>
        <w:rPr/>
        <w:t>������ 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⨯�� �����</w:t>
      </w:r>
      <w:r>
        <w:rPr/>
        <w:t>, � ���</w:t>
      </w:r>
      <w:r>
        <w:rPr/>
        <w:t>뢠��� � ������묨 ����</w:t>
      </w:r>
      <w:r>
        <w:rPr/>
        <w:t>ࠬ� �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 � ࠧ��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ࠡ��� ��</w:t>
      </w:r>
      <w:r>
        <w:rPr/>
        <w:t xml:space="preserve">뢠���� �㭪�� </w:t>
      </w:r>
      <w:r>
        <w:rPr/>
        <w:t>tmkdone � ��</w:t>
      </w:r>
      <w:r>
        <w:rPr/>
        <w:t xml:space="preserve">ࠬ��஬ </w:t>
      </w:r>
      <w:r>
        <w:rPr/>
        <w:t>ALL_TM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ࠩ��� � ��� ���</w:t>
      </w:r>
      <w:r>
        <w:rPr/>
        <w:t>墠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</w:t>
      </w:r>
      <w:r>
        <w:rPr/>
        <w:t>㭪�� ����� ��뢠���� � �⤥�쭮 ��� ������ 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����</w:t>
      </w:r>
      <w:r>
        <w:rPr/>
        <w:t>⢥ ��</w:t>
      </w:r>
      <w:r>
        <w:rPr/>
        <w:t>ࠬ��� �</w:t>
      </w:r>
      <w:r>
        <w:rPr/>
        <w:t>㭪樨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㭪樨 �</w:t>
      </w:r>
      <w:r>
        <w:rPr/>
        <w:t>ࠩ���</w:t>
      </w:r>
      <w:r>
        <w:rPr/>
        <w:t xml:space="preserve">, </w:t>
      </w:r>
      <w:r>
        <w:rPr/>
        <w:t>ࠡ���</w:t>
      </w:r>
      <w:r>
        <w:rPr/>
        <w:t>騥 � �⤥��묨 ���</w:t>
      </w:r>
      <w:r>
        <w:rPr/>
        <w:t>⠬�, 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) �</w:t>
      </w:r>
      <w:r>
        <w:rPr/>
        <w:t>ᯮ����� ����⨥ ⥪�</w:t>
      </w:r>
      <w:r>
        <w:rPr/>
        <w:t>饩 ��</w:t>
      </w:r>
      <w:r>
        <w:rPr/>
        <w:t>࠭��� �����</w:t>
      </w:r>
      <w:r>
        <w:rPr/>
        <w:t xml:space="preserve">, � 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஢ ��������� ����� �����</w:t>
      </w:r>
      <w:r>
        <w:rPr/>
        <w:t>, ��� ���</w:t>
      </w:r>
      <w:r>
        <w:rPr/>
        <w:t>ன ��</w:t>
      </w:r>
      <w:r>
        <w:rPr/>
        <w:t>뢠���� �㭪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⥪�饩 ����� �</w:t>
      </w:r>
      <w:r>
        <w:rPr/>
        <w:t>ᯮ������ �</w:t>
      </w:r>
      <w:r>
        <w:rPr/>
        <w:t xml:space="preserve">㭪�� </w:t>
      </w:r>
      <w:r>
        <w:rPr/>
        <w:t>tmkselect, 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��� </w:t>
      </w:r>
      <w:r>
        <w:rPr/>
        <w:t>- �</w:t>
      </w:r>
      <w:r>
        <w:rPr/>
        <w:t xml:space="preserve">㭪�� </w:t>
      </w:r>
      <w:r>
        <w:rPr/>
        <w:t>tmkselected. �</w:t>
      </w:r>
      <w:r>
        <w:rPr/>
        <w:t xml:space="preserve">㭪樥� </w:t>
      </w:r>
      <w:r>
        <w:rPr/>
        <w:t>tmk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</w:t>
      </w:r>
      <w:r>
        <w:rPr/>
        <w:t>짮������ ����� ������ ��</w:t>
      </w:r>
      <w:r>
        <w:rPr/>
        <w:t>ࠡ��</w:t>
      </w:r>
      <w:r>
        <w:rPr/>
        <w:t>稪�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 ��� ��</w:t>
      </w:r>
      <w:r>
        <w:rPr/>
        <w:t>।������ �����</w:t>
      </w:r>
      <w:r>
        <w:rPr/>
        <w:t>-���</w:t>
      </w:r>
      <w:r>
        <w:rPr/>
        <w:t>筨�� ���뢠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config ⠪�� ��⠢��� ��</w:t>
      </w:r>
      <w:r>
        <w:rPr/>
        <w:t>࠭��� �� �����</w:t>
      </w:r>
      <w:r>
        <w:rPr/>
        <w:t>, ��� ���</w:t>
      </w:r>
      <w:r>
        <w:rPr/>
        <w:t>ன 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</w:t>
      </w:r>
      <w:r>
        <w:rPr/>
        <w:t>砥 �</w:t>
      </w:r>
      <w:r>
        <w:rPr/>
        <w:t>ਬ������ �����</w:t>
      </w:r>
      <w:r>
        <w:rPr/>
        <w:t>⢥���� ����� �� ����� (��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</w:t>
      </w:r>
      <w:r>
        <w:rPr/>
        <w:t xml:space="preserve">) �������� ���� </w:t>
      </w:r>
      <w:r>
        <w:rPr/>
        <w:t>ࠧ �� �</w:t>
      </w:r>
      <w:r>
        <w:rPr/>
        <w:t xml:space="preserve">맮�� </w:t>
      </w:r>
      <w:r>
        <w:rPr/>
        <w:t>tmkconfig. 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ॡ���� �� ��४��</w:t>
      </w:r>
      <w:r>
        <w:rPr/>
        <w:t xml:space="preserve">祭�� � ������� </w:t>
      </w:r>
      <w:r>
        <w:rPr/>
        <w:t>tmkselect. �� 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 ��� �� ��� ��</w:t>
      </w:r>
      <w:r>
        <w:rPr/>
        <w:t>࠭��� ����� ��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bc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reset ��� mtreset, </w:t>
      </w:r>
      <w:r>
        <w:rPr/>
        <w:t>ᮮ</w:t>
      </w:r>
      <w:r>
        <w:rPr/>
        <w:t>⢥��⢥���. �� �</w:t>
      </w:r>
      <w:r>
        <w:rPr/>
        <w:t xml:space="preserve">㭪樨 �������� </w:t>
      </w:r>
      <w:r>
        <w:rPr/>
        <w:t>0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譮�� �����襭�� � ���祭�� </w:t>
      </w:r>
      <w:r>
        <w:rPr/>
        <w:t>TMK_BAD_FUNC, �᫨ ��</w:t>
      </w:r>
      <w:r>
        <w:rPr/>
        <w:t>࠭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ࠡ��� � �������� ०���</w:t>
      </w:r>
      <w:r>
        <w:rPr/>
        <w:t>. �</w:t>
      </w:r>
      <w:r>
        <w:rPr/>
        <w:t xml:space="preserve">㭪�� </w:t>
      </w:r>
      <w:r>
        <w:rPr/>
        <w:t>tmkgetm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०�� ��࠭��� ����� � �����</w:t>
      </w:r>
      <w:r>
        <w:rPr/>
        <w:t>頥� ���� �� 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 </w:t>
      </w:r>
      <w:r>
        <w:rPr/>
        <w:t xml:space="preserve">䠩�� </w:t>
      </w:r>
      <w:r>
        <w:rPr/>
        <w:t xml:space="preserve">tmkll4.h :  BC_MODE - </w:t>
      </w:r>
      <w:r>
        <w:rPr/>
        <w:t>०�� ��</w:t>
      </w:r>
      <w:r>
        <w:rPr/>
        <w:t xml:space="preserve">, RT_MODE - </w:t>
      </w:r>
      <w:r>
        <w:rPr/>
        <w:t>०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_MODE - </w:t>
      </w:r>
      <w:r>
        <w:rPr/>
        <w:t>०�� ��</w:t>
      </w:r>
      <w:r>
        <w:rPr/>
        <w:t xml:space="preserve">, UNDEFINED_MODE - </w:t>
      </w:r>
      <w:r>
        <w:rPr/>
        <w:t>०�� ����� �� �� �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०���� ���� �� ࠡ�� �������� ���</w:t>
      </w:r>
      <w:r>
        <w:rPr/>
        <w:t>뢠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ࠡ��</w:t>
      </w:r>
      <w:r>
        <w:rPr/>
        <w:t>뢠���� �</w:t>
      </w:r>
      <w:r>
        <w:rPr/>
        <w:t>ࠩ��஬</w:t>
      </w:r>
      <w:r>
        <w:rPr/>
        <w:t>, � ��⥬ ��</w:t>
      </w:r>
      <w:r>
        <w:rPr/>
        <w:t>뢠���� ��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짮��⥫�</w:t>
      </w:r>
      <w:r>
        <w:rPr/>
        <w:t>᪨� �</w:t>
      </w:r>
      <w:r>
        <w:rPr/>
        <w:t>㭪権</w:t>
      </w:r>
      <w:r>
        <w:rPr/>
        <w:t xml:space="preserve">, </w:t>
      </w:r>
      <w:r>
        <w:rPr/>
        <w:t>ᮮ</w:t>
      </w:r>
      <w:r>
        <w:rPr/>
        <w:t>⢥������� ��</w:t>
      </w:r>
      <w:r>
        <w:rPr/>
        <w:t>稭� ���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ࠩ��� �</w:t>
      </w:r>
      <w:r>
        <w:rPr/>
        <w:t>믮���� ᫥���饥</w:t>
      </w:r>
      <w:r>
        <w:rPr/>
        <w:t>: ��</w:t>
      </w:r>
      <w:r>
        <w:rPr/>
        <w:t>࠭���� ����� ⥪�</w:t>
      </w:r>
      <w:r>
        <w:rPr/>
        <w:t>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롨</w:t>
      </w:r>
      <w:r>
        <w:rPr/>
        <w:t>ࠥ��� � ����</w:t>
      </w:r>
      <w:r>
        <w:rPr/>
        <w:t>⢥ ⥪�</w:t>
      </w:r>
      <w:r>
        <w:rPr/>
        <w:t>饩 ����</w:t>
      </w:r>
      <w:r>
        <w:rPr/>
        <w:t>, �</w:t>
      </w:r>
      <w:r>
        <w:rPr/>
        <w:t>뤠��� ���뢠�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</w:t>
      </w:r>
      <w:r>
        <w:rPr>
          <w:rtl w:val="true"/>
        </w:rPr>
        <w:t>ﭨ� ��ࢠ</w:t>
      </w:r>
      <w:r>
        <w:rPr/>
        <w:t>�</w:t>
      </w:r>
      <w:r>
        <w:rPr/>
        <w:t>襩 �����</w:t>
      </w:r>
      <w:r>
        <w:rPr/>
        <w:t>, �</w:t>
      </w:r>
      <w:r>
        <w:rPr/>
        <w:t>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�� १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稭� ���뢠��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. � ��� ������ ���</w:t>
      </w:r>
      <w:r>
        <w:rPr/>
        <w:t xml:space="preserve">뢠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饭� ��</w:t>
      </w:r>
      <w:r>
        <w:rPr/>
        <w:t>-�� ⮣�, �� �� �� ���</w:t>
      </w:r>
      <w:r>
        <w:rPr/>
        <w:t xml:space="preserve">뢠��� ���뢠����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뢠��� � ᫮�� ���</w:t>
      </w:r>
      <w:r>
        <w:rPr>
          <w:rtl w:val="true"/>
        </w:rPr>
        <w:t>ﭨ</w:t>
      </w:r>
      <w:r>
        <w:rPr/>
        <w:t>� ������</w:t>
      </w:r>
      <w:r>
        <w:rPr/>
        <w:t>. �</w:t>
      </w:r>
      <w:r>
        <w:rPr/>
        <w:t>ࠩ��� 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뢠��� </w:t>
      </w:r>
      <w:r>
        <w:rPr/>
        <w:t>(� ⮬ ��᫥, �� �������� ⮫</w:t>
      </w:r>
      <w:r>
        <w:rPr/>
        <w:t>쪮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��� ���</w:t>
      </w:r>
      <w:r>
        <w:rPr/>
        <w:t>뢠��� �� ��㣨� ���� �</w:t>
      </w:r>
      <w:r>
        <w:rPr/>
        <w:t>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�� ��ࠬ��஢ ��� �।���� ���</w:t>
      </w:r>
      <w:r>
        <w:rPr/>
        <w:t>뢠���</w:t>
      </w:r>
      <w:r>
        <w:rPr/>
        <w:t>). ���</w:t>
      </w:r>
      <w:r>
        <w:rPr/>
        <w:t>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��� �믮����� ⮫쪮 �������쭮 ����室���� </w:t>
      </w:r>
      <w:r>
        <w:rPr/>
        <w:t>ࠡ��� 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 �� ������ </w:t>
      </w:r>
      <w:r>
        <w:rPr/>
        <w:t>ࠧ���� ���</w:t>
      </w:r>
      <w:r>
        <w:rPr/>
        <w:t>뢠��� ������</w:t>
      </w:r>
      <w:r>
        <w:rPr/>
        <w:t>.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᪮� �㭪樨 � ����</w:t>
      </w:r>
      <w:r>
        <w:rPr/>
        <w:t>஫��� ���</w:t>
      </w:r>
      <w:r>
        <w:rPr/>
        <w:t>뢠��� ���� �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 � �����</w:t>
      </w:r>
      <w:r>
        <w:rPr/>
        <w:t>⢫���� ��</w:t>
      </w:r>
      <w:r>
        <w:rPr/>
        <w:t>室 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�� ���</w:t>
      </w:r>
      <w:r>
        <w:rPr/>
        <w:t>樨</w:t>
      </w:r>
      <w:r>
        <w:rPr/>
        <w:t>, ����� ����⠭���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뢠��� �� ��易⥫쭮</w:t>
      </w:r>
      <w:r>
        <w:rPr/>
        <w:t xml:space="preserve">, ����� � ����⠭������� ������ 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 ��� �⮣� �</w:t>
      </w:r>
      <w:r>
        <w:rPr/>
        <w:t>।�����</w:t>
      </w:r>
      <w:r>
        <w:rPr/>
        <w:t xml:space="preserve">祭� �㭪樨 </w:t>
      </w:r>
      <w:r>
        <w:rPr/>
        <w:t>bcrestore, rtrest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estore, ����⠭�������</w:t>
      </w:r>
      <w:r>
        <w:rPr/>
        <w:t>騥 ��</w:t>
      </w:r>
      <w:r>
        <w:rPr/>
        <w:t>࠭����� � ��</w:t>
      </w:r>
      <w:r>
        <w:rPr/>
        <w:t>砫� ���뢠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 ��, �</w:t>
      </w:r>
      <w:r>
        <w:rPr/>
        <w:t>맢��襣� ���뢠���</w:t>
      </w:r>
      <w:r>
        <w:rPr/>
        <w:t>, � ⠪�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. �� ����</w:t>
      </w:r>
      <w:r>
        <w:rPr/>
        <w:t>室����� �� �㭪樨 ������ ��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ணࠬ����� �������</w:t>
      </w:r>
      <w:r>
        <w:rPr/>
        <w:t>筮 ���</w:t>
      </w:r>
      <w:r>
        <w:rPr/>
        <w:t>஥���� �।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뢠���� </w:t>
      </w:r>
      <w:r>
        <w:rPr/>
        <w:t>(���</w:t>
      </w:r>
      <w:r>
        <w:rPr/>
        <w:t>ਬ��</w:t>
      </w:r>
      <w:r>
        <w:rPr/>
        <w:t>, �᫨ ���� ��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</w:t>
      </w:r>
      <w:r>
        <w:rPr/>
        <w:t>), �</w:t>
      </w:r>
      <w:r>
        <w:rPr/>
        <w:t>ࠩ��� �।��</w:t>
      </w:r>
      <w:r>
        <w:rPr/>
        <w:t>⠢��� ����������� "��</w:t>
      </w:r>
      <w:r>
        <w:rPr/>
        <w:t>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ॡ</w:t>
      </w:r>
      <w:r>
        <w:rPr/>
        <w:t xml:space="preserve">㥬�� ��楤�� </w:t>
      </w:r>
      <w:r>
        <w:rPr/>
        <w:t>(���������� �⠭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�� �।�����</w:t>
      </w:r>
      <w:r>
        <w:rPr/>
        <w:t xml:space="preserve">祭� �㭪樨 </w:t>
      </w:r>
      <w:r>
        <w:rPr/>
        <w:t>: tmk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getmode, bcgetbase, mtgetbase, rtgetsubaddr, - 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��</w:t>
      </w:r>
      <w:r>
        <w:rPr/>
        <w:t>⠭����� ��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</w:t>
      </w:r>
      <w:r>
        <w:rPr/>
        <w:t>᢮�� ॣ����� ���ᯮ��</w:t>
      </w:r>
      <w:r>
        <w:rPr/>
        <w:t xml:space="preserve">㥬� </w:t>
      </w:r>
      <w:r>
        <w:rPr/>
        <w:t xml:space="preserve">ࠧ��� </w:t>
      </w:r>
      <w:r>
        <w:rPr/>
        <w:t>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</w:t>
      </w:r>
      <w:r>
        <w:rPr/>
        <w:t>TMK400, TMKMPC � RTMK400), ����� �����⭮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</w:t>
      </w:r>
      <w:r>
        <w:rPr/>
        <w:t>ᯮ�</w:t>
      </w:r>
      <w:r>
        <w:rPr/>
        <w:t>짮������ � ���</w:t>
      </w:r>
      <w:r>
        <w:rPr/>
        <w:t>⠭������ ����</w:t>
      </w:r>
      <w:r>
        <w:rPr/>
        <w:t>䨪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⨬� </w:t>
      </w:r>
      <w:r>
        <w:rPr/>
        <w:t>ࠧ�</w:t>
      </w:r>
      <w:r>
        <w:rPr/>
        <w:t>鸞�� �����</w:t>
      </w:r>
      <w:r>
        <w:rPr/>
        <w:t>ন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mksetcwbits, tmkclrcw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getcwbits, ��������</w:t>
      </w:r>
      <w:r>
        <w:rPr/>
        <w:t>騬�</w:t>
      </w:r>
      <w:r>
        <w:rPr/>
        <w:t xml:space="preserve">, </w:t>
      </w:r>
      <w:r>
        <w:rPr/>
        <w:t>ᮮ</w:t>
      </w:r>
      <w:r>
        <w:rPr/>
        <w:t>⢥��⢥���, ��⠭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�</w:t>
      </w:r>
      <w:r>
        <w:rPr/>
        <w:t>짮��⥫�</w:t>
      </w:r>
      <w:r>
        <w:rPr/>
        <w:t>᪨� ࠧ�</w:t>
      </w:r>
      <w:r>
        <w:rPr/>
        <w:t>冷�</w:t>
      </w:r>
      <w:r>
        <w:rPr/>
        <w:t>.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冷� � ��� �㭪��� ���� �</w:t>
      </w:r>
      <w:r>
        <w:rPr/>
        <w:t>ᯮ�</w:t>
      </w:r>
      <w:r>
        <w:rPr/>
        <w:t>짮���� �</w:t>
      </w:r>
      <w:r>
        <w:rPr/>
        <w:t>।��।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, CWB1 ��� �� ���������. �</w:t>
      </w:r>
      <w:r>
        <w:rPr/>
        <w:t xml:space="preserve">맮�� �㭪権 </w:t>
      </w:r>
      <w:r>
        <w:rPr/>
        <w:t>bcreset � rtreset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���짮��⥫�</w:t>
      </w:r>
      <w:r>
        <w:rPr/>
        <w:t>᪨� 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㭪権 �</w:t>
      </w:r>
      <w:r>
        <w:rPr/>
        <w:t>ࠩ��� ���ᯥ</w:t>
      </w:r>
      <w:r>
        <w:rPr/>
        <w:t>稢����� ����</w:t>
      </w:r>
      <w:r>
        <w:rPr/>
        <w:t>஫� �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��� �������� �� �</w:t>
      </w:r>
      <w:r>
        <w:rPr/>
        <w:t>ࠢ��</w:t>
      </w:r>
      <w:r>
        <w:rPr/>
        <w:t xml:space="preserve">쭮��� </w:t>
      </w:r>
      <w:r>
        <w:rPr/>
        <w:t>ࠡ��� �</w:t>
      </w:r>
      <w:r>
        <w:rPr/>
        <w:t>㭪権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 �� ���� ����権 </w:t>
      </w:r>
      <w:r>
        <w:rPr/>
        <w:t>: ���� ���</w:t>
      </w:r>
      <w:r>
        <w:rPr/>
        <w:t>祭�� ���</w:t>
      </w:r>
      <w:r>
        <w:rPr/>
        <w:t>४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</w:t>
      </w:r>
      <w:r>
        <w:rPr/>
        <w:t xml:space="preserve">᪨஢����� ��� </w:t>
      </w:r>
      <w:r>
        <w:rPr/>
        <w:t>"��</w:t>
      </w:r>
      <w:r>
        <w:rPr/>
        <w:t>譨�</w:t>
      </w:r>
      <w:r>
        <w:rPr/>
        <w:t>" ��� ������ �</w:t>
      </w:r>
      <w:r>
        <w:rPr/>
        <w:t xml:space="preserve">㭪樨 </w:t>
      </w:r>
      <w:r>
        <w:rPr/>
        <w:t>ࠧ�</w:t>
      </w:r>
      <w:r>
        <w:rPr/>
        <w:t>冷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믮������ � ���</w:t>
      </w:r>
      <w:r>
        <w:rPr/>
        <w:t>४�஢���� ���</w:t>
      </w:r>
      <w:r>
        <w:rPr/>
        <w:t xml:space="preserve">祭��� </w:t>
      </w:r>
      <w:r>
        <w:rPr/>
        <w:t>(�� ��</w:t>
      </w:r>
      <w:r>
        <w:rPr/>
        <w:t xml:space="preserve">।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</w:t>
      </w:r>
      <w:r>
        <w:rPr>
          <w:rtl w:val="true"/>
        </w:rPr>
        <w:t>ﭨ</w:t>
      </w:r>
      <w:r>
        <w:rPr/>
        <w:t>� �� ������</w:t>
      </w:r>
      <w:r>
        <w:rPr/>
        <w:t>饩 ��� ����� ���� ���</w:t>
      </w:r>
      <w:r>
        <w:rPr/>
        <w:t>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</w:t>
      </w:r>
      <w:r>
        <w:rPr/>
        <w:t xml:space="preserve">஥ �� ����� ���� ᪮�४�஢��� </w:t>
      </w:r>
      <w:r>
        <w:rPr/>
        <w:t>⠪�� ��</w:t>
      </w:r>
      <w:r>
        <w:rPr/>
        <w:t>ࠧ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 �����⨬����</w:t>
      </w:r>
      <w:r>
        <w:rPr/>
        <w:t xml:space="preserve">, � �᫨ ��� �� </w:t>
      </w:r>
      <w:r>
        <w:rPr/>
        <w:t>㤮���</w:t>
      </w:r>
      <w:r>
        <w:rPr/>
        <w:t>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</w:t>
      </w:r>
      <w:r>
        <w:rPr/>
        <w:t>, ��������� �</w:t>
      </w:r>
      <w:r>
        <w:rPr/>
        <w:t>訡�筠� �����</w:t>
      </w:r>
      <w:r>
        <w:rPr/>
        <w:t>, � �</w:t>
      </w:r>
      <w:r>
        <w:rPr/>
        <w:t>㭪�� ��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. ��� ��</w:t>
      </w:r>
      <w:r>
        <w:rPr/>
        <w:t xml:space="preserve">ࠡ�⪨ </w:t>
      </w:r>
      <w:r>
        <w:rPr/>
        <w:t>⠪�� �</w:t>
      </w:r>
      <w:r>
        <w:rPr/>
        <w:t>訡���� ���権 � �</w:t>
      </w:r>
      <w:r>
        <w:rPr/>
        <w:t>ࠩ�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ࠢ���</w:t>
      </w:r>
      <w:r>
        <w:rPr/>
        <w:t>.  ������� ����</w:t>
      </w:r>
      <w:r>
        <w:rPr/>
        <w:t>㯭�� �</w:t>
      </w:r>
      <w:r>
        <w:rPr/>
        <w:t xml:space="preserve">ணࠬ����� ��६����� </w:t>
      </w:r>
      <w:r>
        <w:rPr/>
        <w:t>tmkErr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��</w:t>
      </w:r>
      <w:r>
        <w:rPr/>
        <w:t>, � ���</w:t>
      </w:r>
      <w:r>
        <w:rPr/>
        <w:t>ன ����� ���������� �</w:t>
      </w:r>
      <w:r>
        <w:rPr/>
        <w:t>訡�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�</w:t>
      </w:r>
      <w:r>
        <w:rPr/>
        <w:t xml:space="preserve">६����� </w:t>
      </w:r>
      <w:r>
        <w:rPr/>
        <w:t>(�</w:t>
      </w:r>
      <w:r>
        <w:rPr/>
        <w:t>㭪樨</w:t>
      </w:r>
      <w:r>
        <w:rPr/>
        <w:t>, ���</w:t>
      </w:r>
      <w:r>
        <w:rPr/>
        <w:t>४����</w:t>
      </w:r>
      <w:r>
        <w:rPr/>
        <w:t>騥 ��</w:t>
      </w:r>
      <w:r>
        <w:rPr/>
        <w:t>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 �������� ���</w:t>
      </w:r>
      <w:r>
        <w:rPr/>
        <w:t xml:space="preserve">祭�� </w:t>
      </w:r>
      <w:r>
        <w:rPr/>
        <w:t>tmkError).  �᫨ �</w:t>
      </w:r>
      <w:r>
        <w:rPr/>
        <w:t>訡�� �� �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Error �����</w:t>
      </w:r>
      <w:r>
        <w:rPr/>
        <w:t>뢠���� �㫥��� ���祭��</w:t>
      </w:r>
      <w:r>
        <w:rPr/>
        <w:t>, � ��⨢��� ��</w:t>
      </w:r>
      <w:r>
        <w:rPr/>
        <w:t xml:space="preserve">砥 </w:t>
      </w:r>
      <w:r>
        <w:rPr/>
        <w:t>- ���</w:t>
      </w:r>
      <w:r>
        <w:rPr/>
        <w:t>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</w:t>
      </w:r>
      <w:r>
        <w:rPr/>
        <w:t>஬� ⮣�</w:t>
      </w:r>
      <w:r>
        <w:rPr/>
        <w:t>, �</w:t>
      </w:r>
      <w:r>
        <w:rPr/>
        <w:t>ணࠬ���� ����� ������ � ������� �</w:t>
      </w:r>
      <w:r>
        <w:rPr/>
        <w:t>㭪樨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deferrors </w:t>
      </w:r>
      <w:r>
        <w:rPr/>
        <w:t>᢮� �</w:t>
      </w:r>
      <w:r>
        <w:rPr/>
        <w:t xml:space="preserve">㭪�� </w:t>
      </w:r>
      <w:r>
        <w:rPr/>
        <w:t>ॠ�</w:t>
      </w:r>
      <w:r>
        <w:rPr/>
        <w:t>樨 �� �訡��</w:t>
      </w:r>
      <w:r>
        <w:rPr/>
        <w:t>, ����� �</w:t>
      </w:r>
      <w:r>
        <w:rPr/>
        <w:t>㤥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 ��</w:t>
      </w:r>
      <w:r>
        <w:rPr/>
        <w:t xml:space="preserve">直� </w:t>
      </w:r>
      <w:r>
        <w:rPr/>
        <w:t>ࠧ � ������ �����</w:t>
      </w:r>
      <w:r>
        <w:rPr/>
        <w:t>㦥��� �訡�� ��</w:t>
      </w:r>
      <w:r>
        <w:rPr/>
        <w:t>ࠬ���</w:t>
      </w:r>
      <w:r>
        <w:rPr/>
        <w:t>.  ���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ᯮ�</w:t>
      </w:r>
      <w:r>
        <w:rPr/>
        <w:t>짮���� ⮫쪮 �� �⫠��� �</w:t>
      </w:r>
      <w:r>
        <w:rPr/>
        <w:t>ணࠬ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訡�� ��뢠���� �������⨬묨 ��</w:t>
      </w:r>
      <w:r>
        <w:rPr/>
        <w:t>ࠬ��ࠬ� �</w:t>
      </w:r>
      <w:r>
        <w:rPr/>
        <w:t>㭪権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</w:t>
      </w:r>
      <w:r>
        <w:rPr/>
        <w:t>訡��</w:t>
      </w:r>
      <w:r>
        <w:rPr/>
        <w:t>. ������, ���� �� ��</w:t>
      </w:r>
      <w:r>
        <w:rPr/>
        <w:t>ࠬ��஢</w:t>
      </w:r>
      <w:r>
        <w:rPr/>
        <w:t>, �</w:t>
      </w:r>
      <w:r>
        <w:rPr/>
        <w:t>ࠢ��</w:t>
      </w:r>
      <w:r>
        <w:rPr/>
        <w:t>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⥪�</w:t>
      </w:r>
      <w:r>
        <w:rPr/>
        <w:t>饩 ���䨣��樨</w:t>
      </w:r>
      <w:r>
        <w:rPr/>
        <w:t>. �</w:t>
      </w:r>
      <w:r>
        <w:rPr/>
        <w:t xml:space="preserve">㭪樨 � </w:t>
      </w:r>
      <w:r>
        <w:rPr/>
        <w:t>⠪��� ��</w:t>
      </w:r>
      <w:r>
        <w:rPr/>
        <w:t xml:space="preserve">ࠬ��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䨣��</w:t>
      </w:r>
      <w:r>
        <w:rPr/>
        <w:t>஢����</w:t>
      </w:r>
      <w:r>
        <w:rPr/>
        <w:t>, �</w:t>
      </w:r>
      <w:r>
        <w:rPr/>
        <w:t>롮� �����</w:t>
      </w:r>
      <w:r>
        <w:rPr/>
        <w:t>, ������� ���� ��, �</w:t>
      </w:r>
      <w:r>
        <w:rPr/>
        <w:t>롮� ������ 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>) �</w:t>
      </w:r>
      <w:r>
        <w:rPr/>
        <w:t>஬� ��</w:t>
      </w:r>
      <w:r>
        <w:rPr/>
        <w:t xml:space="preserve">⠭���� tmkError, �������� � ����⢥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</w:t>
      </w:r>
      <w:r>
        <w:rPr/>
        <w:t xml:space="preserve">㡫����饥 </w:t>
      </w:r>
      <w:r>
        <w:rPr/>
        <w:t>tmk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>- ���⪨ ������ 64 ᫮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室��� � �����</w:t>
      </w:r>
      <w:r>
        <w:rPr/>
        <w:t xml:space="preserve">-���� ���� �����⮢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</w:t>
      </w:r>
      <w:r>
        <w:rPr/>
        <w:t xml:space="preserve">࠭�� �ଠ⮬ </w:t>
      </w:r>
      <w:r>
        <w:rPr/>
        <w:t>(��. 1), ������ 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ଠ� � �������� ����� �� �⮩ ����</w:t>
      </w:r>
      <w:r>
        <w:rPr/>
        <w:t>. ��᫥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����� ᫮��� (��) (�������</w:t>
      </w:r>
      <w:r>
        <w:rPr/>
        <w:t xml:space="preserve">묨 ᫮���� � </w:t>
      </w:r>
      <w:r>
        <w:rPr/>
        <w:t>०��� ��</w:t>
      </w:r>
      <w:r>
        <w:rPr/>
        <w:t>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ࠢ����� �� �</w:t>
      </w:r>
      <w:r>
        <w:rPr/>
        <w:t>⠥� �� ���� � ��</w:t>
      </w:r>
      <w:r>
        <w:rPr/>
        <w:t>।��� � �� ����</w:t>
      </w:r>
      <w:r>
        <w:rPr/>
        <w:t>室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樮��� ᫮�� </w:t>
      </w:r>
      <w:r>
        <w:rPr/>
        <w:t>(��) � �</w:t>
      </w:r>
      <w:r>
        <w:rPr/>
        <w:t>ਭ����� �� ������ �� ��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 � </w:t>
      </w:r>
      <w:r>
        <w:rPr/>
        <w:t>०��� ��</w:t>
      </w:r>
      <w:r>
        <w:rPr/>
        <w:t>-��) �⢥�� ᫮�� (��) 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�</w:t>
      </w:r>
      <w:r>
        <w:rPr/>
        <w:t>襭�� ������</w:t>
      </w:r>
      <w:r>
        <w:rPr/>
        <w:t>: ��</w:t>
      </w:r>
      <w:r>
        <w:rPr/>
        <w:t>ଠ�</w:t>
      </w:r>
      <w:r>
        <w:rPr/>
        <w:t>쭮� �����襭�� � �����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樥�</w:t>
      </w:r>
      <w:r>
        <w:rPr/>
        <w:t>. ��</w:t>
      </w:r>
      <w:r>
        <w:rPr/>
        <w:t>ଠ�</w:t>
      </w:r>
      <w:r>
        <w:rPr/>
        <w:t>쭮� �����襭�� ����砥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㦨� �訡�� � � ���� 䫠��� �</w:t>
      </w:r>
      <w:r>
        <w:rPr/>
        <w:t>⢥��� ᫮� 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.  �����</w:t>
      </w:r>
      <w:r>
        <w:rPr/>
        <w:t>襭�� � �</w:t>
      </w:r>
      <w:r>
        <w:rPr/>
        <w:t>᪫��⥫</w:t>
      </w:r>
      <w:r>
        <w:rPr/>
        <w:t>쭮� ���樥� ����砥�</w:t>
      </w:r>
      <w:r>
        <w:rPr/>
        <w:t>, 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ਭ���� �� ���� ��</w:t>
      </w:r>
      <w:r>
        <w:rPr/>
        <w:t xml:space="preserve">⠭������� ���� � ���� </w:t>
      </w:r>
      <w:r>
        <w:rPr/>
        <w:t xml:space="preserve">䫠��� </w:t>
      </w:r>
      <w:r>
        <w:rPr/>
        <w:t>(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ॠ�</w:t>
      </w:r>
      <w:r>
        <w:rPr/>
        <w:t>樨</w:t>
      </w:r>
      <w:r>
        <w:rPr/>
        <w:t>), ���� �� �</w:t>
      </w:r>
      <w:r>
        <w:rPr/>
        <w:t>६� ������ � ������ �� �����</w:t>
      </w:r>
      <w:r>
        <w:rPr/>
        <w:t>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</w:t>
      </w:r>
      <w:r>
        <w:rPr/>
        <w:t>᪫��⥫</w:t>
      </w:r>
      <w:r>
        <w:rPr/>
        <w:t>쭮� ���樨 �⮡</w:t>
      </w:r>
      <w:r>
        <w:rPr/>
        <w:t>ࠦ����� ��</w:t>
      </w:r>
      <w:r>
        <w:rPr/>
        <w:t>⠭�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⮢ � ᫮�� ���</w:t>
      </w:r>
      <w:r>
        <w:rPr>
          <w:rtl w:val="true"/>
        </w:rPr>
        <w:t>ﭨ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B - � ���� </w:t>
      </w:r>
      <w:r>
        <w:rPr/>
        <w:t>䫠��� ��� �� ������ �� �</w:t>
      </w:r>
      <w:r>
        <w:rPr/>
        <w:t>ਭ���� �� ��</w:t>
      </w:r>
      <w:r>
        <w:rPr/>
        <w:t>⠭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 - �</w:t>
      </w:r>
      <w:r>
        <w:rPr/>
        <w:t>訡�� �� ����</w:t>
      </w:r>
      <w:r>
        <w:rPr/>
        <w:t xml:space="preserve">஫� ��।�� </w:t>
      </w:r>
      <w:r>
        <w:rPr/>
        <w:t>(����� ��������� 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 xml:space="preserve">ࠢ���� �� </w:t>
      </w:r>
      <w:r>
        <w:rPr/>
        <w:t>- ������� � ������, �� ��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ଠ</w:t>
      </w:r>
      <w:r>
        <w:rPr/>
        <w:t xml:space="preserve">樨 </w:t>
      </w:r>
      <w:r>
        <w:rPr/>
        <w:t>(���) - ���</w:t>
      </w:r>
      <w:r>
        <w:rPr/>
        <w:t>몠���</w:t>
      </w:r>
      <w:r>
        <w:rPr/>
        <w:t xml:space="preserve">, �� </w:t>
      </w:r>
      <w:r>
        <w:rPr/>
        <w:t>ࠡ�� ��᪮�</w:t>
      </w:r>
      <w:r>
        <w:rPr/>
        <w:t>쪨� �� 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 - �</w:t>
      </w:r>
      <w:r>
        <w:rPr/>
        <w:t>訡�� �������᪮�� ���� �� �</w:t>
      </w:r>
      <w:r>
        <w:rPr/>
        <w:t xml:space="preserve">ਥ�� </w:t>
      </w:r>
      <w:r>
        <w:rPr/>
        <w:t>(��������� �� ��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</w:t>
      </w:r>
      <w:r>
        <w:rPr/>
        <w:t>ਭ������� ᫮� �� �� �</w:t>
      </w:r>
      <w:r>
        <w:rPr/>
        <w:t>⠭����� - ���</w:t>
      </w:r>
      <w:r>
        <w:rPr/>
        <w:t>ࠢ���� ᨭ�ந���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- �</w:t>
      </w:r>
      <w:r>
        <w:rPr/>
        <w:t>訡�� �</w:t>
      </w:r>
      <w:r>
        <w:rPr/>
        <w:t>६����� ᮮ⭮</w:t>
      </w:r>
      <w:r>
        <w:rPr/>
        <w:t xml:space="preserve">襭�� �� </w:t>
      </w:r>
      <w:r>
        <w:rPr/>
        <w:t>(���������, ����� �</w:t>
      </w:r>
      <w:r>
        <w:rPr/>
        <w:t>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᫮���� � </w:t>
      </w:r>
      <w:r>
        <w:rPr/>
        <w:t>ᮮ�</w:t>
      </w:r>
      <w:r>
        <w:rPr/>
        <w:t xml:space="preserve">饭�� �� </w:t>
      </w:r>
      <w:r>
        <w:rPr/>
        <w:t>ᮮ</w:t>
      </w:r>
      <w:r>
        <w:rPr/>
        <w:t>⢥������ �⠭����� - �</w:t>
      </w:r>
      <w:r>
        <w:rPr/>
        <w:t>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 �� � �</w:t>
      </w:r>
      <w:r>
        <w:rPr/>
        <w:t>訡�� �����뢭��� �</w:t>
      </w:r>
      <w:r>
        <w:rPr/>
        <w:t>⢥� ��, � ⠪�� �� ��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>।������� ������� ���ன�</w:t>
      </w:r>
      <w:r>
        <w:rPr/>
        <w:t>⢮� �� ���������� - �</w:t>
      </w:r>
      <w:r>
        <w:rPr/>
        <w:t>訡�� �᫠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 ����⮢�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 - �</w:t>
      </w:r>
      <w:r>
        <w:rPr/>
        <w:t xml:space="preserve">訡�� ���� �� </w:t>
      </w:r>
      <w:r>
        <w:rPr/>
        <w:t>(���������, ����� ���</w:t>
      </w:r>
      <w:r>
        <w:rPr/>
        <w:t>祭�� �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ᮬ ��</w:t>
      </w:r>
      <w:r>
        <w:rPr/>
        <w:t>, �������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 - �</w:t>
      </w:r>
      <w:r>
        <w:rPr/>
        <w:t xml:space="preserve">訡�� ������ � ���� </w:t>
      </w:r>
      <w:r>
        <w:rPr/>
        <w:t>(���������, �᫨ � ������ �</w:t>
      </w:r>
      <w:r>
        <w:rPr/>
        <w:t>ਥ�� 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諠 �������⨬�� ����</w:t>
      </w:r>
      <w:r>
        <w:rPr/>
        <w:t>প� �।��</w:t>
      </w:r>
      <w:r>
        <w:rPr/>
        <w:t>⠢����� ����</w:t>
      </w:r>
      <w:r>
        <w:rPr/>
        <w:t>㯠 � ���� � ᫮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 - ������� � ���1 (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 xml:space="preserve">।�� � �᭮���� ��� ����� </w:t>
      </w:r>
      <w:r>
        <w:rPr/>
        <w:t>768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 �� �</w:t>
      </w:r>
      <w:r>
        <w:rPr/>
        <w:t>४�</w:t>
      </w:r>
      <w:r>
        <w:rPr/>
        <w:t>饭�� �����樨</w:t>
      </w:r>
      <w:r>
        <w:rPr/>
        <w:t>, ���� ����� ��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ணࠬ��� ��ᮬ ����� </w:t>
      </w:r>
      <w:r>
        <w:rPr/>
        <w:t>- � ����</w:t>
      </w:r>
      <w:r>
        <w:rPr/>
        <w:t>ᨬ��� ��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 - ������� � ���2 (�������⥫�� �</w:t>
      </w:r>
      <w:r>
        <w:rPr/>
        <w:t>ᨭ�஭�� 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</w:t>
      </w:r>
      <w:r>
        <w:rPr/>
        <w:t xml:space="preserve">ন����� ०�� ������ </w:t>
      </w:r>
      <w:r>
        <w:rPr/>
        <w:t>- ���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���뢭�� ��</w:t>
      </w:r>
      <w:r>
        <w:rPr/>
        <w:t>।�� � १�</w:t>
      </w:r>
      <w:r>
        <w:rPr>
          <w:rtl w:val="true"/>
        </w:rPr>
        <w:t xml:space="preserve">ࢭ�� ��� ����� </w:t>
      </w:r>
      <w:r>
        <w:rPr/>
        <w:t>768</w:t>
      </w:r>
      <w:r>
        <w:rPr/>
        <w:t xml:space="preserve">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� �� �</w:t>
      </w:r>
      <w:r>
        <w:rPr/>
        <w:t>४�</w:t>
      </w:r>
      <w:r>
        <w:rPr/>
        <w:t>饭�� �����樨</w:t>
      </w:r>
      <w:r>
        <w:rPr/>
        <w:t>, ���� ����� ��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 xml:space="preserve">ணࠬ��� ��ᮬ ����� </w:t>
      </w:r>
      <w:r>
        <w:rPr/>
        <w:t>- � ����</w:t>
      </w:r>
      <w:r>
        <w:rPr/>
        <w:t>ᨬ��� ��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</w:t>
      </w:r>
      <w:r>
        <w:rPr/>
        <w:t>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�� � �� �������� ࠡ�� � ��</w:t>
      </w:r>
      <w:r>
        <w:rPr/>
        <w:t xml:space="preserve">㣨�� ������ �� </w:t>
      </w:r>
      <w:r>
        <w:rPr/>
        <w:t>-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 ��</w:t>
      </w:r>
      <w:r>
        <w:rPr/>
        <w:t>ࠡ�⪠ �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</w:t>
      </w:r>
      <w:r>
        <w:rPr/>
        <w:t xml:space="preserve">०�� �� � �����६���� ��ᮬ ���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 ����</w:t>
      </w:r>
      <w:r>
        <w:rPr/>
        <w:t>ୠ� 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(TMKX) ����</w:t>
      </w:r>
      <w:r>
        <w:rPr/>
        <w:t>᪠�� ����ன�� ०��� ���</w:t>
      </w:r>
      <w:r>
        <w:rPr/>
        <w:t>뢠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, � ⠪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뢠��� �����</w:t>
      </w:r>
      <w:r>
        <w:rPr/>
        <w:t>. ��� �</w:t>
      </w:r>
      <w:r>
        <w:rPr/>
        <w:t xml:space="preserve">ࠢ����� </w:t>
      </w:r>
      <w:r>
        <w:rPr/>
        <w:t>⠪��� ���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C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irqmode � bcgetirqmode. �</w:t>
      </w:r>
      <w:r>
        <w:rPr/>
        <w:t xml:space="preserve">㭪�� </w:t>
      </w:r>
      <w:r>
        <w:rPr/>
        <w:t xml:space="preserve">bc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BC_GENER1_BL, BC_GENER2_BL � TMK_IRQ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bcgetirqmode �⠥� ��� ��</w:t>
      </w:r>
      <w:r>
        <w:rPr/>
        <w:t>६�����</w:t>
      </w:r>
      <w:r>
        <w:rPr/>
        <w:t>.  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set � ��� ��</w:t>
      </w:r>
      <w:r>
        <w:rPr/>
        <w:t>६����� �ᥣ�� �����</w:t>
      </w:r>
      <w:r>
        <w:rPr/>
        <w:t xml:space="preserve">뢠���� ���祭�� �� 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C_GENER1_BL|BC_GENER2_BL), �����</w:t>
      </w:r>
      <w:r>
        <w:rPr/>
        <w:t xml:space="preserve">饥 </w:t>
      </w:r>
      <w:r>
        <w:rPr/>
        <w:t>०�� ᮢ���⨬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 ���� �ணࠬ���� ������ ᭠</w:t>
      </w:r>
      <w:r>
        <w:rPr/>
        <w:t>砫� ����� 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efbase. �</w:t>
      </w:r>
      <w:r>
        <w:rPr/>
        <w:t xml:space="preserve">㭪�� </w:t>
      </w:r>
      <w:r>
        <w:rPr/>
        <w:t>bcgetmaxbase �����</w:t>
      </w:r>
      <w:r>
        <w:rPr/>
        <w:t>頥� ���</w:t>
      </w:r>
      <w:r>
        <w:rPr/>
        <w:t>ᨬ���� ����</w:t>
      </w:r>
      <w:r>
        <w:rPr/>
        <w:t>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࠭��� ���� </w:t>
      </w:r>
      <w:r>
        <w:rPr/>
        <w:t>(����� ��� ����� � ��������� �� 0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��</w:t>
      </w:r>
      <w:r>
        <w:rPr/>
        <w:t>). ������ ����� ��</w:t>
      </w:r>
      <w:r>
        <w:rPr/>
        <w:t>࠭��� ���� 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base, �</w:t>
      </w:r>
      <w:r>
        <w:rPr/>
        <w:t xml:space="preserve">᭮���� ������� �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>뢠���</w:t>
      </w:r>
      <w:r>
        <w:rPr/>
        <w:t>. ��᫥ �</w:t>
      </w:r>
      <w:r>
        <w:rPr/>
        <w:t xml:space="preserve">롮� ���� ��� </w:t>
      </w:r>
      <w:r>
        <w:rPr/>
        <w:t>ࠡ�� � �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� �� �</w:t>
      </w:r>
      <w:r>
        <w:rPr/>
        <w:t xml:space="preserve">롮� ��㣮� ���� � ������� </w:t>
      </w:r>
      <w:r>
        <w:rPr/>
        <w:t>bcdefbas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 �� ��� �� �맮�� �㭪樨 </w:t>
      </w:r>
      <w:r>
        <w:rPr/>
        <w:t>tmksave ��� �� ����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室� �� ���뢠��� �� � �맮��� </w:t>
      </w:r>
      <w:r>
        <w:rPr/>
        <w:t>bcrestore 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restore ����⠭���������� � ����⢥ ⥪�</w:t>
      </w:r>
      <w:r>
        <w:rPr/>
        <w:t>饩 ���� 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bcputw, bc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bcputblk, bc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 �</w:t>
      </w:r>
      <w:r>
        <w:rPr/>
        <w:t>㭪権 � ��</w:t>
      </w:r>
      <w:r>
        <w:rPr/>
        <w:t>࠭��� ���� ��⮢���� ᮮ�</w:t>
      </w:r>
      <w:r>
        <w:rPr/>
        <w:t>饭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 ��᫥ �����</w:t>
      </w:r>
      <w:r>
        <w:rPr/>
        <w:t>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᫮�� ������ �</w:t>
      </w:r>
      <w:r>
        <w:rPr/>
        <w:t>ନ஢����� �ணࠬ���⮬ ᠬ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��� ��� �� �㭪権</w:t>
      </w:r>
      <w:r>
        <w:rPr/>
        <w:t>. �� 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 ����⠭⠬� ���</w:t>
      </w:r>
      <w:r>
        <w:rPr/>
        <w:t xml:space="preserve">ࠢ����� ��।�� </w:t>
      </w:r>
      <w:r>
        <w:rPr/>
        <w:t>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ਭ�����</w:t>
      </w:r>
      <w:r>
        <w:rPr/>
        <w:t>) � RT_TRANSMIT (�� ��</w:t>
      </w:r>
      <w:r>
        <w:rPr/>
        <w:t>।���</w:t>
      </w:r>
      <w:r>
        <w:rPr/>
        <w:t>) ��� ��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</w:t>
      </w:r>
      <w:r>
        <w:rPr/>
        <w:t>㯯��� ���</w:t>
      </w:r>
      <w:r>
        <w:rPr/>
        <w:t>ᮬ ������ � ���� ���� ᮤ�ঠ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(���.) = 11111(�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�।�� ������ ����</w:t>
      </w:r>
      <w:r>
        <w:rPr/>
        <w:t xml:space="preserve">室��� ���뢠�� </w:t>
      </w:r>
      <w:r>
        <w:rPr/>
        <w:t>०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</w:t>
      </w:r>
      <w:r>
        <w:rPr/>
        <w:t>ࠡ���� ��</w:t>
      </w:r>
      <w:r>
        <w:rPr/>
        <w:t>: � ������� ��⮬ ��� ��� �����⭮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 �����⭮�� ��� � �� ����� �������� � </w:t>
      </w:r>
      <w:r>
        <w:rPr/>
        <w:t>30 ������</w:t>
      </w:r>
      <w:r>
        <w:rPr/>
        <w:t xml:space="preserve">ᮢ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(���.) = 00001(�����.) �� 30(���.) = 11110(�����.)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00000(�����.). � </w:t>
      </w:r>
      <w:r>
        <w:rPr/>
        <w:t>०��� � ������� ��⮬ ���</w:t>
      </w:r>
      <w:r>
        <w:rPr/>
        <w:t>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⢮����� ��� ������� ���, ����� �</w:t>
      </w:r>
      <w:r>
        <w:rPr/>
        <w:t>ᥣ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1, �᫮ ����</w:t>
      </w:r>
      <w:r>
        <w:rPr/>
        <w:t>㯭�� ������</w:t>
      </w:r>
      <w:r>
        <w:rPr/>
        <w:t>ᮢ ᮪�</w:t>
      </w:r>
      <w:r>
        <w:rPr/>
        <w:t xml:space="preserve">頥��� �� </w:t>
      </w:r>
      <w:r>
        <w:rPr/>
        <w:t>15 (�� 0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000(�����.) �� 14(���.) = 1110(�����.), �� �⮬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���</w:t>
      </w:r>
      <w:r>
        <w:rPr/>
        <w:t xml:space="preserve">祭�� �� </w:t>
      </w:r>
      <w:r>
        <w:rPr/>
        <w:t>10000(�����.) �� 11110(�����.)), � 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� �ࠢ����� ���</w:t>
      </w:r>
      <w:r>
        <w:rPr/>
        <w:t>祭�� ���� �������</w:t>
      </w:r>
      <w:r>
        <w:rPr/>
        <w:t>/</w:t>
      </w:r>
      <w:r>
        <w:rPr/>
        <w:t>०��� �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� </w:t>
      </w:r>
      <w:r>
        <w:rPr/>
        <w:t xml:space="preserve">11111(�����.). � </w:t>
      </w:r>
      <w:r>
        <w:rPr/>
        <w:t>०��� � ������� ��⮬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 ����⠭⠬� HBIT_MASK ��� ��⠭���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��� � </w:t>
      </w:r>
      <w:r>
        <w:rPr/>
        <w:t xml:space="preserve">CI_MASK - ��� ��⠭���� </w:t>
      </w:r>
      <w:r>
        <w:rPr/>
        <w:t xml:space="preserve">०��� �ࠢ����� </w:t>
      </w:r>
      <w:r>
        <w:rPr/>
        <w:t>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� ����� ����� ������ � �� </w:t>
      </w:r>
      <w:r>
        <w:rPr/>
        <w:t xml:space="preserve">ࠢ��� </w:t>
      </w:r>
      <w:r>
        <w:rPr/>
        <w:t>00000(����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>32 ᫮��, � ��⠫�� ���</w:t>
      </w:r>
      <w:r>
        <w:rPr/>
        <w:t xml:space="preserve">祭�� </w:t>
      </w:r>
      <w:r>
        <w:rPr/>
        <w:t>00001-11111(�����.)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�� ����� � 1-31 ᫮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०��� �ࠢ����� ����</w:t>
      </w:r>
      <w:r>
        <w:rPr/>
        <w:t>室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.2, ᫥�� �� ��⠭����� � �</w:t>
      </w:r>
      <w:r>
        <w:rPr/>
        <w:t>ॡ</w:t>
      </w:r>
      <w:r>
        <w:rPr/>
        <w:t>㥬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</w:t>
      </w:r>
      <w:r>
        <w:rPr/>
        <w:t>ਬ������ ��</w:t>
      </w:r>
      <w:r>
        <w:rPr/>
        <w:t>㯯���� �������</w:t>
      </w:r>
      <w:r>
        <w:rPr/>
        <w:t>. �� �⮬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�� � ᮮ</w:t>
      </w:r>
      <w:r>
        <w:rPr/>
        <w:t xml:space="preserve">⢥��⢨� � </w:t>
      </w:r>
      <w:r>
        <w:rPr/>
        <w:t>᢮�� �����</w:t>
      </w:r>
      <w:r>
        <w:rPr/>
        <w:t>祭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������� ����� ��� � </w:t>
      </w:r>
      <w:r>
        <w:rPr/>
        <w:t>०��� �� �।�ᬠ�ਢ�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ॠ���</w:t>
      </w:r>
      <w:r>
        <w:rPr/>
        <w:t>. ������� �</w:t>
      </w:r>
      <w:r>
        <w:rPr/>
        <w:t xml:space="preserve">ࠢ����� </w:t>
      </w:r>
      <w:r>
        <w:rPr/>
        <w:t>"�</w:t>
      </w:r>
      <w:r>
        <w:rPr/>
        <w:t>ਭ��� �ࠢ����� 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஭�����</w:t>
      </w:r>
      <w:r>
        <w:rPr/>
        <w:t>", "����</w:t>
      </w:r>
      <w:r>
        <w:rPr/>
        <w:t>஭����� � ᫮��� ������</w:t>
      </w:r>
      <w:r>
        <w:rPr/>
        <w:t>", "��</w:t>
      </w:r>
      <w:r>
        <w:rPr/>
        <w:t>।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" �</w:t>
      </w:r>
      <w:r>
        <w:rPr/>
        <w:t>ᯮ������� �� ��ଠ�</w:t>
      </w:r>
      <w:r>
        <w:rPr/>
        <w:t xml:space="preserve">쭮� </w:t>
      </w:r>
      <w:r>
        <w:rPr/>
        <w:t>ࠡ�� ��⥬�</w:t>
      </w:r>
      <w:r>
        <w:rPr/>
        <w:t>,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</w:t>
      </w:r>
      <w:r>
        <w:rPr/>
        <w:t>, � ����� ��</w:t>
      </w:r>
      <w:r>
        <w:rPr/>
        <w:t>।�</w:t>
      </w:r>
      <w:r>
        <w:rPr/>
        <w:t>, ��� ��</w:t>
      </w:r>
      <w:r>
        <w:rPr/>
        <w:t>ࠡ�⪨ �</w:t>
      </w:r>
      <w:r>
        <w:rPr/>
        <w:t>訡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����� �</w:t>
      </w:r>
      <w:r>
        <w:rPr/>
        <w:t>롮� ����� �� ���� ���</w:t>
      </w:r>
      <w:r>
        <w:rPr/>
        <w:t>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  <w:t>, �� ���</w:t>
      </w:r>
      <w:r>
        <w:rPr/>
        <w:t>ன �</w:t>
      </w:r>
      <w:r>
        <w:rPr/>
        <w:t xml:space="preserve">㤥� </w:t>
      </w:r>
      <w:r>
        <w:rPr/>
        <w:t>ࠡ���� ��</w:t>
      </w:r>
      <w:r>
        <w:rPr/>
        <w:t>. ��� �⮣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defbus. ��</w:t>
      </w:r>
      <w:r>
        <w:rPr/>
        <w:t>࠭��� �⮩ �</w:t>
      </w:r>
      <w:r>
        <w:rPr/>
        <w:t>㭪樥� ����� �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᫥���</w:t>
      </w:r>
      <w:r>
        <w:rPr/>
        <w:t xml:space="preserve">饣� �맮�� </w:t>
      </w:r>
      <w:r>
        <w:rPr/>
        <w:t>bcdefbus. �</w:t>
      </w:r>
      <w:r>
        <w:rPr/>
        <w:t>맮� �⮩ �㭪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</w:t>
      </w:r>
      <w:r>
        <w:rPr>
          <w:rtl w:val="true"/>
        </w:rPr>
        <w:t>ࢨ</w:t>
      </w:r>
      <w:r>
        <w:rPr/>
        <w:t>஢���� ��� �ਢ���� � ������������� �</w:t>
      </w:r>
      <w:r>
        <w:rPr/>
        <w:t>訡��</w:t>
      </w:r>
      <w:r>
        <w:rPr/>
        <w:t xml:space="preserve">. � </w:t>
      </w:r>
      <w:r>
        <w:rPr/>
        <w:t xml:space="preserve">䠩�� </w:t>
      </w:r>
      <w:r>
        <w:rPr/>
        <w:t>tmkll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⠭�� BUS_1 � BUS_A ��� �</w:t>
      </w:r>
      <w:r>
        <w:rPr/>
        <w:t>᭮���� �����</w:t>
      </w:r>
      <w:r>
        <w:rPr/>
        <w:t>, BUS_2 � BUS_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. � ������� �</w:t>
      </w:r>
      <w:r>
        <w:rPr/>
        <w:t xml:space="preserve">㭪樨 </w:t>
      </w:r>
      <w:r>
        <w:rPr/>
        <w:t xml:space="preserve">bcgetbus ����� </w:t>
      </w:r>
      <w:r>
        <w:rPr/>
        <w:t>㧭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 �����</w:t>
      </w:r>
      <w:r>
        <w:rPr/>
        <w:t>騩 ������</w:t>
      </w:r>
      <w:r>
        <w:rPr/>
        <w:t>. �</w:t>
      </w:r>
      <w:r>
        <w:rPr/>
        <w:t xml:space="preserve">㭪�� </w:t>
      </w:r>
      <w:r>
        <w:rPr/>
        <w:t>bcreset ��⠭�������� �</w:t>
      </w:r>
      <w:r>
        <w:rPr/>
        <w:t>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஢����� � �����</w:t>
      </w:r>
      <w:r>
        <w:rPr/>
        <w:t xml:space="preserve">-���� ���� </w:t>
      </w:r>
      <w:r>
        <w:rPr/>
        <w:t>ᮮ�</w:t>
      </w:r>
      <w:r>
        <w:rPr/>
        <w:t>饭�� 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bcstart. � ����⢥ ��</w:t>
      </w:r>
      <w:r>
        <w:rPr/>
        <w:t>ࠬ��஢ �</w:t>
      </w:r>
      <w:r>
        <w:rPr/>
        <w:t>㭪樨 ��</w:t>
      </w:r>
      <w:r>
        <w:rPr/>
        <w:t>।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 �����</w:t>
      </w:r>
      <w:r>
        <w:rPr/>
        <w:t>. ��᫥ ����</w:t>
      </w:r>
      <w:r>
        <w:rPr/>
        <w:t>᪠ ������ �ࠢ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 �</w:t>
      </w:r>
      <w:r>
        <w:rPr/>
        <w:t>ணࠬ��</w:t>
      </w:r>
      <w:r>
        <w:rPr/>
        <w:t>, �� ��������� �����</w:t>
      </w:r>
      <w:r>
        <w:rPr/>
        <w:t>襭�� ������</w:t>
      </w:r>
      <w:r>
        <w:rPr/>
        <w:t>. �</w:t>
      </w:r>
      <w:r>
        <w:rPr/>
        <w:t xml:space="preserve">㭪�� </w:t>
      </w:r>
      <w:r>
        <w:rPr/>
        <w:t>b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⥪�</w:t>
      </w:r>
      <w:r>
        <w:rPr/>
        <w:t>饩 ��</w:t>
      </w:r>
      <w:r>
        <w:rPr/>
        <w:t>࠭��� ���� ��� ࠡ��� � ����</w:t>
      </w:r>
      <w:r>
        <w:rPr/>
        <w:t>. �����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ଫ��� � ���� ����</w:t>
      </w:r>
      <w:r>
        <w:rPr/>
        <w:t xml:space="preserve">⠭� � </w:t>
      </w:r>
      <w:r>
        <w:rPr/>
        <w:t xml:space="preserve">䠩�� </w:t>
      </w:r>
      <w:r>
        <w:rPr/>
        <w:t>tmkll4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 xml:space="preserve">襭�� </w:t>
      </w:r>
      <w:r>
        <w:rPr/>
        <w:t>ᮮ�</w:t>
      </w:r>
      <w:r>
        <w:rPr/>
        <w:t>饭�� � ������� �㭪権 �</w:t>
      </w:r>
      <w:r>
        <w:rPr/>
        <w:t xml:space="preserve">ࠩ��� </w:t>
      </w:r>
      <w:r>
        <w:rPr/>
        <w:t>bcdefintn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. ��� ���</w:t>
      </w:r>
      <w:r>
        <w:rPr/>
        <w:t>짮��⥫�</w:t>
      </w:r>
      <w:r>
        <w:rPr/>
        <w:t>᪨� �</w:t>
      </w:r>
      <w:r>
        <w:rPr/>
        <w:t>㭪樨 ������� �</w:t>
      </w:r>
      <w:r>
        <w:rPr/>
        <w:t>१ ��ࠬ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</w:t>
      </w:r>
      <w:r>
        <w:rPr/>
        <w:t>, � �� �����</w:t>
      </w:r>
      <w:r>
        <w:rPr/>
        <w:t>襭�� � �</w:t>
      </w:r>
      <w:r>
        <w:rPr/>
        <w:t>᪫��⥫</w:t>
      </w:r>
      <w:r>
        <w:rPr/>
        <w:t xml:space="preserve">쭮� ���樥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᫮��, ����</w:t>
      </w:r>
      <w:r>
        <w:rPr/>
        <w:t>祭�� ��</w:t>
      </w:r>
      <w:r>
        <w:rPr/>
        <w:t xml:space="preserve">. � </w:t>
      </w:r>
      <w:r>
        <w:rPr/>
        <w:t>ᮮ�</w:t>
      </w:r>
      <w:r>
        <w:rPr/>
        <w:t>饭��� � ����� �</w:t>
      </w:r>
      <w:r>
        <w:rPr/>
        <w:t>⢥��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</w:t>
      </w:r>
      <w:r>
        <w:rPr/>
        <w:t>⢥⭮� ᫮�� ����� ����</w:t>
      </w:r>
      <w:r>
        <w:rPr/>
        <w:t>।������� ���</w:t>
      </w:r>
      <w:r>
        <w:rPr/>
        <w:t>祭��</w:t>
      </w:r>
      <w:r>
        <w:rPr/>
        <w:t>. �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᫮�� </w:t>
      </w:r>
      <w:r>
        <w:rPr/>
        <w:t>१���� �ᥣ�� ࠢ�� ���</w:t>
      </w:r>
      <w:r>
        <w:rPr/>
        <w:t>.  �� ��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樥� ��</w:t>
      </w:r>
      <w:r>
        <w:rPr/>
        <w:t xml:space="preserve">⠭������� ��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 ��</w:t>
      </w:r>
      <w:r>
        <w:rPr/>
        <w:t xml:space="preserve">稭� </w:t>
      </w:r>
      <w:r>
        <w:rPr/>
        <w:t>⠪��� �����</w:t>
      </w:r>
      <w:r>
        <w:rPr/>
        <w:t>襭��</w:t>
      </w:r>
      <w:r>
        <w:rPr/>
        <w:t>. �⮡� �</w:t>
      </w:r>
      <w:r>
        <w:rPr/>
        <w:t>뫠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 ���짮��⥫���� �㭪�� �����襭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�������� ���⨯�</w:t>
      </w:r>
      <w:r>
        <w:rPr/>
        <w:t>, ������ ��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</w:t>
      </w:r>
      <w:r>
        <w:rPr/>
        <w:t>㭪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</w:t>
      </w:r>
      <w:r>
        <w:rPr/>
        <w:t>⢥�� ᫮���, ����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</w:t>
      </w:r>
      <w:r>
        <w:rPr/>
        <w:t>। �</w:t>
      </w:r>
      <w:r>
        <w:rPr/>
        <w:t>맮��� ���짮��⥫�</w:t>
      </w:r>
      <w:r>
        <w:rPr/>
        <w:t>᪨� �</w:t>
      </w:r>
      <w:r>
        <w:rPr/>
        <w:t>㭪権 �����襭�� 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 ����, �� ���</w:t>
      </w:r>
      <w:r>
        <w:rPr/>
        <w:t>ன �ந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ࠧ���� ��ਠ��� �����</w:t>
      </w:r>
      <w:r>
        <w:rPr/>
        <w:t>襭�� � �</w:t>
      </w:r>
      <w:r>
        <w:rPr/>
        <w:t>᪫��⥫</w:t>
      </w:r>
      <w:r>
        <w:rPr/>
        <w:t xml:space="preserve">쭮� ���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⮫</w:t>
      </w:r>
      <w:r>
        <w:rPr/>
        <w:t xml:space="preserve">쪮 ��� </w:t>
      </w:r>
      <w:r>
        <w:rPr/>
        <w:t xml:space="preserve">IB ᫮�� </w:t>
      </w:r>
      <w:r>
        <w:rPr/>
        <w:t>१���� ������</w:t>
      </w:r>
      <w:r>
        <w:rPr/>
        <w:t>, � ���� �</w:t>
      </w:r>
      <w:r>
        <w:rPr/>
        <w:t>訡�� ��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� IB ᫮�� </w:t>
      </w:r>
      <w:r>
        <w:rPr/>
        <w:t>१���� ������ � ��� �� �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 ���� ��� �</w:t>
      </w:r>
      <w:r>
        <w:rPr/>
        <w:t xml:space="preserve">訡�� � ᫮�� </w:t>
      </w:r>
      <w:r>
        <w:rPr/>
        <w:t>१���� ������</w:t>
      </w:r>
      <w:r>
        <w:rPr/>
        <w:t>, � ���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</w:t>
      </w:r>
      <w:r>
        <w:rPr/>
        <w:t xml:space="preserve">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O_MASK - ��</w:t>
      </w:r>
      <w:r>
        <w:rPr/>
        <w:t>᪠ ��� �</w:t>
      </w:r>
      <w:r>
        <w:rPr/>
        <w:t>訡�� 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O_MASK  - ��</w:t>
      </w:r>
      <w:r>
        <w:rPr/>
        <w:t>᪠ ��� �</w:t>
      </w:r>
      <w:r>
        <w:rPr/>
        <w:t>訡�� �������᪮�� 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_MASK  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_MASK   - ��</w:t>
      </w:r>
      <w:r>
        <w:rPr/>
        <w:t>᪠ ��� �</w:t>
      </w:r>
      <w:r>
        <w:rPr/>
        <w:t xml:space="preserve">訡�� </w:t>
      </w:r>
      <w:r>
        <w:rPr/>
        <w:t>⠩���� 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_MASK   - ��</w:t>
      </w:r>
      <w:r>
        <w:rPr/>
        <w:t>᪠ ��� �</w:t>
      </w:r>
      <w:r>
        <w:rPr/>
        <w:t>訡�� ����㯠 � ���� � ��</w:t>
      </w:r>
      <w:r>
        <w:rPr/>
        <w:t>஭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C_MASK  - ��</w:t>
      </w:r>
      <w:r>
        <w:rPr/>
        <w:t>᪠ ��� �</w:t>
      </w:r>
      <w:r>
        <w:rPr/>
        <w:t>訡�� �宪���</w:t>
      </w:r>
      <w:r>
        <w:rPr/>
        <w:t>஫� �� �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N_MASK  - ��</w:t>
      </w:r>
      <w:r>
        <w:rPr/>
        <w:t>᪠ ��� �</w:t>
      </w:r>
      <w:r>
        <w:rPr/>
        <w:t>訡�� �᫠ ���</w:t>
      </w:r>
      <w:r>
        <w:rPr/>
        <w:t>ଠ</w:t>
      </w:r>
      <w:r>
        <w:rPr/>
        <w:t xml:space="preserve">樮���� ᫮� </w:t>
      </w:r>
      <w:r>
        <w:rPr/>
        <w:t>(�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뢭�� �����樨 � �</w:t>
      </w:r>
      <w:r>
        <w:rPr/>
        <w:t xml:space="preserve">᭮���� ��� </w:t>
      </w:r>
      <w:r>
        <w:rPr/>
        <w:t>(⮫</w:t>
      </w:r>
      <w:r>
        <w:rPr/>
        <w:t xml:space="preserve">쪮 ��� ����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_MASK  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⮫</w:t>
      </w:r>
      <w:r>
        <w:rPr/>
        <w:t>쪮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K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⮩ ��</w:t>
      </w:r>
      <w:r>
        <w:rPr/>
        <w:t xml:space="preserve">ਠ�� </w:t>
      </w:r>
      <w:r>
        <w:rPr/>
        <w:t>- ����� ��⠭������ ⮫</w:t>
      </w:r>
      <w:r>
        <w:rPr/>
        <w:t>쪮 ���� �訡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� ��</w:t>
      </w:r>
      <w:r>
        <w:rPr/>
        <w:t>⠥��� �����⮢���, �⢥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⮫</w:t>
      </w:r>
      <w:r>
        <w:rPr/>
        <w:t xml:space="preserve">쪮 ��� </w:t>
      </w:r>
      <w:r>
        <w:rPr/>
        <w:t>IB, � ��� ��</w:t>
      </w:r>
      <w:r>
        <w:rPr/>
        <w:t>।������ ॠ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஠������஢��� �</w:t>
      </w:r>
      <w:r>
        <w:rPr/>
        <w:t xml:space="preserve">⢥⭮� ᫮�� (��� �⢥��� ᫮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)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� 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_MASK - ��</w:t>
      </w:r>
      <w:r>
        <w:rPr/>
        <w:t>᪠ ���᭮� ��� ��</w:t>
      </w:r>
      <w:r>
        <w:rPr/>
        <w:t>, ���� �⢥⨢</w:t>
      </w:r>
      <w:r>
        <w:rPr/>
        <w:t>襣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_MASK   - ��</w:t>
      </w:r>
      <w:r>
        <w:rPr/>
        <w:t xml:space="preserve">᪠ ��� </w:t>
      </w:r>
      <w:r>
        <w:rPr/>
        <w:t>"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  <w:t>", ��� ��⠭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��� �� ���� �� �� � ����</w:t>
      </w:r>
      <w:r>
        <w:rPr/>
        <w:t xml:space="preserve">祭���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㤮���</w:t>
      </w:r>
      <w:r>
        <w:rPr/>
        <w:t>⢮��� ����� ���⮢�</w:t>
      </w:r>
      <w:r>
        <w:rPr/>
        <w:t>୮�� ���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ਨ ���⮢�୮�� ᮮ�</w:t>
      </w:r>
      <w:r>
        <w:rPr/>
        <w:t>饭��</w:t>
      </w:r>
      <w:r>
        <w:rPr/>
        <w:t>, � ⠪��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</w:t>
      </w:r>
      <w:r>
        <w:rPr/>
        <w:t>稫� ����饭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BIT_MASK    - ��</w:t>
      </w:r>
      <w:r>
        <w:rPr/>
        <w:t>᪠ �����⭮�� ���</w:t>
      </w:r>
      <w:r>
        <w:rPr/>
        <w:t>, � �⢥⭮� ᫮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ᥣ�� ���� �</w:t>
      </w:r>
      <w:r>
        <w:rPr/>
        <w:t>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_MASK    - ��</w:t>
      </w:r>
      <w:r>
        <w:rPr/>
        <w:t xml:space="preserve">᪠ ��� </w:t>
      </w:r>
      <w:r>
        <w:rPr/>
        <w:t>"����� �� ���</w:t>
      </w:r>
      <w:r>
        <w:rPr/>
        <w:t>㦨�����</w:t>
      </w:r>
      <w:r>
        <w:rPr/>
        <w:t>", 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ᮮ�</w:t>
      </w:r>
      <w:r>
        <w:rPr/>
        <w:t>饭�� ��⨢���� �� � ����室����� ��</w:t>
      </w:r>
      <w:r>
        <w:rPr/>
        <w:t>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ਥ�� ���ଠ</w:t>
      </w:r>
      <w:r>
        <w:rPr/>
        <w:t>樨 ����� ��</w:t>
      </w:r>
      <w:r>
        <w:rPr/>
        <w:t>; �᫨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ࠧ�</w:t>
      </w:r>
      <w:r>
        <w:rPr/>
        <w:t xml:space="preserve">鸞 ����� ���� �맢��� </w:t>
      </w:r>
      <w:r>
        <w:rPr/>
        <w:t>ࠧ���</w:t>
      </w:r>
      <w:r>
        <w:rPr/>
        <w:t>묨 ��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।������ ᮤ�ঠ��� ����� �� ����</w:t>
      </w:r>
      <w:r>
        <w:rPr/>
        <w:t>訢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୮� ᫮�� </w:t>
      </w:r>
      <w:r>
        <w:rPr/>
        <w:t>(������� "��</w:t>
      </w:r>
      <w:r>
        <w:rPr/>
        <w:t>।��� ����୮� ᫮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LL_MASK    - ��</w:t>
      </w:r>
      <w:r>
        <w:rPr/>
        <w:t>᪠ ��⮢</w:t>
      </w:r>
      <w:r>
        <w:rPr/>
        <w:t>, ����� ������ �</w:t>
      </w:r>
      <w:r>
        <w:rPr/>
        <w:t>ᥣ�� ���� �</w:t>
      </w:r>
      <w:r>
        <w:rPr/>
        <w:t>㫥�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ST_MASK   - ��</w:t>
      </w:r>
      <w:r>
        <w:rPr/>
        <w:t xml:space="preserve">᪠ ��� </w:t>
      </w:r>
      <w:r>
        <w:rPr/>
        <w:t>"�</w:t>
      </w:r>
      <w:r>
        <w:rPr/>
        <w:t>ਭ�� ��</w:t>
      </w:r>
      <w:r>
        <w:rPr/>
        <w:t>㯯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⮢�</w:t>
      </w:r>
      <w:r>
        <w:rPr/>
        <w:t>୮� 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뫮 � ��㯯��� ���</w:t>
      </w:r>
      <w:r>
        <w:rPr/>
        <w:t>ᮬ</w:t>
      </w:r>
      <w:r>
        <w:rPr/>
        <w:t>; ��᪮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� � ��㯯��� ���</w:t>
      </w:r>
      <w:r>
        <w:rPr/>
        <w:t>ᮬ �।�ᬠ�ਢ��� 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뤠� ��</w:t>
      </w:r>
      <w:r>
        <w:rPr/>
        <w:t>, ��� ��� �</w:t>
      </w:r>
      <w:r>
        <w:rPr/>
        <w:t>㦨� ��� ��</w:t>
      </w:r>
      <w:r>
        <w:rPr/>
        <w:t>।���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㯯���� ������� �뫠 �</w:t>
      </w:r>
      <w:r>
        <w:rPr/>
        <w:t>ਭ�� �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_MASK    - ��</w:t>
      </w:r>
      <w:r>
        <w:rPr/>
        <w:t xml:space="preserve">᪠ ��� </w:t>
      </w:r>
      <w:r>
        <w:rPr/>
        <w:t>"�����⥬� �����", ��� ��⠭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㪠����� �� �� �</w:t>
      </w:r>
      <w:r>
        <w:rPr/>
        <w:t>, �� �� �� ����� ��</w:t>
      </w:r>
      <w:r>
        <w:rPr/>
        <w:t>।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⥬� ��� ������� ����� �� ���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</w:t>
      </w:r>
      <w:r>
        <w:rPr/>
        <w:t>⢥��⢨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_MASK    - ��</w:t>
      </w:r>
      <w:r>
        <w:rPr/>
        <w:t xml:space="preserve">᪠ ��� </w:t>
      </w:r>
      <w:r>
        <w:rPr/>
        <w:t>"����</w:t>
      </w:r>
      <w:r>
        <w:rPr/>
        <w:t>ࠢ����� �����⥬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 �����⥬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ࠢ�����</w:t>
      </w:r>
      <w:r>
        <w:rPr/>
        <w:t>, � �����, ����</w:t>
      </w:r>
      <w:r>
        <w:rPr/>
        <w:t>訢���� � ���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���⮢���</w:t>
      </w:r>
      <w:r>
        <w:rPr/>
        <w:t>; � ��</w:t>
      </w:r>
      <w:r>
        <w:rPr/>
        <w:t>砥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ᮯ����� � ��᪮�</w:t>
      </w:r>
      <w:r>
        <w:rPr/>
        <w:t>쪨�� �����⥬���</w:t>
      </w:r>
      <w:r>
        <w:rPr/>
        <w:t xml:space="preserve">,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ਧ����� ����ࠢ���� �����⥬ ��</w:t>
      </w:r>
      <w:r>
        <w:rPr/>
        <w:t>ꥤ�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, �� ��</w:t>
      </w:r>
      <w:r>
        <w:rPr/>
        <w:t>।���� ����ࠢ����� �१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, ��᪮��� �� �����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, ��������</w:t>
      </w:r>
      <w:r>
        <w:rPr/>
        <w:t>饩 ������� ᫮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஫� ���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_MASK    - ��</w:t>
      </w:r>
      <w:r>
        <w:rPr/>
        <w:t xml:space="preserve">᪠ ��� </w:t>
      </w:r>
      <w:r>
        <w:rPr/>
        <w:t>"�</w:t>
      </w:r>
      <w:r>
        <w:rPr/>
        <w:t>ਭ�� �ࠢ����� ���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 �</w:t>
      </w:r>
      <w:r>
        <w:rPr/>
        <w:t>믮���� �</w:t>
      </w:r>
      <w:r>
        <w:rPr/>
        <w:t>।�����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ਭ��� �ࠢ����� ������� �� ������� </w:t>
      </w:r>
      <w:r>
        <w:rPr/>
        <w:t>"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ࠢ�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_MASK    - ��</w:t>
      </w:r>
      <w:r>
        <w:rPr/>
        <w:t xml:space="preserve">᪠ ��� </w:t>
      </w:r>
      <w:r>
        <w:rPr/>
        <w:t>"����</w:t>
      </w:r>
      <w:r>
        <w:rPr/>
        <w:t>ࠢ����� �ନ�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�����, �᫨ �����</w:t>
      </w:r>
      <w:r>
        <w:rPr/>
        <w:t>㦥�� ����</w:t>
      </w:r>
      <w:r>
        <w:rPr/>
        <w:t>ࠢ����� � 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����� �����</w:t>
      </w:r>
      <w:r>
        <w:rPr/>
        <w:t>஢��� �����஢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஢�� �</w:t>
      </w:r>
      <w:r>
        <w:rPr/>
        <w:t xml:space="preserve">뤠� �⮣� </w:t>
      </w:r>
      <w:r>
        <w:rPr/>
        <w:t>ࠧ�</w:t>
      </w:r>
      <w:r>
        <w:rPr/>
        <w:t>鸞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��� ������ </w:t>
      </w:r>
      <w:r>
        <w:rPr/>
        <w:t>०��� �ࠢ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祭�� ����� ���</w:t>
      </w:r>
      <w:r>
        <w:rPr/>
        <w:t>஡��� ���ଠ</w:t>
      </w:r>
      <w:r>
        <w:rPr/>
        <w:t>樨 � �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 �</w:t>
      </w:r>
      <w:r>
        <w:rPr/>
        <w:t>ᯮ�</w:t>
      </w:r>
      <w:r>
        <w:rPr/>
        <w:t xml:space="preserve">짮���� ������� </w:t>
      </w:r>
      <w:r>
        <w:rPr/>
        <w:t>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஥����� ����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⠭���� </w:t>
      </w:r>
      <w:r>
        <w:rPr/>
        <w:t xml:space="preserve">ࠧ��� ��⮢ � ���� </w:t>
      </w:r>
      <w:r>
        <w:rPr/>
        <w:t>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ࠧ����� ॠ��� �ணࠬ��</w:t>
      </w:r>
      <w:r>
        <w:rPr/>
        <w:t>. ���</w:t>
      </w:r>
      <w:r>
        <w:rPr/>
        <w:t>ਬ��</w:t>
      </w:r>
      <w:r>
        <w:rPr/>
        <w:t>, �� ��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����� ������� </w:t>
      </w:r>
      <w:r>
        <w:rPr/>
        <w:t>ᮮ�</w:t>
      </w:r>
      <w:r>
        <w:rPr/>
        <w:t>饭�� �� �</w:t>
      </w:r>
      <w:r>
        <w:rPr/>
        <w:t>᭮���� ��� १�</w:t>
      </w:r>
      <w:r>
        <w:rPr>
          <w:rtl w:val="true"/>
        </w:rPr>
        <w:t>ࢭ</w:t>
      </w:r>
      <w:r>
        <w:rPr/>
        <w:t>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- ������� </w:t>
      </w:r>
      <w:r>
        <w:rPr/>
        <w:t>ᮮ�</w:t>
      </w:r>
      <w:r>
        <w:rPr/>
        <w:t>饭�� �</w:t>
      </w:r>
      <w:r>
        <w:rPr/>
        <w:t>ࠧ� ��� �१ �����஥ �६�</w:t>
      </w:r>
      <w:r>
        <w:rPr/>
        <w:t>, ⠪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���⮢�</w:t>
      </w:r>
      <w:r>
        <w:rPr/>
        <w:t>୮</w:t>
      </w:r>
      <w:r>
        <w:rPr/>
        <w:t>; �� ��⠭�������� ���� SSFL � R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⮢�</w:t>
      </w:r>
      <w:r>
        <w:rPr/>
        <w:t>୮��� ᮮ�</w:t>
      </w:r>
      <w:r>
        <w:rPr/>
        <w:t>饭��</w:t>
      </w:r>
      <w:r>
        <w:rPr/>
        <w:t xml:space="preserve">; �� ��⠭�������� ��� SREQ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</w:t>
      </w:r>
      <w:r>
        <w:rPr/>
        <w:t>, �� �� ������ ��</w:t>
      </w:r>
      <w:r>
        <w:rPr/>
        <w:t>ॠ��஢��� �� ����� ���</w:t>
      </w:r>
      <w:r>
        <w:rPr/>
        <w:t>㦨����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; �� ��⠭�������� ���� BRCST � DNBA </w:t>
      </w:r>
      <w:r>
        <w:rPr/>
        <w:t>ᮮ�</w:t>
      </w:r>
      <w:r>
        <w:rPr/>
        <w:t>饭�� ���⮢�</w:t>
      </w:r>
      <w:r>
        <w:rPr/>
        <w:t>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�⢮���� ��</w:t>
      </w:r>
      <w:r>
        <w:rPr/>
        <w:t>稭� �� ��</w:t>
      </w:r>
      <w:r>
        <w:rPr/>
        <w:t>⠭����, � ���� ����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뫠 �</w:t>
      </w:r>
      <w:r>
        <w:rPr/>
        <w:t>ᯮ�</w:t>
      </w:r>
      <w:r>
        <w:rPr/>
        <w:t>짮���� ��㯯���� ������</w:t>
      </w:r>
      <w:r>
        <w:rPr/>
        <w:t>, ���� �� ��⠫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ࠢ����� ������� �</w:t>
      </w:r>
      <w:r>
        <w:rPr/>
        <w:t>⢥⨢</w:t>
      </w:r>
      <w:r>
        <w:rPr/>
        <w:t xml:space="preserve">襬� ��⮬ </w:t>
      </w:r>
      <w:r>
        <w:rPr/>
        <w:t>DNBA ��, � 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㪠������ ����� ���� </w:t>
      </w:r>
      <w:r>
        <w:rPr/>
        <w:t xml:space="preserve">BRCST ��� DNBA �� ��⠭������, 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>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�����</w:t>
      </w:r>
      <w:r>
        <w:rPr/>
        <w:t xml:space="preserve">६���� ��� </w:t>
      </w:r>
      <w:r>
        <w:rPr/>
        <w:t>IB � ���� �</w:t>
      </w:r>
      <w:r>
        <w:rPr/>
        <w:t xml:space="preserve">訡�� � ᫮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</w:t>
      </w:r>
      <w:r>
        <w:rPr/>
        <w:t>᭠</w:t>
      </w:r>
      <w:r>
        <w:rPr/>
        <w:t>砫� �� �</w:t>
      </w:r>
      <w:r>
        <w:rPr/>
        <w:t>ਭ� ���⮢�୮� �� � ��</w:t>
      </w:r>
      <w:r>
        <w:rPr/>
        <w:t>⠭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� ���� </w:t>
      </w:r>
      <w:r>
        <w:rPr/>
        <w:t>䫠���</w:t>
      </w:r>
      <w:r>
        <w:rPr/>
        <w:t>, � ��⥬ �������� � ��� ���� �</w:t>
      </w:r>
      <w:r>
        <w:rPr/>
        <w:t>訡�筠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४�</w:t>
      </w:r>
      <w:r>
        <w:rPr/>
        <w:t>饭</w:t>
      </w:r>
      <w:r>
        <w:rPr/>
        <w:t>. �� �⮬ �</w:t>
      </w:r>
      <w:r>
        <w:rPr/>
        <w:t xml:space="preserve">ணࠬ���� ����� �஠������஢��� 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>-�� � �⮬ ��</w:t>
      </w:r>
      <w:r>
        <w:rPr/>
        <w:t>砥</w:t>
      </w:r>
      <w:r>
        <w:rPr/>
        <w:t>, �᫨ � ��</w:t>
      </w:r>
      <w:r>
        <w:rPr>
          <w:rtl w:val="true"/>
        </w:rPr>
        <w:t>ࢮ</w:t>
      </w:r>
      <w:r>
        <w:rPr/>
        <w:t>� �� ���� ��</w:t>
      </w:r>
      <w:r>
        <w:rPr/>
        <w:t xml:space="preserve">⠭�����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஥ �� ����।�����</w:t>
      </w:r>
      <w:r>
        <w:rPr/>
        <w:t xml:space="preserve">), �� �� </w:t>
      </w:r>
      <w:r>
        <w:rPr/>
        <w:t>ᮮ�</w:t>
      </w:r>
      <w:r>
        <w:rPr/>
        <w:t>饭�� ��</w:t>
      </w:r>
      <w:r>
        <w:rPr/>
        <w:t>⠥��� ��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</w:t>
      </w:r>
      <w:r>
        <w:rPr/>
        <w:t>ଠ�</w:t>
      </w:r>
      <w:r>
        <w:rPr/>
        <w:t xml:space="preserve">쭮 </w:t>
      </w:r>
      <w:r>
        <w:rPr/>
        <w:t>ࠡ���</w:t>
      </w:r>
      <w:r>
        <w:rPr/>
        <w:t xml:space="preserve">饩 ��⥬� </w:t>
      </w:r>
      <w:r>
        <w:rPr/>
        <w:t>-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⮢ IB (��-�� ��⠭��������� ��� BUSY �⢥⭮�� ᫮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� ���� �����⥬� �� �����, �� �</w:t>
      </w:r>
      <w:r>
        <w:rPr/>
        <w:t>뤠�� ��</w:t>
      </w:r>
      <w:r>
        <w:rPr/>
        <w:t>, �� �� �</w:t>
      </w:r>
      <w:r>
        <w:rPr/>
        <w:t>뤠�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���</w:t>
      </w:r>
      <w:r>
        <w:rPr/>
        <w:t xml:space="preserve">ᨨ </w:t>
      </w:r>
      <w:r>
        <w:rPr/>
        <w:t>4.10 � �</w:t>
      </w:r>
      <w:r>
        <w:rPr/>
        <w:t>ࠩ��� ����</w:t>
      </w:r>
      <w:r>
        <w:rPr/>
        <w:t>祭� �������⥫�� �㭪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</w:t>
      </w:r>
      <w:r>
        <w:rPr/>
        <w:t>묨 ���</w:t>
      </w:r>
      <w:r>
        <w:rPr/>
        <w:t>⠬� (TMKX � �.�.), �����</w:t>
      </w:r>
      <w:r>
        <w:rPr/>
        <w:t>ন���</w:t>
      </w:r>
      <w:r>
        <w:rPr/>
        <w:t>騬� 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 �</w:t>
      </w:r>
      <w:r>
        <w:rPr/>
        <w:t>ᯮ�</w:t>
      </w:r>
      <w:r>
        <w:rPr/>
        <w:t>짮����� ⮫쪮 㦥 ���</w:t>
      </w:r>
      <w:r>
        <w:rPr/>
        <w:t>ᠭ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ନ஢��� � ����᪠�� �⤥��� ᮮ�</w:t>
      </w:r>
      <w:r>
        <w:rPr/>
        <w:t>饭�� 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</w:t>
      </w:r>
      <w:r>
        <w:rPr/>
        <w:t xml:space="preserve">뢠���� </w:t>
      </w:r>
      <w:r>
        <w:rPr/>
        <w:t>ࠡ�� � ���</w:t>
      </w:r>
      <w:r>
        <w:rPr/>
        <w:t>묨 �㭪�</w:t>
      </w:r>
      <w:r>
        <w:rPr>
          <w:rtl w:val="true"/>
        </w:rPr>
        <w:t>ﬨ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�⫨�� �� ࠡ�� � </w:t>
      </w:r>
      <w:r>
        <w:rPr/>
        <w:t xml:space="preserve">楯�窠�� </w:t>
      </w:r>
      <w:r>
        <w:rPr/>
        <w:t>ᮮ�</w:t>
      </w:r>
      <w:r>
        <w:rPr/>
        <w:t>饭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</w:t>
      </w:r>
      <w:r>
        <w:rPr/>
        <w:t xml:space="preserve">ࠡ��� �� � ०��� </w:t>
      </w:r>
      <w:r>
        <w:rPr/>
        <w:t xml:space="preserve">楯�窨 </w:t>
      </w:r>
      <w:r>
        <w:rPr/>
        <w:t>ᮮ�</w:t>
      </w:r>
      <w:r>
        <w:rPr/>
        <w:t>饭��</w:t>
      </w:r>
      <w:r>
        <w:rPr/>
        <w:t xml:space="preserve">. ����� </w:t>
      </w:r>
      <w:r>
        <w:rPr/>
        <w:t>०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⮬���᪮�� �</w:t>
      </w:r>
      <w:r>
        <w:rPr/>
        <w:t>த������� � ���७��� 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⮬���᪮�� �</w:t>
      </w:r>
      <w:r>
        <w:rPr/>
        <w:t>த������� �� ��</w:t>
      </w:r>
      <w:r>
        <w:rPr/>
        <w:t>⠭�����, 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ᮮ�</w:t>
      </w:r>
      <w:r>
        <w:rPr/>
        <w:t>饭�� ��뢠�� ���뢠��� � �</w:t>
      </w:r>
      <w:r>
        <w:rPr/>
        <w:t>ନ��� ᫮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. ����� </w:t>
      </w:r>
      <w:r>
        <w:rPr/>
        <w:t>०�� �ᯮ������ � �</w:t>
      </w:r>
      <w:r>
        <w:rPr/>
        <w:t xml:space="preserve">㭪樨 </w:t>
      </w:r>
      <w:r>
        <w:rPr/>
        <w:t>bcstar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㤨⥫쭮 ���뢠�� ��� ��⮬���᪮�� �</w:t>
      </w:r>
      <w:r>
        <w:rPr/>
        <w:t>த������� ��� ����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 xml:space="preserve">楯�窨 </w:t>
      </w:r>
      <w:r>
        <w:rPr/>
        <w:t>ᮮ�</w:t>
      </w:r>
      <w:r>
        <w:rPr/>
        <w:t xml:space="preserve">饭�� ������� �㭪�� </w:t>
      </w:r>
      <w:r>
        <w:rPr/>
        <w:t>bcstartx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</w:t>
      </w:r>
      <w:r>
        <w:rPr/>
        <w:t>㥬�� ���祭�� ��� �</w:t>
      </w:r>
      <w:r>
        <w:rPr/>
        <w:t>த������� � ���७��� 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� </w:t>
      </w:r>
      <w:r>
        <w:rPr/>
        <w:t xml:space="preserve">楯�窥 � ������� �㭪樨 </w:t>
      </w:r>
      <w:r>
        <w:rPr/>
        <w:t>bcdeflink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।����� ����� ᫥���</w:t>
      </w:r>
      <w:r>
        <w:rPr/>
        <w:t>饩 ���� 楯�窨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᫥���</w:t>
      </w:r>
      <w:r>
        <w:rPr/>
        <w:t>饩 ���� 楯�窨</w:t>
      </w:r>
      <w:r>
        <w:rPr/>
        <w:t>. ����� ��</w:t>
      </w:r>
      <w:r>
        <w:rPr/>
        <w:t>ࠧ��</w:t>
      </w:r>
      <w:r>
        <w:rPr/>
        <w:t>, �᫨ ��� �</w:t>
      </w:r>
      <w:r>
        <w:rPr/>
        <w:t>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</w:t>
      </w:r>
      <w:r>
        <w:rPr/>
        <w:t>⠭�����, � ��, � ��</w:t>
      </w:r>
      <w:r>
        <w:rPr/>
        <w:t>砥 ��</w:t>
      </w:r>
      <w:r>
        <w:rPr/>
        <w:t>ଠ�</w:t>
      </w:r>
      <w:r>
        <w:rPr/>
        <w:t>쭮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_���_ �</w:t>
      </w:r>
      <w:r>
        <w:rPr/>
        <w:t>뤠� ���뢠��� �</w:t>
      </w:r>
      <w:r>
        <w:rPr/>
        <w:t xml:space="preserve">⠥� </w:t>
      </w:r>
      <w:r>
        <w:rPr/>
        <w:t>࠭�� ������� 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᫥���</w:t>
      </w:r>
      <w:r>
        <w:rPr/>
        <w:t xml:space="preserve">饣� </w:t>
      </w:r>
      <w:r>
        <w:rPr/>
        <w:t>ᮮ�</w:t>
      </w:r>
      <w:r>
        <w:rPr/>
        <w:t>饭�� � 楯�窥 � ����</w:t>
      </w:r>
      <w:r>
        <w:rPr/>
        <w:t>᪠�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 �� �����</w:t>
      </w:r>
      <w:r>
        <w:rPr/>
        <w:t>訫�� � �</w:t>
      </w:r>
      <w:r>
        <w:rPr/>
        <w:t>᪫��⥫</w:t>
      </w:r>
      <w:r>
        <w:rPr/>
        <w:t>쭮� ���樥�</w:t>
      </w:r>
      <w:r>
        <w:rPr/>
        <w:t>,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ᮮ�</w:t>
      </w:r>
      <w:r>
        <w:rPr/>
        <w:t>饭�� 楯�窨</w:t>
      </w:r>
      <w:r>
        <w:rPr/>
        <w:t>, �� ��⠭����������, ��</w:t>
      </w:r>
      <w:r>
        <w:rPr/>
        <w:t>뢠�� ���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᫮�� १���� ������</w:t>
      </w:r>
      <w:r>
        <w:rPr/>
        <w:t>. ��������! ���</w:t>
      </w:r>
      <w:r>
        <w:rPr/>
        <w:t>뢠���</w:t>
      </w:r>
      <w:r>
        <w:rPr/>
        <w:t>, �</w:t>
      </w:r>
      <w:r>
        <w:rPr/>
        <w:t>ନ�</w:t>
      </w:r>
      <w:r>
        <w:rPr/>
        <w:t>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� </w:t>
      </w:r>
      <w:r>
        <w:rPr/>
        <w:t>bcstartx _��_ �</w:t>
      </w:r>
      <w:r>
        <w:rPr/>
        <w:t>ਢ���� � �</w:t>
      </w:r>
      <w:r>
        <w:rPr/>
        <w:t>맮�� ���짮��⥫�</w:t>
      </w:r>
      <w:r>
        <w:rPr/>
        <w:t>᪨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१ �</w:t>
      </w:r>
      <w:r>
        <w:rPr/>
        <w:t xml:space="preserve">맮�� </w:t>
      </w:r>
      <w:r>
        <w:rPr/>
        <w:t>bcdefintnorm � bcdefintexc. ����� �⮣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>᪠� �</w:t>
      </w:r>
      <w:r>
        <w:rPr/>
        <w:t>㭪��</w:t>
      </w:r>
      <w:r>
        <w:rPr/>
        <w:t>, ���������� � ������� �</w:t>
      </w:r>
      <w:r>
        <w:rPr/>
        <w:t xml:space="preserve">맮�� </w:t>
      </w:r>
      <w:r>
        <w:rPr/>
        <w:t>bcdefi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ࠬ���� �⮩ ���</w:t>
      </w:r>
      <w:r>
        <w:rPr/>
        <w:t>짮��⥫�᪮� �㭪樨 ��</w:t>
      </w:r>
      <w:r>
        <w:rPr/>
        <w:t>।����� 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ந������ ��᫥���� �����</w:t>
      </w:r>
      <w:r>
        <w:rPr/>
        <w:t xml:space="preserve">, � ᫮�� </w:t>
      </w:r>
      <w:r>
        <w:rPr/>
        <w:t>१���� ��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_�⫨��</w:t>
      </w:r>
      <w:r>
        <w:rPr/>
        <w:t>騩��</w:t>
      </w:r>
      <w:r>
        <w:rPr/>
        <w:t>_ �</w:t>
      </w:r>
      <w:r>
        <w:rPr/>
        <w:t xml:space="preserve">ଠ� </w:t>
      </w:r>
      <w:r>
        <w:rPr/>
        <w:t>(� ���</w:t>
      </w:r>
      <w:r>
        <w:rPr/>
        <w:t>७��� �������⨪�� �</w:t>
      </w:r>
      <w:r>
        <w:rPr/>
        <w:t>訡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᫮�� १���� �� �</w:t>
      </w:r>
      <w:r>
        <w:rPr/>
        <w:t>맮�� �㭪権</w:t>
      </w:r>
      <w:r>
        <w:rPr/>
        <w:t>, �������� bcdefintn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efintexc. �� �</w:t>
      </w:r>
      <w:r>
        <w:rPr/>
        <w:t>맮�� ���짮��⥫�᪮� �㭪樨 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᫥���� ����� </w:t>
      </w:r>
      <w:r>
        <w:rPr/>
        <w:t>(�</w:t>
      </w:r>
      <w:r>
        <w:rPr/>
        <w:t>஬� ��।�� ����� �⮩ 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</w:t>
      </w:r>
      <w:r>
        <w:rPr/>
        <w:t>㭪樨</w:t>
      </w:r>
      <w:r>
        <w:rPr/>
        <w:t>), �⠭������ ⥪�</w:t>
      </w:r>
      <w:r>
        <w:rPr/>
        <w:t>饩 ��</w:t>
      </w:r>
      <w:r>
        <w:rPr/>
        <w:t>࠭��� �����</w:t>
      </w:r>
      <w:r>
        <w:rPr/>
        <w:t>. �⢥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ᯨ᪥ ��ࠬ��஢ �⮩ �</w:t>
      </w:r>
      <w:r>
        <w:rPr/>
        <w:t>㭪樨</w:t>
      </w:r>
      <w:r>
        <w:rPr/>
        <w:t>, �� ���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cgetansw, �</w:t>
      </w:r>
      <w:r>
        <w:rPr/>
        <w:t>ॡ���� � ����</w:t>
      </w:r>
      <w:r>
        <w:rPr/>
        <w:t>⢥ ��</w:t>
      </w:r>
      <w:r>
        <w:rPr/>
        <w:t>ࠬ��� ��� �ଠ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 ᫮�� � ⥪�</w:t>
      </w:r>
      <w:r>
        <w:rPr/>
        <w:t>饩 ��</w:t>
      </w:r>
      <w:r>
        <w:rPr/>
        <w:t xml:space="preserve">࠭��� ���� </w:t>
      </w:r>
      <w:r>
        <w:rPr/>
        <w:t>(��� ���</w:t>
      </w:r>
      <w:r>
        <w:rPr/>
        <w:t xml:space="preserve">祭�� </w:t>
      </w:r>
      <w:r>
        <w:rPr/>
        <w:t>FFFF,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 �।�ᬠ�ਢ��� �</w:t>
      </w:r>
      <w:r>
        <w:rPr/>
        <w:t>⢥��� ᫮�)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 ᫮�� (��� �</w:t>
      </w:r>
      <w:r>
        <w:rPr/>
        <w:t>ଠ� ��</w:t>
      </w:r>
      <w:r>
        <w:rPr/>
        <w:t>-��,  ��� ���</w:t>
      </w:r>
      <w:r>
        <w:rPr/>
        <w:t xml:space="preserve">祭�� </w:t>
      </w:r>
      <w:r>
        <w:rPr/>
        <w:t>FFFF,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</w:t>
      </w:r>
      <w:r>
        <w:rPr/>
        <w:t>). �</w:t>
      </w:r>
      <w:r>
        <w:rPr/>
        <w:t xml:space="preserve">㭪�� </w:t>
      </w:r>
      <w:r>
        <w:rPr/>
        <w:t xml:space="preserve">bcgetansw �� ����� </w:t>
      </w:r>
      <w:r>
        <w:rPr/>
        <w:t>ᠬ� ��।�����</w:t>
      </w:r>
      <w:r>
        <w:rPr/>
        <w:t>, �</w:t>
      </w:r>
      <w:r>
        <w:rPr/>
        <w:t>뫨 �� 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 xml:space="preserve">祭� �� </w:t>
      </w:r>
      <w:r>
        <w:rPr/>
        <w:t>ᠬ�� ����</w:t>
      </w:r>
      <w:r>
        <w:rPr/>
        <w:t>; ��� �⠥� �</w:t>
      </w:r>
      <w:r>
        <w:rPr/>
        <w:t>祩�� 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</w:t>
      </w:r>
      <w:r>
        <w:rPr/>
        <w:t xml:space="preserve">⢥�� ᫮�� � </w:t>
      </w:r>
      <w:r>
        <w:rPr/>
        <w:t>ᮮ</w:t>
      </w:r>
      <w:r>
        <w:rPr/>
        <w:t>⢥��⢨� � ⥪�</w:t>
      </w:r>
      <w:r>
        <w:rPr/>
        <w:t>騬 ���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 � ������� ���</w:t>
      </w:r>
      <w:r>
        <w:rPr/>
        <w:t>祭��� ���� �</w:t>
      </w:r>
      <w:r>
        <w:rPr/>
        <w:t>ଠ� ᮮ�</w:t>
      </w:r>
      <w:r>
        <w:rPr/>
        <w:t>饭��</w:t>
      </w:r>
      <w:r>
        <w:rPr/>
        <w:t>, ���⮬� 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</w:t>
      </w:r>
      <w:r>
        <w:rPr/>
        <w:t>୮�� �����</w:t>
      </w:r>
      <w:r>
        <w:rPr/>
        <w:t>饭���� �⮩ �㭪樥� ���祭�� ������ �</w:t>
      </w:r>
      <w:r>
        <w:rPr/>
        <w:t>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����� </w:t>
      </w:r>
      <w:r>
        <w:rPr/>
        <w:t>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窠 </w:t>
      </w:r>
      <w:r>
        <w:rPr/>
        <w:t>ᮮ�</w:t>
      </w:r>
      <w:r>
        <w:rPr/>
        <w:t xml:space="preserve">饭�� ����� ���� �������� </w:t>
      </w:r>
      <w:r>
        <w:rPr/>
        <w:t xml:space="preserve">(��᫥����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 ��</w:t>
      </w:r>
      <w:r>
        <w:rPr/>
        <w:t>襭�� ��⮬ �</w:t>
      </w:r>
      <w:r>
        <w:rPr/>
        <w:t>த�������</w:t>
      </w:r>
      <w:r>
        <w:rPr/>
        <w:t>)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横���᪮� </w:t>
      </w:r>
      <w:r>
        <w:rPr/>
        <w:t>(� �⮬ ��</w:t>
      </w:r>
      <w:r>
        <w:rPr/>
        <w:t xml:space="preserve">砥 ��᫥����� </w:t>
      </w:r>
      <w:r>
        <w:rPr/>
        <w:t>ᮮ�</w:t>
      </w:r>
      <w:r>
        <w:rPr/>
        <w:t>饭��</w:t>
      </w:r>
      <w:r>
        <w:rPr/>
        <w:t>, ��� ⠪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��� ��</w:t>
      </w:r>
      <w:r>
        <w:rPr/>
        <w:t>⠭������� ��� �</w:t>
      </w:r>
      <w:r>
        <w:rPr/>
        <w:t>த������� � ��</w:t>
      </w:r>
      <w:r>
        <w:rPr/>
        <w:t>뫠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 ����</w:t>
      </w:r>
      <w:r>
        <w:rPr/>
        <w:t>; ��������� �</w:t>
      </w:r>
      <w:r>
        <w:rPr/>
        <w:t xml:space="preserve">ਬ�஬ </w:t>
      </w:r>
      <w:r>
        <w:rPr/>
        <w:t xml:space="preserve">⠪��� </w:t>
      </w:r>
      <w:r>
        <w:rPr/>
        <w:t>横�� ����� 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�</w:t>
      </w:r>
      <w:r>
        <w:rPr/>
        <w:t xml:space="preserve">饥 ��뫪� �� </w:t>
      </w:r>
      <w:r>
        <w:rPr/>
        <w:t>ᥡ�</w:t>
      </w:r>
      <w:r>
        <w:rPr/>
        <w:t>). �� �</w:t>
      </w:r>
      <w:r>
        <w:rPr/>
        <w:t xml:space="preserve">믮������ 楯�窨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� ������� ���뢠��� </w:t>
      </w:r>
      <w:r>
        <w:rPr/>
        <w:t>(���</w:t>
      </w:r>
      <w:r>
        <w:rPr/>
        <w:t>뢠��� �</w:t>
      </w:r>
      <w:r>
        <w:rPr/>
        <w:t>ନ����� ⮫</w:t>
      </w:r>
      <w:r>
        <w:rPr/>
        <w:t>쪮 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>). �᫨ ����</w:t>
      </w:r>
      <w:r>
        <w:rPr/>
        <w:t xml:space="preserve">室��� </w:t>
      </w:r>
      <w:r>
        <w:rPr/>
        <w:t>ᨭ�஭���஢��� �</w:t>
      </w:r>
      <w:r>
        <w:rPr/>
        <w:t>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�������� </w:t>
      </w:r>
      <w:r>
        <w:rPr/>
        <w:t>ᮮ�</w:t>
      </w:r>
      <w:r>
        <w:rPr/>
        <w:t>饭�� 楯�窨</w:t>
      </w:r>
      <w:r>
        <w:rPr/>
        <w:t>, ����� ��⠭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 </w:t>
      </w:r>
      <w:r>
        <w:rPr/>
        <w:t>_����</w:t>
      </w:r>
      <w:r>
        <w:rPr/>
        <w:t>㧪�</w:t>
      </w:r>
      <w:r>
        <w:rPr/>
        <w:t>_ � �� ���� �</w:t>
      </w:r>
      <w:r>
        <w:rPr/>
        <w:t xml:space="preserve">ࠢ����� </w:t>
      </w:r>
      <w:r>
        <w:rPr/>
        <w:t>(�.�.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>ࠢ�����</w:t>
      </w:r>
      <w:r>
        <w:rPr/>
        <w:t>) � �⮬ ��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맮�� </w:t>
      </w:r>
      <w:r>
        <w:rPr/>
        <w:t>bcdefintsig. � ����⢥ ��</w:t>
      </w:r>
      <w:r>
        <w:rPr/>
        <w:t>ࠬ��� �� �</w:t>
      </w:r>
      <w:r>
        <w:rPr/>
        <w:t>㭪�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</w:t>
      </w:r>
      <w:r>
        <w:rPr/>
        <w:t>ன � ������ �</w:t>
      </w:r>
      <w:r>
        <w:rPr/>
        <w:t>맮�� �</w:t>
      </w:r>
      <w:r>
        <w:rPr/>
        <w:t>ந�������� ����� � ��</w:t>
      </w:r>
      <w:r>
        <w:rPr/>
        <w:t>, 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 �� ���������</w:t>
      </w:r>
      <w:r>
        <w:rPr/>
        <w:t>, ��� � ��</w:t>
      </w:r>
      <w:r>
        <w:rPr/>
        <w:t>࠭���� �� ����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����� ���� �</w:t>
      </w:r>
      <w:r>
        <w:rPr/>
        <w:t>⠭���⭮ ����⠭������ �</w:t>
      </w:r>
      <w:r>
        <w:rPr/>
        <w:t xml:space="preserve">맮��� </w:t>
      </w:r>
      <w:r>
        <w:rPr/>
        <w:t>bc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뢠���</w:t>
      </w:r>
      <w:r>
        <w:rPr/>
        <w:t>. � �⫨</w:t>
      </w:r>
      <w:r>
        <w:rPr/>
        <w:t>稥 �� ��</w:t>
      </w:r>
      <w:r>
        <w:rPr/>
        <w:t>⠫��� ���</w:t>
      </w:r>
      <w:r>
        <w:rPr/>
        <w:t>뢠��� 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 ��⮬���</w:t>
      </w:r>
      <w:r>
        <w:rPr/>
        <w:t>᪨ ����</w:t>
      </w:r>
      <w:r>
        <w:rPr/>
        <w:t>⠭����������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, ���⮬� ��</w:t>
      </w:r>
      <w:r>
        <w:rPr/>
        <w:t xml:space="preserve">뢠�� </w:t>
      </w:r>
      <w:r>
        <w:rPr/>
        <w:t>bcrestore ����</w:t>
      </w:r>
      <w:r>
        <w:rPr/>
        <w:t>室��� ⮫쪮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</w:t>
      </w:r>
      <w:r>
        <w:rPr/>
        <w:t>८�।��</w:t>
      </w:r>
      <w:r>
        <w:rPr/>
        <w:t>﫠�� ⥪��� ����</w:t>
      </w:r>
      <w:r>
        <w:rPr/>
        <w:t>, 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 �����, ��</w:t>
      </w:r>
      <w:r>
        <w:rPr/>
        <w:t>訩 � ���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 xml:space="preserve">, �� � ��⥬�� � </w:t>
      </w:r>
      <w:r>
        <w:rPr/>
        <w:t>१�</w:t>
      </w:r>
      <w:r>
        <w:rPr>
          <w:rtl w:val="true"/>
        </w:rPr>
        <w:t>ࢨ</w:t>
      </w:r>
      <w:r>
        <w:rPr/>
        <w:t>஢����� 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bcdefbus ������ ��� ⮫</w:t>
      </w:r>
      <w:r>
        <w:rPr/>
        <w:t>쪮 ��� �������</w:t>
      </w:r>
      <w:r>
        <w:rPr/>
        <w:t>, ����</w:t>
      </w:r>
      <w:r>
        <w:rPr/>
        <w:t>᪠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start. � </w:t>
      </w:r>
      <w:r>
        <w:rPr/>
        <w:t>ᮮ�</w:t>
      </w:r>
      <w:r>
        <w:rPr/>
        <w:t>饭���</w:t>
      </w:r>
      <w:r>
        <w:rPr/>
        <w:t>, ����</w:t>
      </w:r>
      <w:r>
        <w:rPr/>
        <w:t>᪠���� �</w:t>
      </w:r>
      <w:r>
        <w:rPr/>
        <w:t xml:space="preserve">㭪樥� </w:t>
      </w:r>
      <w:r>
        <w:rPr/>
        <w:t>bcstartx, 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 xml:space="preserve">쭮 ��� ������ ���� </w:t>
      </w:r>
      <w:r>
        <w:rPr/>
        <w:t>ᮮ</w:t>
      </w:r>
      <w:r>
        <w:rPr/>
        <w:t>⢥�����</w:t>
      </w:r>
      <w:r>
        <w:rPr/>
        <w:t>騬 ��⮬ � 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楯�窨 </w:t>
      </w:r>
      <w:r>
        <w:rPr/>
        <w:t>ᮮ�</w:t>
      </w:r>
      <w:r>
        <w:rPr/>
        <w:t>饭�� �����</w:t>
      </w:r>
      <w:r>
        <w:rPr/>
        <w:t>⢫���� �</w:t>
      </w:r>
      <w:r>
        <w:rPr/>
        <w:t xml:space="preserve">㭪樥� </w:t>
      </w:r>
      <w:r>
        <w:rPr/>
        <w:t>bcstartx, 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, �� ����</w:t>
      </w:r>
      <w:r>
        <w:rPr/>
        <w:t>᪠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 �ࠢ�����</w:t>
      </w:r>
      <w:r>
        <w:rPr/>
        <w:t>. ����</w:t>
      </w:r>
      <w:r>
        <w:rPr/>
        <w:t>७�� ��� �ࠢ����� ��⮨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ᮡ�</w:t>
      </w:r>
      <w:r>
        <w:rPr/>
        <w:t>⢥��� ���� �</w:t>
      </w:r>
      <w:r>
        <w:rPr/>
        <w:t xml:space="preserve">ࠢ����� </w:t>
      </w:r>
      <w:r>
        <w:rPr/>
        <w:t>CX_CC_MASK, ��</w:t>
      </w:r>
      <w:r>
        <w:rPr/>
        <w:t>।����</w:t>
      </w:r>
      <w:r>
        <w:rPr/>
        <w:t>饣� �</w:t>
      </w:r>
      <w:r>
        <w:rPr/>
        <w:t>ଠ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⠭�� ���� �</w:t>
      </w:r>
      <w:r>
        <w:rPr/>
        <w:t>ࠢ����� �ଠ⮬ ��������� 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</w:t>
      </w:r>
      <w:r>
        <w:rPr/>
        <w:t xml:space="preserve">㭪樨 </w:t>
      </w:r>
      <w:r>
        <w:rPr/>
        <w:t>bc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BUS_MASK ������� ��� (���</w:t>
      </w:r>
      <w:r>
        <w:rPr/>
        <w:t xml:space="preserve">祭�� </w:t>
      </w:r>
      <w:r>
        <w:rPr/>
        <w:t>CX_BUS_0, CX_BUS_A (�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�</w:t>
      </w:r>
      <w:r>
        <w:rPr/>
        <w:t>᭮���� ���</w:t>
      </w:r>
      <w:r>
        <w:rPr/>
        <w:t xml:space="preserve">, � CX_BUS_1, CX_BUS_B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���</w:t>
      </w:r>
      <w:r>
        <w:rPr/>
        <w:t xml:space="preserve">祭�� </w:t>
      </w:r>
      <w:r>
        <w:rPr/>
        <w:t>CX_STOP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������ ��⠭�� </w:t>
      </w:r>
      <w:r>
        <w:rPr/>
        <w:t>楯�窨 ��᫥ ��</w:t>
      </w:r>
      <w:r>
        <w:rPr/>
        <w:t>ࠡ�⪨ �⮣� ᮮ�</w:t>
      </w:r>
      <w:r>
        <w:rPr/>
        <w:t>饭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�� ᫥���</w:t>
      </w:r>
      <w:r>
        <w:rPr/>
        <w:t xml:space="preserve">饣� </w:t>
      </w:r>
      <w:r>
        <w:rPr/>
        <w:t>ᮮ�</w:t>
      </w:r>
      <w:r>
        <w:rPr/>
        <w:t>饭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⮣� ᮮ�</w:t>
      </w:r>
      <w:r>
        <w:rPr/>
        <w:t>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��� 0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ନ஢���� </w:t>
      </w:r>
      <w:r>
        <w:rPr/>
        <w:t xml:space="preserve">楯�窨 </w:t>
      </w:r>
      <w:r>
        <w:rPr/>
        <w:t>ᮮ�</w:t>
      </w:r>
      <w:r>
        <w:rPr/>
        <w:t>饭�� �</w:t>
      </w:r>
      <w:r>
        <w:rPr/>
        <w:t>।�����</w:t>
      </w:r>
      <w:r>
        <w:rPr/>
        <w:t xml:space="preserve">祭� �㭪�� </w:t>
      </w:r>
      <w:r>
        <w:rPr/>
        <w:t>bcdef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 �</w:t>
      </w:r>
      <w:r>
        <w:rPr/>
        <w:t>맮�� ��������� �</w:t>
      </w:r>
      <w:r>
        <w:rPr/>
        <w:t xml:space="preserve">ଠ�� </w:t>
      </w:r>
      <w:r>
        <w:rPr/>
        <w:t>bcstartx, � �������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᫥������ ���� � </w:t>
      </w:r>
      <w:r>
        <w:rPr/>
        <w:t>楯�窥 � ���</w:t>
      </w:r>
      <w:r>
        <w:rPr/>
        <w:t>७�� ��� �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᫥���饩 ���� 楯�窨</w:t>
      </w:r>
      <w:r>
        <w:rPr/>
        <w:t>. ��⠭������� bcdeflink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맢�� �㭪�� </w:t>
      </w:r>
      <w:r>
        <w:rPr/>
        <w:t>bcgetlink, ���������� ������� ᫮��,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冷� </w:t>
      </w:r>
      <w:r>
        <w:rPr/>
        <w:t>- 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஠������஢��� � ������� ����</w:t>
      </w:r>
      <w:r>
        <w:rPr/>
        <w:t>⠭�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C_MASK, CX_BUS_MASK, CX_CONT_MASK, CX_SIG_MASK. �</w:t>
      </w:r>
      <w:r>
        <w:rPr/>
        <w:t xml:space="preserve">㭪樨 </w:t>
      </w:r>
      <w:r>
        <w:rPr/>
        <w:t>bcdef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getlink </w:t>
      </w:r>
      <w:r>
        <w:rPr/>
        <w:t>ࠡ���� ⮫</w:t>
      </w:r>
      <w:r>
        <w:rPr/>
        <w:t>쪮 � ⥪�饩 ��</w:t>
      </w:r>
      <w:r>
        <w:rPr/>
        <w:t>࠭��� ����</w:t>
      </w:r>
      <w:r>
        <w:rPr/>
        <w:t>, 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</w:t>
      </w:r>
      <w:r>
        <w:rPr/>
        <w:t xml:space="preserve">楯�窨 ����室��� ��� ������ ���� � 楯�窥 </w:t>
      </w:r>
      <w:r>
        <w:rPr/>
        <w:t>(��</w:t>
      </w:r>
      <w:r>
        <w:rPr/>
        <w:t>稭�� 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᫥����</w:t>
      </w:r>
      <w:r>
        <w:rPr/>
        <w:t>) �</w:t>
      </w:r>
      <w:r>
        <w:rPr/>
        <w:t xml:space="preserve">믮����� ���� �맮��� </w:t>
      </w:r>
      <w:r>
        <w:rPr/>
        <w:t>bcdefbase - bcdeflink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 � </w:t>
      </w: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bc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 ᮮ�</w:t>
      </w:r>
      <w:r>
        <w:rPr/>
        <w:t>饭��</w:t>
      </w:r>
      <w:r>
        <w:rPr/>
        <w:t>, ���</w:t>
      </w:r>
      <w:r>
        <w:rPr/>
        <w:t>஥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 �����</w:t>
      </w:r>
      <w:r>
        <w:rPr/>
        <w:t xml:space="preserve">. � </w:t>
      </w:r>
      <w:r>
        <w:rPr/>
        <w:t>१���� �� ��᫥ ����</w:t>
      </w:r>
      <w:r>
        <w:rPr/>
        <w:t>砭�� ��</w:t>
      </w:r>
      <w:r>
        <w:rPr/>
        <w:t>ࠡ�⪨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</w:t>
      </w:r>
      <w:r>
        <w:rPr/>
        <w:t>⠭���������� �, ��� 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 � bcdefi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१���� ������</w:t>
      </w:r>
      <w:r>
        <w:rPr/>
        <w:t>, �</w:t>
      </w:r>
      <w:r>
        <w:rPr/>
        <w:t>ନ�</w:t>
      </w:r>
      <w:r>
        <w:rPr/>
        <w:t xml:space="preserve">㥬�� �� ��᫥ �맮��� </w:t>
      </w:r>
      <w:r>
        <w:rPr/>
        <w:t>bc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᪮�</w:t>
      </w:r>
      <w:r>
        <w:rPr/>
        <w:t>쪨� 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, ���</w:t>
      </w:r>
      <w:r>
        <w:rPr/>
        <w:t xml:space="preserve">ᠭ��� � </w:t>
      </w:r>
      <w:r>
        <w:rPr/>
        <w:t xml:space="preserve">䠩�� </w:t>
      </w:r>
      <w:r>
        <w:rPr/>
        <w:t>tmkll4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7 (0 ����</w:t>
      </w:r>
      <w:r>
        <w:rPr/>
        <w:t>砥� ������</w:t>
      </w:r>
      <w:r>
        <w:rPr/>
        <w:t>⢨� �</w:t>
      </w:r>
      <w:r>
        <w:rPr/>
        <w:t>訡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⠥���, �� ��</w:t>
      </w:r>
      <w:r>
        <w:rPr/>
        <w:t>ଠ�</w:t>
      </w:r>
      <w:r>
        <w:rPr/>
        <w:t xml:space="preserve">쭮�� �����襭�� </w:t>
      </w:r>
      <w:r>
        <w:rPr/>
        <w:t>ᮮ�</w:t>
      </w:r>
      <w:r>
        <w:rPr/>
        <w:t xml:space="preserve">饭�� </w:t>
      </w:r>
      <w:r>
        <w:rPr/>
        <w:t>ᮮ</w:t>
      </w:r>
      <w:r>
        <w:rPr/>
        <w:t>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 �</w:t>
      </w:r>
      <w:r>
        <w:rPr/>
        <w:t>㫥�묨 ���祭�</w:t>
      </w:r>
      <w:r>
        <w:rPr>
          <w:rtl w:val="true"/>
        </w:rPr>
        <w:t>ﬨ</w:t>
      </w:r>
      <w:r>
        <w:rPr/>
        <w:t xml:space="preserve"> ����� </w:t>
      </w:r>
      <w:r>
        <w:rPr/>
        <w:t>SX_ERROR � SX_IB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_ERROR </w:t>
      </w:r>
      <w:r>
        <w:rPr/>
        <w:t>ᮤ�ন� ���</w:t>
      </w:r>
      <w:r>
        <w:rPr/>
        <w:t>㫥��� ��� �訡�� �</w:t>
      </w:r>
      <w:r>
        <w:rPr/>
        <w:t>/��� ��⠭����� ��� SX_IB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⠥���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  <w:t xml:space="preserve">. � </w:t>
      </w:r>
      <w:r>
        <w:rPr/>
        <w:t xml:space="preserve">䠩�� </w:t>
      </w:r>
      <w:r>
        <w:rPr/>
        <w:t>tmkll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�</w:t>
      </w:r>
      <w:r>
        <w:rPr/>
        <w:t>⠭��, ����</w:t>
      </w:r>
      <w:r>
        <w:rPr/>
        <w:t xml:space="preserve">室��� ��� ������� 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</w:t>
      </w:r>
      <w:r>
        <w:rPr/>
        <w:t>訡�� �宪���</w:t>
      </w:r>
      <w:r>
        <w:rPr/>
        <w:t>஫� �� ��।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᪮�</w:t>
      </w:r>
      <w:r>
        <w:rPr/>
        <w:t>쪨� �訡�� 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>bcstartx � 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᫮�� </w:t>
      </w:r>
      <w:r>
        <w:rPr/>
        <w:t xml:space="preserve">१���� ������ </w:t>
      </w:r>
      <w:r>
        <w:rPr/>
        <w:t xml:space="preserve">bcstart ��⠭������ ⠪�� </w:t>
      </w:r>
      <w:r>
        <w:rPr/>
        <w:t>ᮮ</w:t>
      </w:r>
      <w:r>
        <w:rPr/>
        <w:t>⢥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SX_MEO, SX_ESYN �</w:t>
      </w:r>
      <w:r>
        <w:rPr/>
        <w:t>ਢ���� � ��</w:t>
      </w:r>
      <w:r>
        <w:rPr/>
        <w:t>⠭���� ��� MEO_MASK; �</w:t>
      </w:r>
      <w:r>
        <w:rPr/>
        <w:t xml:space="preserve">訡�� </w:t>
      </w:r>
      <w:r>
        <w:rPr/>
        <w:t>SX_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TOD - � ��⠭���� ��� TO_MASK; �</w:t>
      </w:r>
      <w:r>
        <w:rPr/>
        <w:t xml:space="preserve">訡�� </w:t>
      </w:r>
      <w:r>
        <w:rPr/>
        <w:t>SX_ELN - � ��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_MASK; �</w:t>
      </w:r>
      <w:r>
        <w:rPr/>
        <w:t xml:space="preserve">訡�� </w:t>
      </w:r>
      <w:r>
        <w:rPr/>
        <w:t>SX_ERAO - � ��⠭���� ��� ERAO_MASK; �</w:t>
      </w:r>
      <w:r>
        <w:rPr/>
        <w:t xml:space="preserve">訡�� </w:t>
      </w:r>
      <w:r>
        <w:rPr/>
        <w:t>SX_EBC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EBC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bc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</w:t>
      </w:r>
      <w:r>
        <w:rPr/>
        <w:t>室�� �� �</w:t>
      </w:r>
      <w:r>
        <w:rPr/>
        <w:t>ਭ</w:t>
      </w:r>
      <w:r>
        <w:rPr/>
        <w:t>樯�� �</w:t>
      </w:r>
      <w:r>
        <w:rPr/>
        <w:t>ࠢ����� � �ଠ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 </w:t>
      </w:r>
      <w:r>
        <w:rPr/>
        <w:t>०���� ����஫��� ������</w:t>
      </w:r>
      <w:r>
        <w:rPr/>
        <w:t xml:space="preserve">. ���� ����� ��� � </w:t>
      </w:r>
      <w:r>
        <w:rPr/>
        <w:t>०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ᮬ ����� </w:t>
      </w:r>
      <w:r>
        <w:rPr/>
        <w:t>, � �� ����</w:t>
      </w:r>
      <w:r>
        <w:rPr/>
        <w:t>室����� � 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 xml:space="preserve">㭪樥� </w:t>
      </w:r>
      <w:r>
        <w:rPr/>
        <w:t>mtreset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�</w:t>
      </w:r>
      <w:r>
        <w:rPr/>
        <w:t>頥��� �㭪樥� ���祭��</w:t>
      </w:r>
      <w:r>
        <w:rPr/>
        <w:t>, ⠪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०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</w:t>
      </w:r>
      <w:r>
        <w:rPr/>
        <w:t>ন���</w:t>
      </w:r>
      <w:r>
        <w:rPr/>
        <w:t xml:space="preserve">騥 </w:t>
      </w:r>
      <w:r>
        <w:rPr/>
        <w:t xml:space="preserve">०�� ������ </w:t>
      </w:r>
      <w:r>
        <w:rPr/>
        <w:t>(TMKX), ����</w:t>
      </w:r>
      <w:r>
        <w:rPr/>
        <w:t>᪠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⪫�</w:t>
      </w:r>
      <w:r>
        <w:rPr/>
        <w:t>祭�� ����� ����� ���뢠��� �����</w:t>
      </w:r>
      <w:r>
        <w:rPr/>
        <w:t>.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⠬� ����� �</w:t>
      </w:r>
      <w:r>
        <w:rPr/>
        <w:t>ᯮ�</w:t>
      </w:r>
      <w:r>
        <w:rPr/>
        <w:t>짮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efirqmode � mtgetirqmode. �</w:t>
      </w:r>
      <w:r>
        <w:rPr/>
        <w:t xml:space="preserve">㭪�� </w:t>
      </w:r>
      <w:r>
        <w:rPr/>
        <w:t xml:space="preserve">mt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MT_GENER1_BL, MT_GENER2_BL � TMK_IRQ_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 ��६��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� </w:t>
      </w:r>
      <w:r>
        <w:rPr/>
        <w:t>mtgetirqmode �⠥� ��� ��</w:t>
      </w:r>
      <w:r>
        <w:rPr/>
        <w:t>६�����</w:t>
      </w:r>
      <w:r>
        <w:rPr/>
        <w:t>.  ��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set � ��� ��</w:t>
      </w:r>
      <w:r>
        <w:rPr/>
        <w:t>६����� �ᥣ�� �����</w:t>
      </w:r>
      <w:r>
        <w:rPr/>
        <w:t>뢠���� ���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T_GENER1_BL|MT_GENER2_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 </w:t>
      </w:r>
      <w:r>
        <w:rPr/>
        <w:t>- ���⪨ ������ 64 ᫮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�� �ணࠬ���� ������ ᭠</w:t>
      </w:r>
      <w:r>
        <w:rPr/>
        <w:t xml:space="preserve">砫� ����� ���� �㭪樥� </w:t>
      </w:r>
      <w:r>
        <w:rPr/>
        <w:t>mtdef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tgetmaxbase �����</w:t>
      </w:r>
      <w:r>
        <w:rPr/>
        <w:t>頥� ���</w:t>
      </w:r>
      <w:r>
        <w:rPr/>
        <w:t>ᨬ���� ����</w:t>
      </w:r>
      <w:r>
        <w:rPr/>
        <w:t>㯭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 </w:t>
      </w:r>
      <w:r>
        <w:rPr/>
        <w:t>(����� ��� ����� � ��������� �� 0 �� �⮣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 ����� ��</w:t>
      </w:r>
      <w:r>
        <w:rPr/>
        <w:t>࠭��� ���� ����� �</w:t>
      </w:r>
      <w:r>
        <w:rPr/>
        <w:t xml:space="preserve">㭪樥� </w:t>
      </w:r>
      <w:r>
        <w:rPr/>
        <w:t>mtgetbase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᫥ �</w:t>
      </w:r>
      <w:r>
        <w:rPr/>
        <w:t xml:space="preserve">롮� ���� ��� </w:t>
      </w:r>
      <w:r>
        <w:rPr/>
        <w:t>ࠡ�� � ���� �ந�</w:t>
      </w:r>
      <w:r>
        <w:rPr/>
        <w:t>室�� �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롮� ��㣮� ���� � ������� </w:t>
      </w:r>
      <w:r>
        <w:rPr/>
        <w:t>mtdefbase. �� ���</w:t>
      </w:r>
      <w:r>
        <w:rPr/>
        <w:t>뢠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㭪樨 </w:t>
      </w:r>
      <w:r>
        <w:rPr/>
        <w:t>tmksave ��� �� ����� ⥪�</w:t>
      </w:r>
      <w:r>
        <w:rPr/>
        <w:t>饩 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 �����</w:t>
      </w:r>
      <w:r>
        <w:rPr/>
        <w:t>,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� �맮��� </w:t>
      </w:r>
      <w:r>
        <w:rPr/>
        <w:t>mtrestore ��� �� �</w:t>
      </w:r>
      <w:r>
        <w:rPr/>
        <w:t xml:space="preserve">맮�� </w:t>
      </w:r>
      <w:r>
        <w:rPr/>
        <w:t>tmk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� ����⢥ ⥪�</w:t>
      </w:r>
      <w:r>
        <w:rPr/>
        <w:t>饩 ���� � ��</w:t>
      </w:r>
      <w:r>
        <w:rPr/>
        <w:t>࠭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 ࠡ���� �</w:t>
      </w:r>
      <w:r>
        <w:rPr/>
        <w:t xml:space="preserve">㭪樨 </w:t>
      </w:r>
      <w:r>
        <w:rPr/>
        <w:t>mtputw, mtgetw ��� �����,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 � �</w:t>
      </w:r>
      <w:r>
        <w:rPr/>
        <w:t xml:space="preserve">㭪樨 </w:t>
      </w:r>
      <w:r>
        <w:rPr/>
        <w:t>mtputblk, mtgetblk ��� �����, �⥭�� ������ 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</w:t>
      </w:r>
      <w:r>
        <w:rPr/>
        <w:t xml:space="preserve">筮� </w:t>
      </w:r>
      <w:r>
        <w:rPr/>
        <w:t>ࠡ�� �ᯮ������� ⮫</w:t>
      </w:r>
      <w:r>
        <w:rPr/>
        <w:t xml:space="preserve">쪮 �㭪樨 �⥭�� �� ���� </w:t>
      </w:r>
      <w:r>
        <w:rPr/>
        <w:t>mt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getblk, � ������� ������ ����</w:t>
      </w:r>
      <w:r>
        <w:rPr/>
        <w:t>砥��� ���</w:t>
      </w:r>
      <w:r>
        <w:rPr/>
        <w:t>ଠ�� 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ᮮ�</w:t>
      </w:r>
      <w:r>
        <w:rPr/>
        <w:t>饭��� � ��</w:t>
      </w:r>
      <w:r>
        <w:rPr/>
        <w:t>. �</w:t>
      </w:r>
      <w:r>
        <w:rPr/>
        <w:t>㭪樨 ����� ����� �</w:t>
      </w:r>
      <w:r>
        <w:rPr/>
        <w:t>ᯮ�</w:t>
      </w:r>
      <w:r>
        <w:rPr/>
        <w:t>짮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 xml:space="preserve">襭�� </w:t>
      </w:r>
      <w:r>
        <w:rPr/>
        <w:t>ᮮ�</w:t>
      </w:r>
      <w:r>
        <w:rPr/>
        <w:t>饭�� � ������� �㭪権 �</w:t>
      </w:r>
      <w:r>
        <w:rPr/>
        <w:t xml:space="preserve">ࠩ��� </w:t>
      </w:r>
      <w:r>
        <w:rPr/>
        <w:t>mtdefin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efintsig. �</w:t>
      </w:r>
      <w:r>
        <w:rPr/>
        <w:t>㭪��</w:t>
      </w:r>
      <w:r>
        <w:rPr/>
        <w:t>, ���������� mtdefintx, ��</w:t>
      </w:r>
      <w:r>
        <w:rPr/>
        <w:t>뢠���� �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१ ��ࠬ���� �⮩ ���</w:t>
      </w:r>
      <w:r>
        <w:rPr/>
        <w:t>짮��⥫�᪮� �㭪樨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</w:t>
      </w:r>
      <w:r>
        <w:rPr/>
        <w:t>뫮 ����</w:t>
      </w:r>
      <w:r>
        <w:rPr/>
        <w:t>ᠭ� ��᫥���� ᮮ�</w:t>
      </w:r>
      <w:r>
        <w:rPr/>
        <w:t>饭��</w:t>
      </w:r>
      <w:r>
        <w:rPr/>
        <w:t>, �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� �� ���� �⠭������ ��⨢���. ��� ����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 ��</w:t>
      </w:r>
      <w:r>
        <w:rPr/>
        <w:t>। ��</w:t>
      </w:r>
      <w:r>
        <w:rPr/>
        <w:t>室�� �� ���짮��⥫�᪮� �㭪樨 ���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mtrestore. �� �</w:t>
      </w:r>
      <w:r>
        <w:rPr/>
        <w:t xml:space="preserve">믮������ 楯�窨 �� �� �뤠�� ���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뢠��� �</w:t>
      </w:r>
      <w:r>
        <w:rPr/>
        <w:t>ନ����� ⮫</w:t>
      </w:r>
      <w:r>
        <w:rPr/>
        <w:t>쪮 �� ��</w:t>
      </w:r>
      <w:r>
        <w:rPr/>
        <w:t>⠭��� ������)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� �</w:t>
      </w:r>
      <w:r>
        <w:rPr/>
        <w:t>믮������ �</w:t>
      </w:r>
      <w:r>
        <w:rPr/>
        <w:t>ணࠬ�� � ࠡ�⮩ ������</w:t>
      </w:r>
      <w:r>
        <w:rPr/>
        <w:t>, 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ࠢ����� ��� �</w:t>
      </w:r>
      <w:r>
        <w:rPr/>
        <w:t xml:space="preserve">㦭�� ��� </w:t>
      </w:r>
      <w:r>
        <w:rPr/>
        <w:t>ᯥ</w:t>
      </w:r>
      <w:r>
        <w:rPr/>
        <w:t xml:space="preserve">樠��� ��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 ����</w:t>
      </w:r>
      <w:r>
        <w:rPr/>
        <w:t>㧪� � �� ���� �</w:t>
      </w:r>
      <w:r>
        <w:rPr/>
        <w:t xml:space="preserve">ࠢ����� </w:t>
      </w:r>
      <w:r>
        <w:rPr/>
        <w:t>(�.�. 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 ���� � </w:t>
      </w:r>
      <w:r>
        <w:rPr/>
        <w:t>⠪�� ����� �</w:t>
      </w:r>
      <w:r>
        <w:rPr/>
        <w:t>ࠢ�����</w:t>
      </w:r>
      <w:r>
        <w:rPr/>
        <w:t>) � �⮬ ��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쭮�� ���뢠���</w:t>
      </w:r>
      <w:r>
        <w:rPr/>
        <w:t>, �� ��</w:t>
      </w:r>
      <w:r>
        <w:rPr/>
        <w:t xml:space="preserve">뢠�� �������⥫쭮� </w:t>
      </w:r>
      <w:r>
        <w:rPr/>
        <w:t>ᨣ���</w:t>
      </w:r>
      <w:r>
        <w:rPr/>
        <w:t>쭮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>뢠���� ���짮��⥫�</w:t>
      </w:r>
      <w:r>
        <w:rPr/>
        <w:t>᪠� �</w:t>
      </w:r>
      <w:r>
        <w:rPr/>
        <w:t>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맮�� </w:t>
      </w:r>
      <w:r>
        <w:rPr/>
        <w:t>mtdefintsig. � ����⢥ ��</w:t>
      </w:r>
      <w:r>
        <w:rPr/>
        <w:t>ࠬ��� �� �</w:t>
      </w:r>
      <w:r>
        <w:rPr/>
        <w:t>㭪�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饩 ���⮢�� ����</w:t>
      </w:r>
      <w:r>
        <w:rPr/>
        <w:t>, �� ⥪��� ��</w:t>
      </w:r>
      <w:r>
        <w:rPr/>
        <w:t>࠭��� ��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࠭���� �� ����७��� ��६����� �ࠩ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 ����⠭������ �</w:t>
      </w:r>
      <w:r>
        <w:rPr/>
        <w:t xml:space="preserve">맮��� </w:t>
      </w:r>
      <w:r>
        <w:rPr/>
        <w:t>mtrestore �� ��</w:t>
      </w:r>
      <w:r>
        <w:rPr/>
        <w:t>室� �� ���뢠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�� ��</w:t>
      </w:r>
      <w:r>
        <w:rPr/>
        <w:t>⠫��� ���</w:t>
      </w:r>
      <w:r>
        <w:rPr/>
        <w:t xml:space="preserve">뢠��� �� ��室� �� </w:t>
      </w:r>
      <w:r>
        <w:rPr/>
        <w:t>ᨣ���</w:t>
      </w:r>
      <w:r>
        <w:rPr/>
        <w:t>쭮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</w:t>
      </w:r>
      <w:r>
        <w:rPr/>
        <w:t>⠭���������� ����� ⥪�</w:t>
      </w:r>
      <w:r>
        <w:rPr/>
        <w:t>饩 ��</w:t>
      </w:r>
      <w:r>
        <w:rPr/>
        <w:t>࠭��� ����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mtrestore ����</w:t>
      </w:r>
      <w:r>
        <w:rPr/>
        <w:t>室��� ⮫쪮</w:t>
      </w:r>
      <w:r>
        <w:rPr/>
        <w:t>, �᫨ � ���</w:t>
      </w:r>
      <w:r>
        <w:rPr/>
        <w:t>짮��⥫�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</w:t>
      </w:r>
      <w:r>
        <w:rPr/>
        <w:t>﫠�� ⥪��� ����</w:t>
      </w:r>
      <w:r>
        <w:rPr/>
        <w:t>, � �</w:t>
      </w:r>
      <w:r>
        <w:rPr/>
        <w:t>㦭� ����</w:t>
      </w:r>
      <w:r>
        <w:rPr/>
        <w:t>⠭����� �� �����, ��</w:t>
      </w:r>
      <w:r>
        <w:rPr/>
        <w:t>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�� ����</w:t>
      </w:r>
      <w:r>
        <w:rPr/>
        <w:t>室��� ��</w:t>
      </w:r>
      <w:r>
        <w:rPr/>
        <w:t>ନ஢��� 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㭪樨 </w:t>
      </w:r>
      <w:r>
        <w:rPr/>
        <w:t>mtdeflink �</w:t>
      </w:r>
      <w:r>
        <w:rPr/>
        <w:t>ணࠬ�� ����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</w:t>
      </w:r>
      <w:r>
        <w:rPr/>
        <w:t>ᯮ��</w:t>
      </w:r>
      <w:r>
        <w:rPr/>
        <w:t>㥬�� ���</w:t>
      </w:r>
      <w:r>
        <w:rPr/>
        <w:t>, �������</w:t>
      </w:r>
      <w:r>
        <w:rPr/>
        <w:t xml:space="preserve">筮 �� � </w:t>
      </w:r>
      <w:r>
        <w:rPr/>
        <w:t xml:space="preserve">०��� </w:t>
      </w:r>
      <w:r>
        <w:rPr/>
        <w:t>楯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 ��⥬ �������� ������ �</w:t>
      </w:r>
      <w:r>
        <w:rPr/>
        <w:t xml:space="preserve">㭪樥� </w:t>
      </w:r>
      <w:r>
        <w:rPr/>
        <w:t>mtstartx, ��</w:t>
      </w:r>
      <w:r>
        <w:rPr/>
        <w:t>।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஢ ����� ��</w:t>
      </w:r>
      <w:r>
        <w:rPr>
          <w:rtl w:val="true"/>
        </w:rPr>
        <w:t>ࢮ</w:t>
      </w:r>
      <w:r>
        <w:rPr/>
        <w:t xml:space="preserve">� ���� � </w:t>
      </w:r>
      <w:r>
        <w:rPr/>
        <w:t>楯�窥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. �</w:t>
      </w:r>
      <w:r>
        <w:rPr/>
        <w:t xml:space="preserve">㭪�� </w:t>
      </w:r>
      <w:r>
        <w:rPr/>
        <w:t>mtdeflink ������ ��� ⥪�</w:t>
      </w:r>
      <w:r>
        <w:rPr/>
        <w:t>饩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���� � </w:t>
      </w:r>
      <w:r>
        <w:rPr/>
        <w:t>楯�窥 � ���</w:t>
      </w:r>
      <w:r>
        <w:rPr/>
        <w:t>७�� ��� �ࠢ����� ��� ᫥��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窨</w:t>
      </w:r>
      <w:r>
        <w:rPr/>
        <w:t xml:space="preserve">. � </w:t>
      </w:r>
      <w:r>
        <w:rPr/>
        <w:t>०��� �� ���७�� ��� �ࠢ����� ����</w:t>
      </w:r>
      <w:r>
        <w:rPr/>
        <w:t xml:space="preserve">砥� �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CONT_MASK ��⮬���᪮�� �</w:t>
      </w:r>
      <w:r>
        <w:rPr/>
        <w:t xml:space="preserve">த������� </w:t>
      </w:r>
      <w:r>
        <w:rPr/>
        <w:t>(���</w:t>
      </w:r>
      <w:r>
        <w:rPr/>
        <w:t xml:space="preserve">祭�� </w:t>
      </w:r>
      <w:r>
        <w:rPr/>
        <w:t>CX_STOP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������ ��⠭�� </w:t>
      </w:r>
      <w:r>
        <w:rPr/>
        <w:t>楯�窨 ��᫥ ��</w:t>
      </w:r>
      <w:r>
        <w:rPr/>
        <w:t>ࠡ�⪨ �⮩ �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CONT ������ ��⮬���</w:t>
      </w:r>
      <w:r>
        <w:rPr/>
        <w:t>᪨� ���</w:t>
      </w:r>
      <w:r>
        <w:rPr/>
        <w:t>室 � ᫥���饩 ���� � 楯�窥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⮩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CX_INT_MASK ����� ���</w:t>
      </w:r>
      <w:r>
        <w:rPr/>
        <w:t xml:space="preserve">뢠��� </w:t>
      </w:r>
      <w:r>
        <w:rPr/>
        <w:t>ࠡ���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 xml:space="preserve">쭮� ���樨 </w:t>
      </w:r>
      <w:r>
        <w:rPr/>
        <w:t>- ��⠭�������� ��⮢ � �� ��� �</w:t>
      </w:r>
      <w:r>
        <w:rPr/>
        <w:t xml:space="preserve">訡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⮩ ���� </w:t>
      </w:r>
      <w:r>
        <w:rPr/>
        <w:t>(���</w:t>
      </w:r>
      <w:r>
        <w:rPr/>
        <w:t xml:space="preserve">祭�� </w:t>
      </w:r>
      <w:r>
        <w:rPr/>
        <w:t xml:space="preserve">CX_INT </w:t>
      </w:r>
      <w:r>
        <w:rPr/>
        <w:t>ࠧ�</w:t>
      </w:r>
      <w:r>
        <w:rPr/>
        <w:t>蠥� ��</w:t>
      </w:r>
      <w:r>
        <w:rPr/>
        <w:t>⠭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� ���樨</w:t>
      </w:r>
      <w:r>
        <w:rPr/>
        <w:t>, � CX_NOINT - ��</w:t>
      </w:r>
      <w:r>
        <w:rPr/>
        <w:t>㦤��� ������ ��</w:t>
      </w:r>
      <w:r>
        <w:rPr/>
        <w:t>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�� � 楯�窥</w:t>
      </w:r>
      <w:r>
        <w:rPr/>
        <w:t xml:space="preserve">, ���� �᫨ � </w:t>
      </w:r>
      <w:r>
        <w:rPr/>
        <w:t>ᮮ�</w:t>
      </w:r>
      <w:r>
        <w:rPr/>
        <w:t>饭�� �뫠 �����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��⢥���, ⮫</w:t>
      </w:r>
      <w:r>
        <w:rPr/>
        <w:t>쪮 �᫨ �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த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CX_SIG_MASK </w:t>
      </w:r>
      <w:r>
        <w:rPr/>
        <w:t>ࠧ�</w:t>
      </w:r>
      <w:r>
        <w:rPr/>
        <w:t xml:space="preserve">襭�� �뤠� </w:t>
      </w:r>
      <w:r>
        <w:rPr/>
        <w:t>ᨣ���</w:t>
      </w:r>
      <w:r>
        <w:rPr/>
        <w:t xml:space="preserve">쭮�� ���뢠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NOSIG (��� 0) ����</w:t>
      </w:r>
      <w:r>
        <w:rPr/>
        <w:t xml:space="preserve">頥� �뤠�� </w:t>
      </w:r>
      <w:r>
        <w:rPr/>
        <w:t>ᨣ���</w:t>
      </w:r>
      <w:r>
        <w:rPr/>
        <w:t>쭮�� ���뢠���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_SIG </w:t>
      </w:r>
      <w:r>
        <w:rPr/>
        <w:t>ࠧ�</w:t>
      </w:r>
      <w:r>
        <w:rPr/>
        <w:t xml:space="preserve">蠥� �뤠�� </w:t>
      </w:r>
      <w:r>
        <w:rPr/>
        <w:t>ᨣ���</w:t>
      </w:r>
      <w:r>
        <w:rPr/>
        <w:t xml:space="preserve">쭮�� ���뢠��� � ������ </w:t>
      </w:r>
      <w:r>
        <w:rPr/>
        <w:t>_����</w:t>
      </w:r>
      <w:r>
        <w:rPr/>
        <w:t>㧪�</w:t>
      </w:r>
      <w:r>
        <w:rPr/>
        <w:t>_(!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 mtdeflink ���</w:t>
      </w:r>
      <w:r>
        <w:rPr/>
        <w:t>祭�� ����� �����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link, ���������� ������� ᫮��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� ᫥���</w:t>
      </w:r>
      <w:r>
        <w:rPr/>
        <w:t>饩 ���� � 楯�窥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 �ࠢ����� ��� ᫥���</w:t>
      </w:r>
      <w:r>
        <w:rPr/>
        <w:t>饩 ���� � 楯�窥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 � ������� ����</w:t>
      </w:r>
      <w:r>
        <w:rPr/>
        <w:t>⠭� �</w:t>
      </w:r>
      <w:r>
        <w:rPr/>
        <w:t xml:space="preserve">뤥����� ����� </w:t>
      </w:r>
      <w:r>
        <w:rPr/>
        <w:t>CX_CONT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INT_MASK, CX_SIG_MASK. �</w:t>
      </w:r>
      <w:r>
        <w:rPr/>
        <w:t xml:space="preserve">㭪樨 </w:t>
      </w:r>
      <w:r>
        <w:rPr/>
        <w:t xml:space="preserve">mtdeflink � mtgetlink </w:t>
      </w:r>
      <w:r>
        <w:rPr/>
        <w:t>ࠡ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��</w:t>
      </w:r>
      <w:r>
        <w:rPr/>
        <w:t>, � ���� ��� ������� �</w:t>
      </w:r>
      <w:r>
        <w:rPr/>
        <w:t xml:space="preserve">ᥩ </w:t>
      </w:r>
      <w:r>
        <w:rPr/>
        <w:t>楯�窨 �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 xml:space="preserve">楯�窥 </w:t>
      </w:r>
      <w:r>
        <w:rPr/>
        <w:t>(��</w:t>
      </w:r>
      <w:r>
        <w:rPr/>
        <w:t>稭�� � ��</w:t>
      </w:r>
      <w:r>
        <w:rPr>
          <w:rtl w:val="true"/>
        </w:rPr>
        <w:t>ࢮ</w:t>
      </w:r>
      <w:r>
        <w:rPr/>
        <w:t>� � ����� �।��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 �맮��� </w:t>
      </w:r>
      <w:r>
        <w:rPr/>
        <w:t>mtdefbase - mtdeflink. ��� ��᫥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窥</w:t>
      </w:r>
      <w:r>
        <w:rPr/>
        <w:t>, �</w:t>
      </w:r>
      <w:r>
        <w:rPr/>
        <w:t xml:space="preserve">믮����� �맮� </w:t>
      </w:r>
      <w:r>
        <w:rPr/>
        <w:t>mtdeflink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</w:t>
      </w:r>
      <w:r>
        <w:rPr/>
        <w:t xml:space="preserve">㭪樥� </w:t>
      </w:r>
      <w:r>
        <w:rPr/>
        <w:t>mtstartx, ������ �</w:t>
      </w:r>
      <w:r>
        <w:rPr/>
        <w:t xml:space="preserve">室�� � ��⨢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 ��</w:t>
      </w:r>
      <w:r>
        <w:rPr/>
        <w:t xml:space="preserve">. � �⮬ </w:t>
      </w:r>
      <w:r>
        <w:rPr/>
        <w:t>०��� ������ ��</w:t>
      </w:r>
      <w:r>
        <w:rPr/>
        <w:t>⠥��� �</w:t>
      </w:r>
      <w:r>
        <w:rPr/>
        <w:t>ᯮ����� 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 � �����</w:t>
      </w:r>
      <w:r>
        <w:rPr/>
        <w:t>. ��</w:t>
      </w:r>
      <w:r>
        <w:rPr/>
        <w:t>ࠢ����� �� �⮬ ���������� �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</w:t>
      </w:r>
      <w:r>
        <w:rPr/>
        <w:t xml:space="preserve">㭪�� </w:t>
      </w:r>
      <w:r>
        <w:rPr/>
        <w:t>mtstartx �� ������� ⥪�</w:t>
      </w:r>
      <w:r>
        <w:rPr/>
        <w:t>饩 ��</w:t>
      </w:r>
      <w:r>
        <w:rPr/>
        <w:t>࠭��� ���� 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</w:t>
      </w:r>
      <w:r>
        <w:rPr/>
        <w:t>ᯮ���� ᮮ�</w:t>
      </w:r>
      <w:r>
        <w:rPr/>
        <w:t>饭��</w:t>
      </w:r>
      <w:r>
        <w:rPr/>
        <w:t>, ������ �����</w:t>
      </w:r>
      <w:r>
        <w:rPr/>
        <w:t xml:space="preserve">뢠�� �� ᫮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 ���</w:t>
      </w:r>
      <w:r>
        <w:rPr/>
        <w:t>ଠ</w:t>
      </w:r>
      <w:r>
        <w:rPr/>
        <w:t>樮���</w:t>
      </w:r>
      <w:r>
        <w:rPr/>
        <w:t>) � ���</w:t>
      </w:r>
      <w:r>
        <w:rPr/>
        <w:t>浪� �� ����㯫���� 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㪠���� �� ���� ������</w:t>
      </w:r>
      <w:r>
        <w:rPr/>
        <w:t>. ��᫥ �</w:t>
      </w:r>
      <w:r>
        <w:rPr/>
        <w:t>ਥ�� ᮮ�</w:t>
      </w:r>
      <w:r>
        <w:rPr/>
        <w:t>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 �� ᮮ�</w:t>
      </w:r>
      <w:r>
        <w:rPr/>
        <w:t>饭�� ᫮��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 ������ �� �� �����</w:t>
      </w:r>
      <w:r>
        <w:rPr/>
        <w:t>㦨� �訡�� � � ���� 䫠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�� ��</w:t>
      </w:r>
      <w:r>
        <w:rPr/>
        <w:t>⠭�������� ��⮢.  �����</w:t>
      </w:r>
      <w:r>
        <w:rPr/>
        <w:t>襭�� � �</w:t>
      </w:r>
      <w:r>
        <w:rPr/>
        <w:t>᪫��⥫</w:t>
      </w:r>
      <w:r>
        <w:rPr/>
        <w:t>쭮� 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��� ��� �� � ����� �� �</w:t>
      </w:r>
      <w:r>
        <w:rPr/>
        <w:t>ਭ���� �� ���� ��</w:t>
      </w:r>
      <w:r>
        <w:rPr/>
        <w:t>⠭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䫠��� </w:t>
      </w:r>
      <w:r>
        <w:rPr/>
        <w:t>(�� �</w:t>
      </w:r>
      <w:r>
        <w:rPr/>
        <w:t>ॡ�� �ணࠬ���� ॠ�</w:t>
      </w:r>
      <w:r>
        <w:rPr/>
        <w:t>樨</w:t>
      </w:r>
      <w:r>
        <w:rPr/>
        <w:t>), ���� �� �</w:t>
      </w:r>
      <w:r>
        <w:rPr/>
        <w:t>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㦨� �訡��</w:t>
      </w:r>
      <w:r>
        <w:rPr/>
        <w:t>.  ����� ������ ����� ���� �</w:t>
      </w:r>
      <w:r>
        <w:rPr/>
        <w:t>த������ 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. �</w:t>
      </w:r>
      <w:r>
        <w:rPr/>
        <w:t>த����� ࠡ��� ������ � ⮬ ��</w:t>
      </w:r>
      <w:r>
        <w:rPr/>
        <w:t>砥</w:t>
      </w:r>
      <w:r>
        <w:rPr/>
        <w:t>, �᫨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 �� ��</w:t>
      </w:r>
      <w:r>
        <w:rPr/>
        <w:t>⠭����� ��� ��⮬���᪮�� �</w:t>
      </w:r>
      <w:r>
        <w:rPr/>
        <w:t xml:space="preserve">த������� </w:t>
      </w:r>
      <w:r>
        <w:rPr/>
        <w:t>CX_CON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ᮮ�</w:t>
      </w:r>
      <w:r>
        <w:rPr/>
        <w:t>饭�� �� �뫮 �����㦥�� ��祣�</w:t>
      </w:r>
      <w:r>
        <w:rPr/>
        <w:t>, �</w:t>
      </w:r>
      <w:r>
        <w:rPr/>
        <w:t>ਢ���</w:t>
      </w:r>
      <w:r>
        <w:rPr/>
        <w:t>饣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(��� �� �</w:t>
      </w:r>
      <w:r>
        <w:rPr/>
        <w:t>訡��</w:t>
      </w:r>
      <w:r>
        <w:rPr/>
        <w:t>, �� ��⠭�������� ��⮢ � ��)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쭠� �����</w:t>
      </w:r>
      <w:r>
        <w:rPr/>
        <w:t>, �� �� ��⠭����� ��� ����� ���</w:t>
      </w:r>
      <w:r>
        <w:rPr/>
        <w:t xml:space="preserve">뢠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X_NOINT � ⥪�</w:t>
      </w:r>
      <w:r>
        <w:rPr/>
        <w:t>饬 ���� �</w:t>
      </w:r>
      <w:r>
        <w:rPr/>
        <w:t>ࠢ�����</w:t>
      </w:r>
      <w:r>
        <w:rPr/>
        <w:t>).  �᫨ �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 ⥪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⠥� ����� ᫥���</w:t>
      </w:r>
      <w:r>
        <w:rPr/>
        <w:t>饩 ���⮢�� ���� � 楯�窥 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 ���</w:t>
      </w:r>
      <w:r>
        <w:rPr/>
        <w:t>, � ��� ������, �᫨ � �⮬ ���� �</w:t>
      </w:r>
      <w:r>
        <w:rPr/>
        <w:t>ࠢ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ᨣ���</w:t>
      </w:r>
      <w:r>
        <w:rPr/>
        <w:t>쭮�� ���뢠���</w:t>
      </w:r>
      <w:r>
        <w:rPr/>
        <w:t>, ������ ��</w:t>
      </w:r>
      <w:r>
        <w:rPr/>
        <w:t>ࠡ��</w:t>
      </w:r>
      <w:r>
        <w:rPr/>
        <w:t>뢠�� �� ���뢠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</w:t>
      </w:r>
      <w:r>
        <w:rPr/>
        <w:t xml:space="preserve">室�� � ��⨢�� </w:t>
      </w:r>
      <w:r>
        <w:rPr/>
        <w:t>०�� ����</w:t>
      </w:r>
      <w:r>
        <w:rPr/>
        <w:t>訢���� �� 㦥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⮢��. �� </w:t>
      </w:r>
      <w:r>
        <w:rPr/>
        <w:t>ᨣ���</w:t>
      </w:r>
      <w:r>
        <w:rPr/>
        <w:t>쭮�� ���뢠��� ��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 xml:space="preserve">, �������� </w:t>
      </w:r>
      <w:r>
        <w:rPr/>
        <w:t>࠭�� � �</w:t>
      </w:r>
      <w:r>
        <w:rPr/>
        <w:t xml:space="preserve">㭪樨 </w:t>
      </w:r>
      <w:r>
        <w:rPr/>
        <w:t>mtdefintsig; � ����⢥ ��</w:t>
      </w:r>
      <w:r>
        <w:rPr/>
        <w:t>ࠬ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</w:t>
      </w:r>
      <w:r>
        <w:rPr/>
        <w:t>।����� ����� ⥪�</w:t>
      </w:r>
      <w:r>
        <w:rPr/>
        <w:t>饩 ��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����, �᫨ � ⥪�</w:t>
      </w:r>
      <w:r>
        <w:rPr/>
        <w:t>饬 ���� �</w:t>
      </w:r>
      <w:r>
        <w:rPr/>
        <w:t>ࠢ����� �� ��</w:t>
      </w:r>
      <w:r>
        <w:rPr/>
        <w:t>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 xml:space="preserve">த������� </w:t>
      </w:r>
      <w:r>
        <w:rPr/>
        <w:t>CX_STOP, ��� �������� �</w:t>
      </w:r>
      <w:r>
        <w:rPr/>
        <w:t>᪫��⥫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襭��� ��� ����� ���뢠��� </w:t>
      </w:r>
      <w:r>
        <w:rPr/>
        <w:t xml:space="preserve">ࠡ��� ������ </w:t>
      </w:r>
      <w:r>
        <w:rPr/>
        <w:t>CX_IN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�� �� �����</w:t>
      </w:r>
      <w:r>
        <w:rPr/>
        <w:t>뢠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 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뢠���</w:t>
      </w:r>
      <w:r>
        <w:rPr/>
        <w:t>, �� ���</w:t>
      </w:r>
      <w:r>
        <w:rPr/>
        <w:t>஬� ��</w:t>
      </w:r>
      <w:r>
        <w:rPr/>
        <w:t>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 xml:space="preserve">, �������� </w:t>
      </w:r>
      <w:r>
        <w:rPr/>
        <w:t>࠭�� �ணࠬ���⮬ � �</w:t>
      </w:r>
      <w:r>
        <w:rPr/>
        <w:t xml:space="preserve">㭪樨 </w:t>
      </w:r>
      <w:r>
        <w:rPr/>
        <w:t>mtdefintx.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㭪樨 ����</w:t>
      </w:r>
      <w:r>
        <w:rPr/>
        <w:t>, � ������ �</w:t>
      </w:r>
      <w:r>
        <w:rPr/>
        <w:t>뫮 ����</w:t>
      </w:r>
      <w:r>
        <w:rPr/>
        <w:t>ᠭ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⠭������ ⥪�</w:t>
      </w:r>
      <w:r>
        <w:rPr/>
        <w:t>饩 ��</w:t>
      </w:r>
      <w:r>
        <w:rPr/>
        <w:t>࠭��� �����</w:t>
      </w:r>
      <w:r>
        <w:rPr/>
        <w:t>. � ����⢥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��᫥���� ���⮢�� ���� � ᫮�� ���</w:t>
      </w:r>
      <w:r>
        <w:rPr>
          <w:rtl w:val="true"/>
        </w:rPr>
        <w:t>ﭨ</w:t>
      </w:r>
      <w:r>
        <w:rPr/>
        <w:t>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� � ��� ����</w:t>
      </w:r>
      <w:r>
        <w:rPr/>
        <w:t>. ����� �</w:t>
      </w:r>
      <w:r>
        <w:rPr/>
        <w:t>ணࠬ�� ����� � ᮮ</w:t>
      </w:r>
      <w:r>
        <w:rPr/>
        <w:t>⢥��⢨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ᮮ�</w:t>
      </w:r>
      <w:r>
        <w:rPr/>
        <w:t>饭��</w:t>
      </w:r>
      <w:r>
        <w:rPr/>
        <w:t>, ��⠬� ���</w:t>
      </w:r>
      <w:r>
        <w:rPr>
          <w:rtl w:val="true"/>
        </w:rPr>
        <w:t>ﭨ</w:t>
      </w:r>
      <w:r>
        <w:rPr/>
        <w:t>� � �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>騬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 � ������� �</w:t>
      </w:r>
      <w:r>
        <w:rPr/>
        <w:t xml:space="preserve">맮��� </w:t>
      </w:r>
      <w:r>
        <w:rPr/>
        <w:t>mtgetw, mtgetblk �� ᫮�� (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� ⥪�饩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 xml:space="preserve">, �᫨ �� �⮬ </w:t>
      </w:r>
      <w:r>
        <w:rPr/>
        <w:t>ᮮ�</w:t>
      </w:r>
      <w:r>
        <w:rPr/>
        <w:t>饭�� ������ �� ��</w:t>
      </w:r>
      <w:r>
        <w:rPr/>
        <w:t>⠭������ 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 ����</w:t>
      </w:r>
      <w:r>
        <w:rPr/>
        <w:t>, �</w:t>
      </w:r>
      <w:r>
        <w:rPr/>
        <w:t>।�����</w:t>
      </w:r>
      <w:r>
        <w:rPr/>
        <w:t xml:space="preserve">祭� �㭪�� </w:t>
      </w:r>
      <w:r>
        <w:rPr/>
        <w:t>mtget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ਢ���� �� ��</w:t>
      </w:r>
      <w:r>
        <w:rPr/>
        <w:t>. 5. ��� ��⮨� 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</w:t>
      </w:r>
      <w:r>
        <w:rPr/>
        <w:t>뤥����  � �</w:t>
      </w:r>
      <w:r>
        <w:rPr/>
        <w:t>஠������஢��� � ������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� </w:t>
      </w:r>
      <w:r>
        <w:rPr/>
        <w:t xml:space="preserve">䠩�� </w:t>
      </w:r>
      <w:r>
        <w:rPr/>
        <w:t>tmkll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BUS_MASK - ��</w:t>
      </w:r>
      <w:r>
        <w:rPr/>
        <w:t>᪠ ���</w:t>
      </w:r>
      <w:r>
        <w:rPr/>
        <w:t>, �����</w:t>
      </w:r>
      <w:r>
        <w:rPr/>
        <w:t>뢠�饣�</w:t>
      </w:r>
      <w:r>
        <w:rPr/>
        <w:t>, �� ����� �� 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ᮮ�</w:t>
      </w:r>
      <w:r>
        <w:rPr/>
        <w:t xml:space="preserve">饭�� � ��⥬�� 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SX_BUS_0, SX_BUS_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 xml:space="preserve">, SX_BUS_1, SX_BUS_B -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_MASK - ��</w:t>
      </w:r>
      <w:r>
        <w:rPr/>
        <w:t>᪠ ��� ��⥣�஢������ �ਧ���� �</w:t>
      </w:r>
      <w:r>
        <w:rPr/>
        <w:t>訡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⠭����� ���� � ⮬ ��</w:t>
      </w:r>
      <w:r>
        <w:rPr/>
        <w:t>砥</w:t>
      </w:r>
      <w:r>
        <w:rPr/>
        <w:t>, �᫨ ���� ���� �</w:t>
      </w:r>
      <w:r>
        <w:rPr/>
        <w:t xml:space="preserve">訡��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訡��</w:t>
      </w:r>
      <w:r>
        <w:rPr/>
        <w:t>, �.�. �</w:t>
      </w:r>
      <w:r>
        <w:rPr/>
        <w:t>訡�� �� ��������� 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</w:t>
      </w:r>
      <w:r>
        <w:rPr/>
        <w:t>, �����</w:t>
      </w:r>
      <w:r>
        <w:rPr/>
        <w:t>७��� ��� �⮣� ����</w:t>
      </w:r>
      <w:r>
        <w:rPr/>
        <w:t>, �� ⥬ �� ����� ������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SCC_MASK - ��</w:t>
      </w:r>
      <w:r>
        <w:rPr/>
        <w:t>᪠ ���� ���� �ଠ� ᮮ�</w:t>
      </w:r>
      <w:r>
        <w:rPr/>
        <w:t xml:space="preserve">饭�� </w:t>
      </w:r>
      <w:r>
        <w:rPr/>
        <w:t>(�.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1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K2_MASK - ��</w:t>
      </w:r>
      <w:r>
        <w:rPr/>
        <w:t>᪠ ���</w:t>
      </w:r>
      <w:r>
        <w:rPr/>
        <w:t xml:space="preserve">, </w:t>
      </w:r>
      <w:r>
        <w:rPr/>
        <w:t>㪠�뢠�饣�</w:t>
      </w:r>
      <w:r>
        <w:rPr/>
        <w:t>, �� �� ��� �</w:t>
      </w:r>
      <w:r>
        <w:rPr/>
        <w:t>訡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1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G2_MASK - ��</w:t>
      </w:r>
      <w:r>
        <w:rPr/>
        <w:t>᪠ ���</w:t>
      </w:r>
      <w:r>
        <w:rPr/>
        <w:t>, ��������</w:t>
      </w:r>
      <w:r>
        <w:rPr/>
        <w:t>饣� �����㦥��� �</w:t>
      </w:r>
      <w:r>
        <w:rPr/>
        <w:t>ਥ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IB_MASK - ��</w:t>
      </w:r>
      <w:r>
        <w:rPr/>
        <w:t>᪠ ���</w:t>
      </w:r>
      <w:r>
        <w:rPr/>
        <w:t>, ��������</w:t>
      </w:r>
      <w:r>
        <w:rPr/>
        <w:t>饣� ����稥 ��</w:t>
      </w:r>
      <w:r>
        <w:rPr/>
        <w:t xml:space="preserve">⠭�������� </w:t>
      </w:r>
      <w:r>
        <w:rPr/>
        <w:t>ࠧ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R_MASK - ��</w:t>
      </w:r>
      <w:r>
        <w:rPr/>
        <w:t>᪠ ���� ���� �</w:t>
      </w:r>
      <w:r>
        <w:rPr/>
        <w:t>訡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>0 �� 7 (0 ����</w:t>
      </w:r>
      <w:r>
        <w:rPr/>
        <w:t>砥� ������</w:t>
      </w:r>
      <w:r>
        <w:rPr/>
        <w:t>⢨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 ��</w:t>
      </w:r>
      <w:r>
        <w:rPr/>
        <w:t>⠥��� ��</w:t>
      </w:r>
      <w:r>
        <w:rPr/>
        <w:t>ଠ��� ⮫</w:t>
      </w:r>
      <w:r>
        <w:rPr/>
        <w:t>쪮 � ⮬ ��砥</w:t>
      </w:r>
      <w:r>
        <w:rPr/>
        <w:t xml:space="preserve">, �᫨ </w:t>
      </w:r>
      <w:r>
        <w:rPr/>
        <w:t>ࠢ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SX_ME_MASK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訡�� </w:t>
      </w:r>
      <w:r>
        <w:rPr/>
        <w:t>(SX_ERR_MASK), ⠪ ��� �������� ���</w:t>
      </w:r>
      <w:r>
        <w:rPr/>
        <w:t>樨</w:t>
      </w:r>
      <w:r>
        <w:rPr/>
        <w:t>, ����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� </w:t>
      </w:r>
      <w:r>
        <w:rPr/>
        <w:t>(SX_NOERR), �� ��� ��⥣�</w:t>
      </w:r>
      <w:r>
        <w:rPr/>
        <w:t>஢������ �ਧ���� �</w:t>
      </w:r>
      <w:r>
        <w:rPr/>
        <w:t>訡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.  �᫨ ���� ERR ��� ME </w:t>
      </w:r>
      <w:r>
        <w:rPr/>
        <w:t>ᮤ�ঠ� ���</w:t>
      </w:r>
      <w:r>
        <w:rPr/>
        <w:t>㫥��� ��� �訡�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IB, � ����� ��⠥��� �����</w:t>
      </w:r>
      <w:r>
        <w:rPr/>
        <w:t>襭�� � �</w:t>
      </w:r>
      <w:r>
        <w:rPr/>
        <w:t>᪫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 xml:space="preserve">. � </w:t>
      </w:r>
      <w:r>
        <w:rPr/>
        <w:t xml:space="preserve">䠩�� </w:t>
      </w:r>
      <w:r>
        <w:rPr/>
        <w:t>tmkll4.h ���</w:t>
      </w:r>
      <w:r>
        <w:rPr/>
        <w:t>ᠭ� ����</w:t>
      </w:r>
      <w:r>
        <w:rPr/>
        <w:t>⠭��, ����</w:t>
      </w:r>
      <w:r>
        <w:rPr/>
        <w:t>室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 xml:space="preserve">१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NOERR - 0 - ����� �����</w:t>
      </w:r>
      <w:r>
        <w:rPr/>
        <w:t>襭 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MEO   - 1 - �</w:t>
      </w:r>
      <w:r>
        <w:rPr/>
        <w:t>訡�� �⭮�� ��� �訡�� �������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A   - 2 - ����</w:t>
      </w:r>
      <w:r>
        <w:rPr/>
        <w:t>ୠ� ��</w:t>
      </w:r>
      <w:r>
        <w:rPr/>
        <w:t>㧠 ��</w:t>
      </w:r>
      <w:r>
        <w:rPr/>
        <w:t>। �</w:t>
      </w:r>
      <w:r>
        <w:rPr/>
        <w:t>⢥�� ᫮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⭮� ᫮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TOD   - 3 - ����</w:t>
      </w:r>
      <w:r>
        <w:rPr/>
        <w:t xml:space="preserve">襭� �����뢭���� </w:t>
      </w:r>
      <w:r>
        <w:rPr/>
        <w:t>ᮮ�</w:t>
      </w:r>
      <w:r>
        <w:rPr/>
        <w:t xml:space="preserve">饭�� </w:t>
      </w:r>
      <w:r>
        <w:rPr/>
        <w:t>(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᫮��)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LN   - 4 - �᫮ ���</w:t>
      </w:r>
      <w:r>
        <w:rPr/>
        <w:t>ଠ</w:t>
      </w:r>
      <w:r>
        <w:rPr/>
        <w:t>樮���� ᫮� 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RAO  - 5 - ������ ���� 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SYN  - 6 - �</w:t>
      </w:r>
      <w:r>
        <w:rPr/>
        <w:t xml:space="preserve">訡�� ⨯� </w:t>
      </w:r>
      <w:r>
        <w:rPr/>
        <w:t>ᨭ�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X_EBC   - 7 - ��������� ��᪮�</w:t>
      </w:r>
      <w:r>
        <w:rPr/>
        <w:t>쪨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ଠ� ᮮ�</w:t>
      </w:r>
      <w:r>
        <w:rPr/>
        <w:t>饭�� ����� �뤥���� � ������� ����</w:t>
      </w:r>
      <w:r>
        <w:rPr/>
        <w:t>⠭�� SX_SCC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⥬ </w:t>
      </w:r>
      <w:r>
        <w:rPr/>
        <w:t xml:space="preserve">ᤢ����� �� </w:t>
      </w:r>
      <w:r>
        <w:rPr/>
        <w:t xml:space="preserve">10 </w:t>
      </w:r>
      <w:r>
        <w:rPr/>
        <w:t>ࠧ�</w:t>
      </w:r>
      <w:r>
        <w:rPr/>
        <w:t>冷� ��</w:t>
      </w:r>
      <w:r>
        <w:rPr/>
        <w:t>ࠢ�</w:t>
      </w:r>
      <w:r>
        <w:rPr/>
        <w:t xml:space="preserve">, �������� ���, </w:t>
      </w:r>
      <w:r>
        <w:rPr/>
        <w:t>ᮢ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ࠢ����� �ଠ⮬ ᮮ�</w:t>
      </w:r>
      <w:r>
        <w:rPr/>
        <w:t>饭�� ��� ��</w:t>
      </w:r>
      <w:r>
        <w:rPr/>
        <w:t>, ����� ��</w:t>
      </w:r>
      <w:r>
        <w:rPr/>
        <w:t>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 � </w:t>
      </w:r>
      <w:r>
        <w:rPr/>
        <w:t xml:space="preserve">䠩�� </w:t>
      </w:r>
      <w:r>
        <w:rPr/>
        <w:t>tmkll4.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BC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BC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       - ��</w:t>
      </w:r>
      <w:r>
        <w:rPr/>
        <w:t>।�� �����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_RT_RT_BRCST - ��</w:t>
      </w:r>
      <w:r>
        <w:rPr/>
        <w:t>।�� ������ ��</w:t>
      </w:r>
      <w:r>
        <w:rPr/>
        <w:t>-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         - ������� �</w:t>
      </w:r>
      <w:r>
        <w:rPr/>
        <w:t>ࠢ����� �ଠ� ��</w:t>
      </w:r>
      <w:r>
        <w:rPr/>
        <w:t>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BRCST     - ������� �</w:t>
      </w:r>
      <w:r>
        <w:rPr/>
        <w:t>ࠢ����� �ଠ� 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A        - ������� �</w:t>
      </w:r>
      <w:r>
        <w:rPr/>
        <w:t>ࠢ����� �ଠ� ��</w:t>
      </w:r>
      <w:r>
        <w:rPr/>
        <w:t>+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D_BRCST    - ������� �</w:t>
      </w:r>
      <w:r>
        <w:rPr/>
        <w:t>ࠢ����� �ଠ� ��</w:t>
      </w:r>
      <w:r>
        <w:rPr/>
        <w:t>+�� � ��</w:t>
      </w:r>
      <w:r>
        <w:rPr/>
        <w:t xml:space="preserve">㯯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_C_AD        - ������� �</w:t>
      </w:r>
      <w:r>
        <w:rPr/>
        <w:t>ࠢ����� �ଠ� ��</w:t>
      </w:r>
      <w:r>
        <w:rPr/>
        <w:t>-��+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 xml:space="preserve">楯��� </w:t>
      </w:r>
      <w:r>
        <w:rPr/>
        <w:t>ᮮ�</w:t>
      </w:r>
      <w:r>
        <w:rPr/>
        <w:t>饭��</w:t>
      </w:r>
      <w:r>
        <w:rPr/>
        <w:t>, �</w:t>
      </w:r>
      <w:r>
        <w:rPr/>
        <w:t>맢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top. �� �</w:t>
      </w:r>
      <w:r>
        <w:rPr/>
        <w:t>㭪�� �� ����� ��</w:t>
      </w:r>
      <w:r>
        <w:rPr/>
        <w:t>ࠬ��஢</w:t>
      </w:r>
      <w:r>
        <w:rPr/>
        <w:t>, � �� �</w:t>
      </w:r>
      <w:r>
        <w:rPr/>
        <w:t>맮� �</w:t>
      </w:r>
      <w:r>
        <w:rPr/>
        <w:t>ਢ���� 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᪮�� �</w:t>
      </w:r>
      <w:r>
        <w:rPr/>
        <w:t>த������� ��� ⥪�</w:t>
      </w:r>
      <w:r>
        <w:rPr/>
        <w:t>饩 ���⮢�� ���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砭�� ��</w:t>
      </w:r>
      <w:r>
        <w:rPr/>
        <w:t>ࠡ�⪨ �⮣� ᮮ�</w:t>
      </w:r>
      <w:r>
        <w:rPr/>
        <w:t>饭�� ��</w:t>
      </w:r>
      <w:r>
        <w:rPr/>
        <w:t>⠭������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</w:t>
      </w:r>
      <w:r>
        <w:rPr/>
        <w:t>ନ��� ���</w:t>
      </w:r>
      <w:r>
        <w:rPr/>
        <w:t>뢠���</w:t>
      </w:r>
      <w:r>
        <w:rPr/>
        <w:t>, �� ���</w:t>
      </w:r>
      <w:r>
        <w:rPr/>
        <w:t>஬� ��</w:t>
      </w:r>
      <w:r>
        <w:rPr/>
        <w:t>뢠���� ���짮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������ � mtdefi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�� ᨣ������ ���</w:t>
      </w:r>
      <w:r>
        <w:rPr/>
        <w:t xml:space="preserve">뢠��� ������� �� 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 �����</w:t>
      </w:r>
      <w:r>
        <w:rPr/>
        <w:t>, � ���</w:t>
      </w:r>
      <w:r>
        <w:rPr/>
        <w:t>ன ࠡ�</w:t>
      </w:r>
      <w:r>
        <w:rPr/>
        <w:t>⠥� � ����� ������ �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tate �����</w:t>
      </w:r>
      <w:r>
        <w:rPr/>
        <w:t>頥� ������� ᫮��</w:t>
      </w:r>
      <w:r>
        <w:rPr/>
        <w:t>, �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>冷� ���</w:t>
      </w:r>
      <w:r>
        <w:rPr/>
        <w:t>ண�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ࠡ��</w:t>
      </w:r>
      <w:r>
        <w:rPr/>
        <w:t>, � ���</w:t>
      </w:r>
      <w:r>
        <w:rPr/>
        <w:t xml:space="preserve">訥 </w:t>
      </w:r>
      <w:r>
        <w:rPr/>
        <w:t xml:space="preserve">16 </w:t>
      </w:r>
      <w:r>
        <w:rPr/>
        <w:t>ࠧ�</w:t>
      </w:r>
      <w:r>
        <w:rPr/>
        <w:t xml:space="preserve">冷� </w:t>
      </w:r>
      <w:r>
        <w:rPr/>
        <w:t>-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���</w:t>
      </w:r>
      <w:r>
        <w:rPr/>
        <w:t>室����� ����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⮢</w:t>
      </w:r>
      <w:r>
        <w:rPr/>
        <w:t>, ���������� �����</w:t>
      </w:r>
      <w:r>
        <w:rPr/>
        <w:t>㦥��� �� �����樨 � 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㭪樨 �</w:t>
      </w:r>
      <w:r>
        <w:rPr/>
        <w:t>ਢ���� � ���� �����</w:t>
      </w:r>
      <w:r>
        <w:rPr/>
        <w:t xml:space="preserve">㦥����� </w:t>
      </w:r>
      <w:r>
        <w:rPr/>
        <w:t>ᨣ���</w:t>
      </w:r>
      <w:r>
        <w:rPr/>
        <w:t>쭮�� ���뢠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</w:t>
      </w:r>
      <w:r>
        <w:rPr/>
        <w:t>뫮</w:t>
      </w:r>
      <w:r>
        <w:rPr/>
        <w:t xml:space="preserve">, ���⮬� </w:t>
      </w:r>
      <w:r>
        <w:rPr/>
        <w:t>ᮢ���⭮ �ᯮ�</w:t>
      </w:r>
      <w:r>
        <w:rPr/>
        <w:t xml:space="preserve">짮���� �㭪�� </w:t>
      </w:r>
      <w:r>
        <w:rPr/>
        <w:t>mt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</w:t>
      </w:r>
      <w:r>
        <w:rPr/>
        <w:t>ᨣ������ ���</w:t>
      </w:r>
      <w:r>
        <w:rPr/>
        <w:t>뢠��� ᫥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筮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 ���� ࠧ�������� �� ������� </w:t>
      </w:r>
      <w:r>
        <w:rPr/>
        <w:t>- ���⪨ ������ 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�� �������� � ��, ����</w:t>
      </w:r>
      <w:r>
        <w:rPr/>
        <w:t>㥬��� ����</w:t>
      </w:r>
      <w:r>
        <w:rPr/>
        <w:t>஫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᢮� ���⮪ �����</w:t>
      </w:r>
      <w:r>
        <w:rPr/>
        <w:t xml:space="preserve">. �� �⮬ </w:t>
      </w:r>
      <w:r>
        <w:rPr/>
        <w:t>ࠧ������� ������� �� 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</w:t>
      </w:r>
      <w:r>
        <w:rPr/>
        <w:t>।���</w:t>
      </w:r>
      <w:r>
        <w:rPr/>
        <w:t>. � ����� �� ����</w:t>
      </w:r>
      <w:r>
        <w:rPr/>
        <w:t>㯭� ���</w:t>
      </w:r>
      <w:r>
        <w:rPr/>
        <w:t xml:space="preserve">ᨬ� </w:t>
      </w:r>
      <w:r>
        <w:rPr/>
        <w:t>30 ������</w:t>
      </w:r>
      <w:r>
        <w:rPr/>
        <w:t xml:space="preserve">ᮢ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⭮�� ���</w:t>
      </w:r>
      <w:r>
        <w:rPr/>
        <w:t xml:space="preserve">, � � </w:t>
      </w:r>
      <w:r>
        <w:rPr/>
        <w:t xml:space="preserve">०��� � ������� ��⮬ </w:t>
      </w:r>
      <w:r>
        <w:rPr/>
        <w:t>- 15 �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������ �����,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ᯮ��</w:t>
      </w:r>
      <w:r>
        <w:rPr/>
        <w:t>㥬� ������</w:t>
      </w:r>
      <w:r>
        <w:rPr/>
        <w:t xml:space="preserve">ᠬ </w:t>
      </w:r>
      <w:r>
        <w:rPr/>
        <w:t>(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), �</w:t>
      </w:r>
      <w:r>
        <w:rPr/>
        <w:t>㦠� ��� �</w:t>
      </w:r>
      <w:r>
        <w:rPr/>
        <w:t xml:space="preserve">࠭���� </w:t>
      </w:r>
      <w:r>
        <w:rPr/>
        <w:t xml:space="preserve">䫠����� ᫮� </w:t>
      </w:r>
      <w:r>
        <w:rPr/>
        <w:t xml:space="preserve">(� </w:t>
      </w:r>
      <w:r>
        <w:rPr/>
        <w:t>०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</w:t>
      </w:r>
      <w:r>
        <w:rPr/>
        <w:t xml:space="preserve">) � �� ��� ������ </w:t>
      </w:r>
      <w:r>
        <w:rPr/>
        <w:t>०��� �ࠢ����� � ��ᮥ������� ��</w:t>
      </w:r>
      <w:r>
        <w:rPr/>
        <w:t>.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 ��</w:t>
      </w:r>
      <w:r>
        <w:rPr/>
        <w:t>⠢��� 2 * (30 + 2) * 32 = 2048 ᫮�. �᫨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� �� ����, �</w:t>
      </w:r>
      <w:r>
        <w:rPr/>
        <w:t>ॢ�</w:t>
      </w:r>
      <w:r>
        <w:rPr/>
        <w:t xml:space="preserve">蠥� </w:t>
      </w:r>
      <w:r>
        <w:rPr/>
        <w:t>2� ᫮� (���</w:t>
      </w:r>
      <w:r>
        <w:rPr/>
        <w:t>ਬ��</w:t>
      </w:r>
      <w:r>
        <w:rPr/>
        <w:t>, 8�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), � ��� ������ ������� �� ��᪮�</w:t>
      </w:r>
      <w:r>
        <w:rPr/>
        <w:t>쪮 ��</w:t>
      </w:r>
      <w:r>
        <w:rPr/>
        <w:t>࠭�� ��</w:t>
      </w:r>
      <w:r>
        <w:rPr/>
        <w:t xml:space="preserve">ꥬ�� �� </w:t>
      </w:r>
      <w:r>
        <w:rPr/>
        <w:t>2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� ��४�����</w:t>
      </w:r>
      <w:r>
        <w:rPr/>
        <w:t>. �� �⮬ ����� 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쭮� ������� ��</w:t>
      </w:r>
      <w:r>
        <w:rPr/>
        <w:t>࠭���</w:t>
      </w:r>
      <w:r>
        <w:rPr/>
        <w:t>, ����</w:t>
      </w:r>
      <w:r>
        <w:rPr/>
        <w:t>㯭�� � ��</w:t>
      </w:r>
      <w:r>
        <w:rPr/>
        <w:t>஭� ��</w:t>
      </w:r>
      <w:r>
        <w:rPr/>
        <w:t>, 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 ��</w:t>
      </w:r>
      <w:r>
        <w:rPr/>
        <w:t xml:space="preserve">஭� ���� </w:t>
      </w:r>
      <w:r>
        <w:rPr/>
        <w:t>(����� TMKX), ���� �</w:t>
      </w:r>
      <w:r>
        <w:rPr/>
        <w:t>।�ᬠ�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⮩ �� </w:t>
      </w:r>
      <w:r>
        <w:rPr/>
        <w:t>ࠡ�</w:t>
      </w:r>
      <w:r>
        <w:rPr/>
        <w:t>祩 ��</w:t>
      </w:r>
      <w:r>
        <w:rPr/>
        <w:t>࠭��� ��� ��� ��</w:t>
      </w:r>
      <w:r>
        <w:rPr/>
        <w:t>, ⠪ � ��� 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� ���� ��ࠡ��</w:t>
      </w:r>
      <w:r>
        <w:rPr/>
        <w:t>뢠�� ��� ⨯� ���뢠���</w:t>
      </w:r>
      <w:r>
        <w:rPr/>
        <w:t>: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����� </w:t>
      </w:r>
      <w:r>
        <w:rPr/>
        <w:t>०��� �ࠢ����� � ���</w:t>
      </w:r>
      <w:r>
        <w:rPr/>
        <w:t>뢠��� �� �訡��</w:t>
      </w:r>
      <w:r>
        <w:rPr/>
        <w:t>.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����� </w:t>
      </w:r>
      <w:r>
        <w:rPr/>
        <w:t>०��� �ࠢ����� ��ࠡ��</w:t>
      </w:r>
      <w:r>
        <w:rPr/>
        <w:t>뢠���� �� ��� 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</w:t>
      </w:r>
      <w:r>
        <w:rPr/>
        <w:t>, ����� �� ����� ���� �</w:t>
      </w:r>
      <w:r>
        <w:rPr/>
        <w:t xml:space="preserve">믮����� ���⮩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訡�� ��</w:t>
      </w:r>
      <w:r>
        <w:rPr/>
        <w:t>ࠡ��</w:t>
      </w:r>
      <w:r>
        <w:rPr/>
        <w:t>뢠���� � ⮬ ��砥</w:t>
      </w:r>
      <w:r>
        <w:rPr/>
        <w:t>, �᫨ ���� �</w:t>
      </w:r>
      <w:r>
        <w:rPr/>
        <w:t>ਭ</w:t>
      </w:r>
      <w:r>
        <w:rPr/>
        <w:t>﫠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������ ��</w:t>
      </w:r>
      <w:r>
        <w:rPr/>
        <w:t>, � �����</w:t>
      </w:r>
      <w:r>
        <w:rPr/>
        <w:t>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���� ��� �</w:t>
      </w:r>
      <w:r>
        <w:rPr/>
        <w:t>訡�� �⭮��</w:t>
      </w:r>
      <w:r>
        <w:rPr/>
        <w:t>. ���⠢ �� �⮬ 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।����� ࠧ��� ��᫥����� ��</w:t>
      </w:r>
      <w:r>
        <w:rPr/>
        <w:t>, �� ��</w:t>
      </w:r>
      <w:r>
        <w:rPr/>
        <w:t>ࠡ�⪥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訡��</w:t>
      </w:r>
      <w:r>
        <w:rPr/>
        <w:t>. �����⭠� ��</w:t>
      </w:r>
      <w:r>
        <w:rPr/>
        <w:t>稭� �訡�� �� ��</w:t>
      </w:r>
      <w:r>
        <w:rPr/>
        <w:t>।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����� ���</w:t>
      </w:r>
      <w:r>
        <w:rPr/>
        <w:t>뢠��� �� ��뢠��</w:t>
      </w:r>
      <w:r>
        <w:rPr/>
        <w:t>. ��� ��</w:t>
      </w:r>
      <w:r>
        <w:rPr/>
        <w:t xml:space="preserve">।������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</w:t>
      </w:r>
      <w:r>
        <w:rPr/>
        <w:t>/��</w:t>
      </w:r>
      <w:r>
        <w:rPr/>
        <w:t>।�� ������ �� ����</w:t>
      </w:r>
      <w:r>
        <w:rPr/>
        <w:t>室��� �</w:t>
      </w:r>
      <w:r>
        <w:rPr/>
        <w:t>ந������� �ணࠬ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ண� ������ �� ०��� ࠡ��� �����</w:t>
      </w:r>
      <w:r>
        <w:rPr/>
        <w:t>. �᫨ ���</w:t>
      </w:r>
      <w:r>
        <w:rPr/>
        <w:t>饭�� 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筮 </w:t>
      </w:r>
      <w:r>
        <w:rPr/>
        <w:t>।�� ����� ४���������� ���� ���� ���</w:t>
      </w:r>
      <w:r>
        <w:rPr>
          <w:rtl w:val="true"/>
        </w:rPr>
        <w:t>ﭨ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 </w:t>
      </w:r>
      <w:r>
        <w:rPr/>
        <w:t>⠩��� (���� ��⥬���� ⠩��� � ���⮩ 18.2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, �</w:t>
      </w:r>
      <w:r>
        <w:rPr/>
        <w:t xml:space="preserve">室�饣� � �����⥬� </w:t>
      </w:r>
      <w:r>
        <w:rPr/>
        <w:t>Real Time Clock IBM PC AT,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ண� ����</w:t>
      </w:r>
      <w:r>
        <w:rPr/>
        <w:t xml:space="preserve">祭� � ������⥪� </w:t>
      </w:r>
      <w:r>
        <w:rPr/>
        <w:t xml:space="preserve">tmkml.c), ����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�������⥫</w:t>
      </w:r>
      <w:r>
        <w:rPr/>
        <w:t xml:space="preserve">쭮� ��������  </w:t>
      </w:r>
      <w:r>
        <w:rPr/>
        <w:t>०��� �ࠢ�����</w:t>
      </w:r>
      <w:r>
        <w:rPr/>
        <w:t>, 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ࠡ��� �� ���� ��।������� �ᯠ���� ��� ��</w:t>
      </w:r>
      <w:r>
        <w:rPr/>
        <w:t>⠭����� ��</w:t>
      </w:r>
      <w:r>
        <w:rPr/>
        <w:t>६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��� ���� TMK400, TMKMPC), ���� ������ ���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 RTMK400, TMKX). ��������� �� ��</w:t>
      </w:r>
      <w:r>
        <w:rPr/>
        <w:t>।������ �������</w:t>
      </w:r>
      <w:r>
        <w:rPr/>
        <w:t>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 xml:space="preserve">, ����� ����� ���� </w:t>
      </w:r>
      <w:r>
        <w:rPr/>
        <w:t>ࠧ���</w:t>
      </w:r>
      <w:r>
        <w:rPr/>
        <w:t>쭮 ����祭� ��� �몫�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ᯮ�</w:t>
      </w:r>
      <w:r>
        <w:rPr/>
        <w:t xml:space="preserve">짮����� �����⭮�� ��� </w:t>
      </w:r>
      <w:r>
        <w:rPr/>
        <w:t xml:space="preserve">(��� </w:t>
      </w:r>
      <w:r>
        <w:rPr/>
        <w:t xml:space="preserve">०��� </w:t>
      </w:r>
      <w:r>
        <w:rPr/>
        <w:t>RT_HBIT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०�� ࠡ��� � </w:t>
      </w:r>
      <w:r>
        <w:rPr/>
        <w:t xml:space="preserve">䫠���� </w:t>
      </w:r>
      <w:r>
        <w:rPr/>
        <w:t xml:space="preserve">(��� </w:t>
      </w:r>
      <w:r>
        <w:rPr/>
        <w:t xml:space="preserve">०��� </w:t>
      </w:r>
      <w:r>
        <w:rPr/>
        <w:t>RT_FLAG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ਥ�� ᮮ�</w:t>
      </w:r>
      <w:r>
        <w:rPr/>
        <w:t>饭�� � ��㯯��� ���</w:t>
      </w:r>
      <w:r>
        <w:rPr/>
        <w:t xml:space="preserve">ᮬ </w:t>
      </w:r>
      <w:r>
        <w:rPr/>
        <w:t xml:space="preserve">(��� </w:t>
      </w:r>
      <w:r>
        <w:rPr/>
        <w:t xml:space="preserve">०��� </w:t>
      </w:r>
      <w:r>
        <w:rPr/>
        <w:t>RT_BRCST_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</w:t>
      </w:r>
      <w:r>
        <w:rPr/>
        <w:t>᪠��� �ணࠬ�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⥫�� ��</w:t>
      </w:r>
      <w:r>
        <w:rPr/>
        <w:t xml:space="preserve">⠭���������� </w:t>
      </w:r>
      <w:r>
        <w:rPr/>
        <w:t>०��� �ᯮ�</w:t>
      </w:r>
      <w:r>
        <w:rPr/>
        <w:t>짮����� �����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ᮮ�</w:t>
      </w:r>
      <w:r>
        <w:rPr/>
        <w:t>饭�� � ��㯯��� ���</w:t>
      </w:r>
      <w:r>
        <w:rPr/>
        <w:t>ᮬ</w:t>
      </w:r>
      <w:r>
        <w:rPr/>
        <w:t>. �� ����</w:t>
      </w:r>
      <w:r>
        <w:rPr/>
        <w:t xml:space="preserve">室���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</w:t>
      </w:r>
      <w:r>
        <w:rPr/>
        <w:t>, � ����</w:t>
      </w:r>
      <w:r>
        <w:rPr/>
        <w:t>ᨬ��� �� �����⭮�� ⨯� �����</w:t>
      </w:r>
      <w:r>
        <w:rPr/>
        <w:t>, ����� ���</w:t>
      </w:r>
      <w:r>
        <w:rPr/>
        <w:t>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⠭�����, ���� ��</w:t>
      </w:r>
      <w:r>
        <w:rPr/>
        <w:t>९���� ��६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</w:t>
      </w:r>
      <w:r>
        <w:rPr/>
        <w:t>᪠��� �ணࠬ���� ������� ०���� ࠡ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樨 </w:t>
      </w:r>
      <w:r>
        <w:rPr/>
        <w:t>rtdefmode � rtgetmode. �</w:t>
      </w:r>
      <w:r>
        <w:rPr/>
        <w:t xml:space="preserve">㭪�� </w:t>
      </w:r>
      <w:r>
        <w:rPr/>
        <w:t>rtde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०��</w:t>
      </w:r>
      <w:r>
        <w:rPr/>
        <w:t>, ������� �������</w:t>
      </w:r>
      <w:r>
        <w:rPr/>
        <w:t xml:space="preserve">樥� ��⮢ </w:t>
      </w:r>
      <w:r>
        <w:rPr/>
        <w:t>RT_HBIT_MODE, RT_FLA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_BRCST_MODE, 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ࠩ���</w:t>
      </w:r>
      <w:r>
        <w:rPr/>
        <w:t>, � �</w:t>
      </w:r>
      <w:r>
        <w:rPr/>
        <w:t xml:space="preserve">㭪�� </w:t>
      </w:r>
      <w:r>
        <w:rPr/>
        <w:t>rtgetmode �⠥� ��� ��</w:t>
      </w:r>
      <w:r>
        <w:rPr/>
        <w:t>६�����</w:t>
      </w:r>
      <w:r>
        <w:rPr/>
        <w:t>. 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tmkconfig � ��� ��</w:t>
      </w:r>
      <w:r>
        <w:rPr/>
        <w:t>६����� �ᥣ�� �����</w:t>
      </w:r>
      <w:r>
        <w:rPr/>
        <w:t>뢠���� ���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T_HBIT_MODE|RT_BRCST_MODE), � �</w:t>
      </w:r>
      <w:r>
        <w:rPr/>
        <w:t xml:space="preserve">맮� �㭪樨 </w:t>
      </w:r>
      <w:r>
        <w:rPr/>
        <w:t>rtreset �</w:t>
      </w:r>
      <w:r>
        <w:rPr/>
        <w:t>ਢ���� 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ࠡ��� �� � ᮮ</w:t>
      </w:r>
      <w:r>
        <w:rPr/>
        <w:t>⢥��⢨� � ���</w:t>
      </w:r>
      <w:r>
        <w:rPr/>
        <w:t>祭��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 ����� (TMKX) ����</w:t>
      </w:r>
      <w:r>
        <w:rPr/>
        <w:t>᪠�� ����ன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</w:t>
      </w:r>
      <w:r>
        <w:rPr/>
        <w:t>, � ��⭮��, �����</w:t>
      </w:r>
      <w:r>
        <w:rPr/>
        <w:t>஢�� ���</w:t>
      </w:r>
      <w:r>
        <w:rPr/>
        <w:t>뢠��� �� �����樨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�</w:t>
      </w:r>
      <w:r>
        <w:rPr/>
        <w:t>뢠��� �� �</w:t>
      </w:r>
      <w:r>
        <w:rPr/>
        <w:t>ਥ��</w:t>
      </w:r>
      <w:r>
        <w:rPr/>
        <w:t>/��</w:t>
      </w:r>
      <w:r>
        <w:rPr/>
        <w:t>।�� ������</w:t>
      </w:r>
      <w:r>
        <w:rPr/>
        <w:t>, � ⠪�� �⪫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 �����</w:t>
      </w:r>
      <w:r>
        <w:rPr/>
        <w:t>. ��� �</w:t>
      </w:r>
      <w:r>
        <w:rPr/>
        <w:t xml:space="preserve">ࠢ����� </w:t>
      </w:r>
      <w:r>
        <w:rPr/>
        <w:t>⠪��� ���⠬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1_BL - </w:t>
      </w:r>
      <w:r>
        <w:rPr/>
        <w:t>०�� �����஢�� ���</w:t>
      </w:r>
      <w:r>
        <w:rPr/>
        <w:t>뢠��� �� �����樨 � �</w:t>
      </w:r>
      <w:r>
        <w:rPr/>
        <w:t>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GENER2_BL - </w:t>
      </w:r>
      <w:r>
        <w:rPr/>
        <w:t>०�� �����஢�� ���</w:t>
      </w:r>
      <w:r>
        <w:rPr/>
        <w:t xml:space="preserve">뢠��� �� �����樨 � </w:t>
      </w:r>
      <w:r>
        <w:rPr/>
        <w:t>१�</w:t>
      </w:r>
      <w:r>
        <w:rPr>
          <w:rtl w:val="true"/>
        </w:rPr>
        <w:t>ࢭ</w:t>
      </w:r>
      <w:r>
        <w:rPr/>
        <w:t>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T_DATA_BL - </w:t>
      </w:r>
      <w:r>
        <w:rPr/>
        <w:t>०�� �����஢�� ���</w:t>
      </w:r>
      <w:r>
        <w:rPr/>
        <w:t>뢠��� �� �</w:t>
      </w:r>
      <w:r>
        <w:rPr/>
        <w:t>ਬ�</w:t>
      </w:r>
      <w:r>
        <w:rPr/>
        <w:t>/��</w:t>
      </w:r>
      <w:r>
        <w:rPr/>
        <w:t>।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MK_IRQ_OFF - </w:t>
      </w:r>
      <w:r>
        <w:rPr/>
        <w:t>०�� �⪫�</w:t>
      </w:r>
      <w:r>
        <w:rPr/>
        <w:t>祭�� ����� ����� ���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ன�� </w:t>
      </w:r>
      <w:r>
        <w:rPr/>
        <w:t xml:space="preserve">⠪�� ���� � </w:t>
      </w:r>
      <w:r>
        <w:rPr/>
        <w:t>०��� �� �।�����</w:t>
      </w:r>
      <w:r>
        <w:rPr/>
        <w:t>祭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efirqmode � rtgetirqmode. �</w:t>
      </w:r>
      <w:r>
        <w:rPr/>
        <w:t xml:space="preserve">㭪�� </w:t>
      </w:r>
      <w:r>
        <w:rPr/>
        <w:t xml:space="preserve">rtdefirqmode ��⠭����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樥� ��⮢ </w:t>
      </w:r>
      <w:r>
        <w:rPr/>
        <w:t>RT_GENER1_BL, RT_GENER2_BL, RT_DATA_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_IRQ_OFF, ��� ��</w:t>
      </w:r>
      <w:r>
        <w:rPr/>
        <w:t>࠭��� ����� � �����</w:t>
      </w:r>
      <w:r>
        <w:rPr/>
        <w:t>뢠�� 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ࠩ���</w:t>
      </w:r>
      <w:r>
        <w:rPr/>
        <w:t>, � �</w:t>
      </w:r>
      <w:r>
        <w:rPr/>
        <w:t xml:space="preserve">㭪�� </w:t>
      </w:r>
      <w:r>
        <w:rPr/>
        <w:t>rtgetirqmode �⠥� ��� ��</w:t>
      </w:r>
      <w:r>
        <w:rPr/>
        <w:t>६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�㭪樨 </w:t>
      </w:r>
      <w:r>
        <w:rPr/>
        <w:t>rtreset � ��� ��</w:t>
      </w:r>
      <w:r>
        <w:rPr/>
        <w:t>६����� �ᥣ�� �����</w:t>
      </w:r>
      <w:r>
        <w:rPr/>
        <w:t>뢠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(RT_GENER1_BL|RT_GENER2_BL|RT_DATA_BL), �����</w:t>
      </w:r>
      <w:r>
        <w:rPr/>
        <w:t xml:space="preserve">饥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� �����⭮�� ��� ��</w:t>
      </w:r>
      <w:r>
        <w:rPr/>
        <w:t>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⮫</w:t>
      </w:r>
      <w:r>
        <w:rPr/>
        <w:t>쪮 � ��</w:t>
      </w:r>
      <w:r>
        <w:rPr/>
        <w:t>⠭������� 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� ᫮�� </w:t>
      </w:r>
      <w:r>
        <w:rPr/>
        <w:t>(� �⮬ ��</w:t>
      </w:r>
      <w:r>
        <w:rPr/>
        <w:t>砥 ������� 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 �</w:t>
      </w:r>
      <w:r>
        <w:rPr/>
        <w:t>ਭ����� ��� ���</w:t>
      </w:r>
      <w:r>
        <w:rPr/>
        <w:t>祭��</w:t>
      </w:r>
      <w:r>
        <w:rPr/>
        <w:t>). �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 �����⭮�� ��� ������ ���� ��</w:t>
      </w:r>
      <w:r>
        <w:rPr/>
        <w:t>⠭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! ����</w:t>
      </w:r>
      <w:r>
        <w:rPr/>
        <w:t xml:space="preserve">祭�� </w:t>
      </w:r>
      <w:r>
        <w:rPr/>
        <w:t>०��� �ᯮ������ ��� ����</w:t>
      </w:r>
      <w:r>
        <w:rPr/>
        <w:t xml:space="preserve">襭�� 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�������� </w:t>
      </w:r>
      <w:r>
        <w:rPr/>
        <w:t>ࠧ��</w:t>
      </w:r>
      <w:r>
        <w:rPr/>
        <w:t>稩 ����� �������묨 � �</w:t>
      </w:r>
      <w:r>
        <w:rPr/>
        <w:t>⢥�</w:t>
      </w:r>
      <w:r>
        <w:rPr/>
        <w:t>묨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��������� </w:t>
      </w:r>
      <w:r>
        <w:rPr/>
        <w:t xml:space="preserve">ᨭ�ந����� </w:t>
      </w:r>
      <w:r>
        <w:rPr/>
        <w:t>(������� ��� ������ 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᫮�� � ��</w:t>
      </w:r>
      <w:r>
        <w:rPr/>
        <w:t>襭 � �</w:t>
      </w:r>
      <w:r>
        <w:rPr/>
        <w:t>⢥⭮�), � ��� �����</w:t>
      </w:r>
      <w:r>
        <w:rPr/>
        <w:t xml:space="preserve">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 xml:space="preserve">몫�祭�� </w:t>
      </w:r>
      <w:r>
        <w:rPr/>
        <w:t>०��� ���ᯥ</w:t>
      </w:r>
      <w:r>
        <w:rPr/>
        <w:t>稢��� ������� �������� 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ਥ�� ᮮ�</w:t>
      </w:r>
      <w:r>
        <w:rPr/>
        <w:t>饭�� � ��㯯��� ���</w:t>
      </w:r>
      <w:r>
        <w:rPr/>
        <w:t>ᮬ ��।����</w:t>
      </w:r>
      <w:r>
        <w:rPr/>
        <w:t>, �</w:t>
      </w:r>
      <w:r>
        <w:rPr/>
        <w:t>㤥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 ᫮�� � ��</w:t>
      </w:r>
      <w:r>
        <w:rPr/>
        <w:t>㯯��� ���</w:t>
      </w:r>
      <w:r>
        <w:rPr/>
        <w:t xml:space="preserve">ᮬ </w:t>
      </w:r>
      <w:r>
        <w:rPr/>
        <w:t>(11111 �����.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�</w:t>
      </w:r>
      <w:r>
        <w:rPr/>
        <w:t>祭</w:t>
      </w:r>
      <w:r>
        <w:rPr/>
        <w:t xml:space="preserve">, �� </w:t>
      </w:r>
      <w:r>
        <w:rPr/>
        <w:t>ॠ����� ��� �� ᮮ�</w:t>
      </w:r>
      <w:r>
        <w:rPr/>
        <w:t>饭�� � ���</w:t>
      </w:r>
      <w:r>
        <w:rPr/>
        <w:t>ᮬ �⮣� ��</w:t>
      </w:r>
      <w:r>
        <w:rPr/>
        <w:t>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�� </w:t>
      </w:r>
      <w:r>
        <w:rPr/>
        <w:t>ᮮ�</w:t>
      </w:r>
      <w:r>
        <w:rPr/>
        <w:t>饭��</w:t>
      </w:r>
      <w:r>
        <w:rPr/>
        <w:t>. �� �</w:t>
      </w:r>
      <w:r>
        <w:rPr/>
        <w:t xml:space="preserve">몫�祭��� </w:t>
      </w:r>
      <w:r>
        <w:rPr/>
        <w:t>०��� �� ॠ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</w:t>
      </w:r>
      <w:r>
        <w:rPr/>
        <w:t>ᮢ���� �����।�</w:t>
      </w:r>
      <w:r>
        <w:rPr/>
        <w:t xml:space="preserve">⢥��� ���. ��� </w:t>
      </w:r>
      <w:r>
        <w:rPr/>
        <w:t>ࠧ���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ᨬ� �������</w:t>
      </w:r>
      <w:r>
        <w:rPr/>
        <w:t>/�</w:t>
      </w:r>
      <w:r>
        <w:rPr/>
        <w:t xml:space="preserve">몫���� ��� </w:t>
      </w:r>
      <w:r>
        <w:rPr/>
        <w:t>०�� � ����ᨬ��� 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</w:t>
      </w:r>
      <w:r>
        <w:rPr/>
        <w:t>짮����� 䫠��� ��</w:t>
      </w:r>
      <w:r>
        <w:rPr/>
        <w:t>।���� ᯮᮡ �</w:t>
      </w:r>
      <w:r>
        <w:rPr>
          <w:rtl w:val="true"/>
        </w:rPr>
        <w:t>ࡨ</w:t>
      </w:r>
      <w:r>
        <w:rPr/>
        <w:t>�ࠦ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ᠬ � ���� ����� ������� � ����</w:t>
      </w:r>
      <w:r>
        <w:rPr/>
        <w:t>. �� �⮬ �</w:t>
      </w:r>
      <w:r>
        <w:rPr/>
        <w:t>롨</w:t>
      </w:r>
      <w:r>
        <w:rPr/>
        <w:t>ࠥ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०����</w:t>
      </w:r>
      <w:r>
        <w:rPr/>
        <w:t xml:space="preserve">:  </w:t>
      </w:r>
      <w:r>
        <w:rPr/>
        <w:t xml:space="preserve">०�� � </w:t>
      </w:r>
      <w:r>
        <w:rPr/>
        <w:t xml:space="preserve">䫠���� ��� </w:t>
      </w:r>
      <w:r>
        <w:rPr/>
        <w:t xml:space="preserve">०�� ��� </w:t>
      </w:r>
      <w:r>
        <w:rPr/>
        <w:t>䫠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०�� ��� </w:t>
      </w:r>
      <w:r>
        <w:rPr/>
        <w:t>䫠���</w:t>
      </w:r>
      <w:r>
        <w:rPr/>
        <w:t>; �� ����� �</w:t>
      </w:r>
      <w:r>
        <w:rPr/>
        <w:t>ਬ������� � ��⥬��</w:t>
      </w:r>
      <w:r>
        <w:rPr/>
        <w:t>, 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</w:t>
      </w:r>
      <w:r>
        <w:rPr/>
        <w:t>୮� �ᯮ�</w:t>
      </w:r>
      <w:r>
        <w:rPr/>
        <w:t xml:space="preserve">짮����� ������ </w:t>
      </w:r>
      <w:r>
        <w:rPr/>
        <w:t>(���</w:t>
      </w:r>
      <w:r>
        <w:rPr/>
        <w:t>ਬ��</w:t>
      </w:r>
      <w:r>
        <w:rPr/>
        <w:t>,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᪨ ���</w:t>
      </w:r>
      <w:r>
        <w:rPr>
          <w:rtl w:val="true"/>
        </w:rPr>
        <w:t>ﭨ</w:t>
      </w:r>
      <w:r>
        <w:rPr/>
        <w:t>� ������</w:t>
      </w:r>
      <w:r>
        <w:rPr/>
        <w:t>-���� ���</w:t>
      </w:r>
      <w:r>
        <w:rPr/>
        <w:t>稪�</w:t>
      </w:r>
      <w:r>
        <w:rPr/>
        <w:t>, ��� ��⠭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ॣ����</w:t>
      </w:r>
      <w:r>
        <w:rPr/>
        <w:t>, �� �⮬ �� � �����-� ��</w:t>
      </w:r>
      <w:r>
        <w:rPr/>
        <w:t>ਮ��</w:t>
      </w:r>
      <w:r>
        <w:rPr/>
        <w:t>筮���� 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 ���� �� � </w:t>
      </w:r>
      <w:r>
        <w:rPr/>
        <w:t>横�� �</w:t>
      </w:r>
      <w:r>
        <w:rPr/>
        <w:t>⠥� ��� �������� ����� � �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࠭�� �����⭮ �ᯨᠭ�� ��।�� �� ��</w:t>
      </w:r>
      <w:r>
        <w:rPr/>
        <w:t xml:space="preserve">. � �⮬ </w:t>
      </w:r>
      <w:r>
        <w:rPr/>
        <w:t>०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ਭ��� ��� ��।��� ����� �� �ਭ����� ����� � �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 ������� ��� �</w:t>
      </w:r>
      <w:r>
        <w:rPr/>
        <w:t xml:space="preserve">⠥� ����� �� </w:t>
      </w:r>
      <w:r>
        <w:rPr/>
        <w:t>㪠������� �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. ����� �� � </w:t>
      </w:r>
      <w:r>
        <w:rPr/>
        <w:t>䫠���� ������ �</w:t>
      </w:r>
      <w:r>
        <w:rPr/>
        <w:t>ᯮ�</w:t>
      </w:r>
      <w:r>
        <w:rPr/>
        <w:t>짮������ � ��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��� ��� ����</w:t>
      </w:r>
      <w:r>
        <w:rPr/>
        <w:t>୮� �ᯮ�</w:t>
      </w:r>
      <w:r>
        <w:rPr/>
        <w:t>짮����� ������</w:t>
      </w:r>
      <w:r>
        <w:rPr/>
        <w:t>, ��� 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ᯨᠭ�� ��।�� �� ��</w:t>
      </w:r>
      <w:r>
        <w:rPr/>
        <w:t xml:space="preserve">. � �⮬ </w:t>
      </w:r>
      <w:r>
        <w:rPr/>
        <w:t>०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 �</w:t>
      </w:r>
      <w:r>
        <w:rPr/>
        <w:t>ਥ� � �� ��।��� ࠧ�����</w:t>
      </w:r>
      <w:r>
        <w:rPr/>
        <w:t>) ������� ⠪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 ᫮��</w:t>
      </w:r>
      <w:r>
        <w:rPr/>
        <w:t>, ��</w:t>
      </w:r>
      <w:r>
        <w:rPr/>
        <w:t>।����</w:t>
      </w:r>
      <w:r>
        <w:rPr/>
        <w:t xml:space="preserve">饥 ��⮢����� ������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᫮�� �</w:t>
      </w:r>
      <w:r>
        <w:rPr/>
        <w:t>ᯮ������ � ���� � ������ ���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</w:t>
      </w:r>
      <w:r>
        <w:rPr/>
        <w:t xml:space="preserve">०�� �� � �����६���� ��ᮬ ���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 ����</w:t>
      </w:r>
      <w:r>
        <w:rPr/>
        <w:t>ୠ� ���</w:t>
      </w:r>
      <w:r>
        <w:rPr/>
        <w:t xml:space="preserve">樠������ </w:t>
      </w:r>
      <w:r>
        <w:rPr/>
        <w:t>०���</w:t>
      </w:r>
      <w:r>
        <w:rPr/>
        <w:t>, �����⢫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et. �� �⮬ ��⠭���������� �</w:t>
      </w:r>
      <w:r>
        <w:rPr/>
        <w:t xml:space="preserve">㫥��� </w:t>
      </w:r>
      <w:r>
        <w:rPr/>
        <w:t>ࠡ��� ��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롮� </w:t>
      </w:r>
      <w:r>
        <w:rPr/>
        <w:t>ࠡ�</w:t>
      </w:r>
      <w:r>
        <w:rPr/>
        <w:t>祩 ��</w:t>
      </w:r>
      <w:r>
        <w:rPr/>
        <w:t>࠭��� � ���� �।�����</w:t>
      </w:r>
      <w:r>
        <w:rPr/>
        <w:t xml:space="preserve">祭� �㭪�� </w:t>
      </w:r>
      <w:r>
        <w:rPr/>
        <w:t>rtdef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�������� </w:t>
      </w:r>
      <w:r>
        <w:rPr/>
        <w:t>ࠧ���</w:t>
      </w:r>
      <w:r>
        <w:rPr/>
        <w:t>쭮 �������� ��</w:t>
      </w:r>
      <w:r>
        <w:rPr/>
        <w:t>࠭��� ��� �� � ��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짮��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rtdefpagebus, rtdefpagepc,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</w:t>
      </w:r>
      <w:r>
        <w:rPr/>
        <w:t>㭪�� ��� ����</w:t>
      </w:r>
      <w:r>
        <w:rPr/>
        <w:t>, �� ������ ⠪�� ����������, �</w:t>
      </w:r>
      <w:r>
        <w:rPr/>
        <w:t>㤥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</w:t>
      </w:r>
      <w:r>
        <w:rPr/>
        <w:t>. �</w:t>
      </w:r>
      <w:r>
        <w:rPr/>
        <w:t xml:space="preserve">㭪�� </w:t>
      </w:r>
      <w:r>
        <w:rPr/>
        <w:t>rtgetmaxpage �����</w:t>
      </w:r>
      <w:r>
        <w:rPr/>
        <w:t>頥� ���</w:t>
      </w:r>
      <w:r>
        <w:rPr/>
        <w:t>ᨬ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� ��࠭��� ���� </w:t>
      </w:r>
      <w:r>
        <w:rPr/>
        <w:t>(����� ��</w:t>
      </w:r>
      <w:r>
        <w:rPr/>
        <w:t xml:space="preserve">࠭�� ����� � �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</w:t>
      </w:r>
      <w:r>
        <w:rPr/>
        <w:t>ᨬ��</w:t>
      </w:r>
      <w:r>
        <w:rPr/>
        <w:t>쭮�� �����</w:t>
      </w:r>
      <w:r>
        <w:rPr/>
        <w:t>).  ������ ����� ��</w:t>
      </w:r>
      <w:r>
        <w:rPr/>
        <w:t>࠭��� ��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 xml:space="preserve">rtgetpage (����� </w:t>
      </w:r>
      <w:r>
        <w:rPr/>
        <w:t>ࠧ������ ��࠭�� ��� 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getpagebus � rtgetpagepc). ��</w:t>
      </w:r>
      <w:r>
        <w:rPr/>
        <w:t>४����� ��࠭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室��� � ���</w:t>
      </w:r>
      <w:r>
        <w:rPr/>
        <w:t>஦������</w:t>
      </w:r>
      <w:r>
        <w:rPr/>
        <w:t>, �⮡� �� �������� ��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६� ������ � ��</w:t>
      </w:r>
      <w:r>
        <w:rPr/>
        <w:t>, � ���� ������ ��</w:t>
      </w:r>
      <w:r>
        <w:rPr/>
        <w:t>४�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஢�� � ࠡ�⮩ 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 xml:space="preserve">砥� ����� </w:t>
      </w:r>
      <w:r>
        <w:rPr/>
        <w:t>(�, ����</w:t>
      </w:r>
      <w:r>
        <w:rPr/>
        <w:t>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) ������� </w:t>
      </w:r>
      <w:r>
        <w:rPr/>
        <w:t>ࠡ�⮩ � �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 � ���� �ணࠬ���� ������ ᭠</w:t>
      </w:r>
      <w:r>
        <w:rPr/>
        <w:t>砫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defsubaddr. � �</w:t>
      </w:r>
      <w:r>
        <w:rPr/>
        <w:t xml:space="preserve">।���� ����� ��࠭��� �������� ����� 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ᠬ �ਥ�� � </w:t>
      </w:r>
      <w:r>
        <w:rPr/>
        <w:t>30 ������</w:t>
      </w:r>
      <w:r>
        <w:rPr/>
        <w:t>ᠬ ��।��</w:t>
      </w:r>
      <w:r>
        <w:rPr/>
        <w:t>. �</w:t>
      </w:r>
      <w:r>
        <w:rPr/>
        <w:t>ᯮ��</w:t>
      </w:r>
      <w:r>
        <w:rPr/>
        <w:t>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ᮢ ������ �� ०��� ࠡ��� �� </w:t>
      </w:r>
      <w:r>
        <w:rPr/>
        <w:t>- � ������� ��⮬ (1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(�����.)) ��� ��� �����⭮�� ��� (00001 - 11110(�����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 �������� �ᯠ���� ��� ��</w:t>
      </w:r>
      <w:r>
        <w:rPr/>
        <w:t>⠭����� ��</w:t>
      </w:r>
      <w:r>
        <w:rPr/>
        <w:t>६�</w:t>
      </w:r>
      <w:r>
        <w:rPr/>
        <w:t>祪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�� �</w:t>
      </w:r>
      <w:r>
        <w:rPr/>
        <w:t xml:space="preserve">㭪樥� </w:t>
      </w:r>
      <w:r>
        <w:rPr/>
        <w:t>rtdefmode � ����� ⮫</w:t>
      </w:r>
      <w:r>
        <w:rPr/>
        <w:t>쪮 �� �㭪樮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०��� � ������� ��⮬ �� �� �</w:t>
      </w:r>
      <w:r>
        <w:rPr/>
        <w:t>⢥</w:t>
      </w:r>
      <w:r>
        <w:rPr/>
        <w:t>砥� �� ������� � ����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).  ��� �</w:t>
      </w:r>
      <w:r>
        <w:rPr/>
        <w:t>롮� ������� �</w:t>
      </w:r>
      <w:r>
        <w:rPr/>
        <w:t>ਥ�� ��� ��।��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⠬� RT_RECEIVE (�� �</w:t>
      </w:r>
      <w:r>
        <w:rPr/>
        <w:t>ਭ�����</w:t>
      </w:r>
      <w:r>
        <w:rPr/>
        <w:t>) � RT_TRANSMIT (�� ��</w:t>
      </w:r>
      <w:r>
        <w:rPr/>
        <w:t>।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묨 � 䠩�� </w:t>
      </w:r>
      <w:r>
        <w:rPr/>
        <w:t>tmkll4.h.  �</w:t>
      </w:r>
      <w:r>
        <w:rPr/>
        <w:t xml:space="preserve">㭪�� </w:t>
      </w:r>
      <w:r>
        <w:rPr/>
        <w:t>rtdefsubaddr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ࠢ����� ��।��</w:t>
      </w:r>
      <w:r>
        <w:rPr/>
        <w:t>, � ���</w:t>
      </w:r>
      <w:r>
        <w:rPr/>
        <w:t xml:space="preserve">४���� 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譨�</w:t>
      </w:r>
      <w:r>
        <w:rPr/>
        <w:t>" ����, ���⮬� �</w:t>
      </w:r>
      <w:r>
        <w:rPr/>
        <w:t>ணࠬ���� ������ ᠬ ᫥���� 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��� </w:t>
      </w:r>
      <w:r>
        <w:rPr/>
        <w:t>"���</w:t>
      </w:r>
      <w:r>
        <w:rPr/>
        <w:t>ࠢ����</w:t>
      </w:r>
      <w:r>
        <w:rPr/>
        <w:t>" ������� 00000(����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(�����.). ������ ��</w:t>
      </w:r>
      <w:r>
        <w:rPr/>
        <w:t>࠭�� ������� ����� �</w:t>
      </w:r>
      <w:r>
        <w:rPr/>
        <w:t xml:space="preserve">㭪樥� </w:t>
      </w:r>
      <w:r>
        <w:rPr/>
        <w:t>rtgetsub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��� �ਬ������ ���ன </w:t>
      </w:r>
      <w:r>
        <w:rPr/>
        <w:t>- ���</w:t>
      </w:r>
      <w:r>
        <w:rPr/>
        <w:t>짮��⥫�</w:t>
      </w:r>
      <w:r>
        <w:rPr/>
        <w:t>᪨� �</w:t>
      </w:r>
      <w:r>
        <w:rPr/>
        <w:t>㭪樨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 �</w:t>
      </w:r>
      <w:r>
        <w:rPr/>
        <w:t>㭪�� �����頥� ���� ᫮��</w:t>
      </w:r>
      <w:r>
        <w:rPr/>
        <w:t>, ����</w:t>
      </w:r>
      <w:r>
        <w:rPr/>
        <w:t>訥 ����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⥪�</w:t>
      </w:r>
      <w:r>
        <w:rPr/>
        <w:t>騩 �������</w:t>
      </w:r>
      <w:r>
        <w:rPr/>
        <w:t>, � ���</w:t>
      </w:r>
      <w:r>
        <w:rPr/>
        <w:t>ࠢ����� ��।�� ������� �����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, ����� �������⥭ ⠪��� �� ���� �� (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᫮�� � �ਭ����� � �� ���</w:t>
      </w:r>
      <w:r>
        <w:rPr/>
        <w:t>祭��</w:t>
      </w:r>
      <w:r>
        <w:rPr/>
        <w:t>). ��� �</w:t>
      </w:r>
      <w:r>
        <w:rPr/>
        <w:t>뤥����� �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��</w:t>
      </w:r>
      <w:r>
        <w:rPr/>
        <w:t>⠭⮩ RT_DIR_MASK, ��</w:t>
      </w:r>
      <w:r>
        <w:rPr/>
        <w:t xml:space="preserve">।������� � </w:t>
      </w:r>
      <w:r>
        <w:rPr/>
        <w:t xml:space="preserve">䠩�� </w:t>
      </w:r>
      <w:r>
        <w:rPr/>
        <w:t>tmkll4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� ���祭�� �㤥� </w:t>
      </w:r>
      <w:r>
        <w:rPr/>
        <w:t xml:space="preserve">ࠢ�� </w:t>
      </w:r>
      <w:r>
        <w:rPr/>
        <w:t>RT_RECEIVE ��� ������� �</w:t>
      </w:r>
      <w:r>
        <w:rPr/>
        <w:t>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_TRANSMIT ��� ������� ��</w:t>
      </w:r>
      <w:r>
        <w:rPr/>
        <w:t>।��</w:t>
      </w:r>
      <w:r>
        <w:rPr/>
        <w:t>.  ��᫥ �</w:t>
      </w:r>
      <w:r>
        <w:rPr/>
        <w:t xml:space="preserve">롮� ������� �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</w:t>
      </w:r>
      <w:r>
        <w:rPr/>
        <w:t>室�� ������ � �⮬ ������� �� �롮� ��㣮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defsubaddr. �� �</w:t>
      </w:r>
      <w:r>
        <w:rPr/>
        <w:t xml:space="preserve">맮�� �㭪樨 </w:t>
      </w:r>
      <w:r>
        <w:rPr/>
        <w:t>tmksave ��� �� ⥪�</w:t>
      </w:r>
      <w:r>
        <w:rPr/>
        <w:t>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ࠩ��஬</w:t>
      </w:r>
      <w:r>
        <w:rPr/>
        <w:t>, ⠪ �� �</w:t>
      </w:r>
      <w:r>
        <w:rPr/>
        <w:t>ணࠬ���� ����� ࠡ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</w:t>
      </w:r>
      <w:r>
        <w:rPr/>
        <w:t xml:space="preserve">맮�� </w:t>
      </w:r>
      <w:r>
        <w:rPr/>
        <w:t>tmkrestore ����⠭���������� � ����⢥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� ������� ࠡ���� �</w:t>
      </w:r>
      <w:r>
        <w:rPr/>
        <w:t xml:space="preserve">㭪樨 </w:t>
      </w:r>
      <w:r>
        <w:rPr/>
        <w:t>rtputw, rtgetw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᫮� � ���� � �</w:t>
      </w:r>
      <w:r>
        <w:rPr/>
        <w:t xml:space="preserve">㭪樨 </w:t>
      </w:r>
      <w:r>
        <w:rPr/>
        <w:t>rtputblk, rtgetblk ��� �����, �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 ����</w:t>
      </w:r>
      <w:r>
        <w:rPr/>
        <w:t>. � ������� ��� �</w:t>
      </w:r>
      <w:r>
        <w:rPr/>
        <w:t>㭪権 � ��</w:t>
      </w:r>
      <w:r>
        <w:rPr/>
        <w:t>࠭��� ���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⮢�� ��� ���ଠ�� ��� ��।�� � ��</w:t>
      </w:r>
      <w:r>
        <w:rPr/>
        <w:t>, �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ਥ�� ����</w:t>
      </w:r>
      <w:r>
        <w:rPr/>
        <w:t>砥� ���</w:t>
      </w:r>
      <w:r>
        <w:rPr/>
        <w:t>ଠ��</w:t>
      </w:r>
      <w:r>
        <w:rPr/>
        <w:t>, �</w:t>
      </w:r>
      <w:r>
        <w:rPr/>
        <w:t>ਭ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��� </w:t>
      </w:r>
      <w:r>
        <w:rPr/>
        <w:t>䫠��� �</w:t>
      </w:r>
      <w:r>
        <w:rPr/>
        <w:t>ணࠬ�� ����� � �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�����</w:t>
      </w:r>
      <w:r>
        <w:rPr/>
        <w:t>, � ����� � ��� ������ �� ����� ����� 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⬠ </w:t>
      </w:r>
      <w:r>
        <w:rPr/>
        <w:t xml:space="preserve">ࠡ��� ��� </w:t>
      </w:r>
      <w:r>
        <w:rPr/>
        <w:t>䫠���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ࠧ�</w:t>
      </w:r>
      <w:r>
        <w:rPr/>
        <w:t>襭�� ���䫨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㯥 � ���� �� �� ������� �� � ����</w:t>
      </w:r>
      <w:r>
        <w:rPr/>
        <w:t xml:space="preserve">. � </w:t>
      </w:r>
      <w:r>
        <w:rPr/>
        <w:t>ᮮ</w:t>
      </w:r>
      <w:r>
        <w:rPr/>
        <w:t>⢥��⢨� 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।����� �������� ��࠭���� </w:t>
      </w:r>
      <w:r>
        <w:rPr/>
        <w:t>(�</w:t>
      </w:r>
      <w:r>
        <w:rPr/>
        <w:t xml:space="preserve">㭪樥� </w:t>
      </w:r>
      <w:r>
        <w:rPr/>
        <w:t>rtdefsubaddr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rtbusy, �������</w:t>
      </w:r>
      <w:r>
        <w:rPr/>
        <w:t>饩 �㫥��� ���祭��</w:t>
      </w:r>
      <w:r>
        <w:rPr/>
        <w:t>, �᫨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����</w:t>
      </w:r>
      <w:r>
        <w:rPr/>
        <w:t>, � ���</w:t>
      </w:r>
      <w:r>
        <w:rPr/>
        <w:t>㫥���</w:t>
      </w:r>
      <w:r>
        <w:rPr/>
        <w:t>, �᫨ ��</w:t>
      </w:r>
      <w:r>
        <w:rPr/>
        <w:t>࠭�� ������� 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�� �������</w:t>
      </w:r>
      <w:r>
        <w:rPr/>
        <w:t>, � ����� � ����� ������ �� �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ࠧ������� ������� �ਥ�� � ��।��</w:t>
      </w:r>
      <w:r>
        <w:rPr/>
        <w:t>).  �᫨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 ��� �</w:t>
      </w:r>
      <w:r>
        <w:rPr/>
        <w:t>᢮��������</w:t>
      </w:r>
      <w:r>
        <w:rPr/>
        <w:t xml:space="preserve">, </w:t>
      </w:r>
      <w:r>
        <w:rPr/>
        <w:t>᭮�� ��</w:t>
      </w:r>
      <w:r>
        <w:rPr/>
        <w:t xml:space="preserve">뢠� </w:t>
      </w:r>
      <w:r>
        <w:rPr/>
        <w:t xml:space="preserve">rtbusy, � �᫨ </w:t>
      </w:r>
      <w:r>
        <w:rPr/>
        <w:t>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१ �६� �� ����� </w:t>
      </w:r>
      <w:r>
        <w:rPr/>
        <w:t>16 ��� (�� �⥭��) ��� 20 ��� (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 </w:t>
      </w:r>
      <w:r>
        <w:rPr/>
        <w:t>rtbusy �</w:t>
      </w:r>
      <w:r>
        <w:rPr/>
        <w:t>ணࠬ�� ��</w:t>
      </w:r>
      <w:r>
        <w:rPr/>
        <w:t>易�� ������ ��� ������� 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�� ����� �� � </w:t>
      </w:r>
      <w:r>
        <w:rPr/>
        <w:t xml:space="preserve">横��� �� ����� </w:t>
      </w:r>
      <w:r>
        <w:rPr/>
        <w:t>20 ���. ��</w:t>
      </w:r>
      <w:r>
        <w:rPr/>
        <w:t>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 �����஢�� ������� �</w:t>
      </w:r>
      <w:r>
        <w:rPr/>
        <w:t xml:space="preserve">㭪樥� </w:t>
      </w:r>
      <w:r>
        <w:rPr/>
        <w:t>rtlock. ��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�� � �</w:t>
      </w:r>
      <w:r>
        <w:rPr/>
        <w:t xml:space="preserve">㭪樨 </w:t>
      </w:r>
      <w:r>
        <w:rPr/>
        <w:t>rtdefsubaddr, � ⠪�� ��⠢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 �������</w:t>
      </w:r>
      <w:r>
        <w:rPr/>
        <w:t>. ������, ��᫥ �</w:t>
      </w:r>
      <w:r>
        <w:rPr/>
        <w:t xml:space="preserve">맮�� </w:t>
      </w:r>
      <w:r>
        <w:rPr/>
        <w:t>rtlock, ��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</w:t>
      </w:r>
      <w:r>
        <w:rPr/>
        <w:t>࠭���� ��������</w:t>
      </w:r>
      <w:r>
        <w:rPr/>
        <w:t>, � �� �� ���</w:t>
      </w:r>
      <w:r>
        <w:rPr/>
        <w:t>饭�� � �⮬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⢥��� �� � ��⠭������� ��⮬ BUSY "�����⥬�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ࠡ���� � �����஢���� ������ᮬ � �� 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�� �</w:t>
      </w:r>
      <w:r>
        <w:rPr/>
        <w:t>६���</w:t>
      </w:r>
      <w:r>
        <w:rPr/>
        <w:t>. �</w:t>
      </w:r>
      <w:r>
        <w:rPr/>
        <w:t>᪫�</w:t>
      </w:r>
      <w:r>
        <w:rPr/>
        <w:t>祭�� �</w:t>
      </w:r>
      <w:r>
        <w:rPr/>
        <w:t>।�</w:t>
      </w:r>
      <w:r>
        <w:rPr/>
        <w:t>⠢��� �� ��</w:t>
      </w:r>
      <w:r>
        <w:rPr/>
        <w:t>砩</w:t>
      </w:r>
      <w:r>
        <w:rPr/>
        <w:t>, ����� 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�����</w:t>
      </w:r>
      <w:r>
        <w:rPr/>
        <w:t xml:space="preserve">, ����� �� ����� </w:t>
      </w:r>
      <w:r>
        <w:rPr/>
        <w:t>㦥 ����� ����� � ��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ᮬ</w:t>
      </w:r>
      <w:r>
        <w:rPr/>
        <w:t>. � �⮩ ���</w:t>
      </w:r>
      <w:r>
        <w:rPr/>
        <w:t>樨 ����� �� ���뢠����</w:t>
      </w:r>
      <w:r>
        <w:rPr/>
        <w:t>, � �����</w:t>
      </w:r>
      <w:r>
        <w:rPr/>
        <w:t>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�� �� ������ ����</w:t>
      </w:r>
      <w:r>
        <w:rPr/>
        <w:t>砭�� ������</w:t>
      </w:r>
      <w:r>
        <w:rPr/>
        <w:t>. ��� �����</w:t>
      </w:r>
      <w:r>
        <w:rPr/>
        <w:t>㦥��� �⮩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 xml:space="preserve">짮���� �㭪�� </w:t>
      </w:r>
      <w:r>
        <w:rPr/>
        <w:t>rtbusy, ����� �</w:t>
      </w:r>
      <w:r>
        <w:rPr/>
        <w:t xml:space="preserve">㤥� </w:t>
      </w:r>
      <w:r>
        <w:rPr/>
        <w:t>ᮮ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砭�� ������</w:t>
      </w:r>
      <w:r>
        <w:rPr/>
        <w:t>. ����� ������� �����</w:t>
      </w:r>
      <w:r>
        <w:rPr/>
        <w:t>஢��</w:t>
      </w:r>
      <w:r>
        <w:rPr/>
        <w:t>, rtbusy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㫥��� ���祭��</w:t>
      </w:r>
      <w:r>
        <w:rPr/>
        <w:t xml:space="preserve">. ��� </w:t>
      </w:r>
      <w:r>
        <w:rPr/>
        <w:t>ࠧ�����஢�� �����஢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�㭪樨 </w:t>
      </w:r>
      <w:r>
        <w:rPr/>
        <w:t>rtunlock, rtlock, rtdefsubaddr. ��᫥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unlock ⥪�</w:t>
      </w:r>
      <w:r>
        <w:rPr/>
        <w:t>騩 ��</w:t>
      </w:r>
      <w:r>
        <w:rPr/>
        <w:t>࠭�� ������� ��</w:t>
      </w:r>
      <w:r>
        <w:rPr/>
        <w:t>⠥��� �</w:t>
      </w:r>
      <w:r>
        <w:rPr/>
        <w:t>०���</w:t>
      </w:r>
      <w:r>
        <w:rPr/>
        <w:t>, 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</w:t>
      </w:r>
      <w:r>
        <w:rPr/>
        <w:t xml:space="preserve">㭪�� </w:t>
      </w:r>
      <w:r>
        <w:rPr/>
        <w:t xml:space="preserve">rtlock </w:t>
      </w:r>
      <w:r>
        <w:rPr/>
        <w:t>ࠧ�������� ⥪�</w:t>
      </w:r>
      <w:r>
        <w:rPr/>
        <w:t>騩 ������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</w:t>
      </w:r>
      <w:r>
        <w:rPr/>
        <w:t>. �</w:t>
      </w:r>
      <w:r>
        <w:rPr/>
        <w:t xml:space="preserve">㭪�� </w:t>
      </w:r>
      <w:r>
        <w:rPr/>
        <w:t xml:space="preserve">rtdefsubaddr </w:t>
      </w:r>
      <w:r>
        <w:rPr/>
        <w:t>ࠧ�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⠭�������� ���� �������, �� �������� ���.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�� ���� �������஢�� 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ࠡ��� � </w:t>
      </w:r>
      <w:r>
        <w:rPr/>
        <w:t>䫠���� ᫥���騩</w:t>
      </w:r>
      <w:r>
        <w:rPr/>
        <w:t>: ��</w:t>
      </w:r>
      <w:r>
        <w:rPr/>
        <w:t>।���� ��஭� ��।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 </w:t>
      </w:r>
      <w:r>
        <w:rPr/>
        <w:t>㡥������</w:t>
      </w:r>
      <w:r>
        <w:rPr/>
        <w:t xml:space="preserve">, �� </w:t>
      </w:r>
      <w:r>
        <w:rPr/>
        <w:t>䫠� ��</w:t>
      </w:r>
      <w:r>
        <w:rPr/>
        <w:t>࠭���� ������� ��</w:t>
      </w:r>
      <w:r>
        <w:rPr/>
        <w:t>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⮬ ��砥 ������� </w:t>
      </w:r>
      <w:r>
        <w:rPr/>
        <w:t>᢮� ����� � ��</w:t>
      </w:r>
      <w:r>
        <w:rPr/>
        <w:t xml:space="preserve">⠭����� </w:t>
      </w:r>
      <w:r>
        <w:rPr/>
        <w:t>䫠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 ��஭� ��। �⥭��� ������ �� ���� �����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</w:t>
      </w:r>
      <w:r>
        <w:rPr/>
        <w:t>࠭���� ������� ��</w:t>
      </w:r>
      <w:r>
        <w:rPr/>
        <w:t>⠭�����, ⮫</w:t>
      </w:r>
      <w:r>
        <w:rPr/>
        <w:t xml:space="preserve">쪮 � �⮬ ��砥 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䫠� ���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।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� </w:t>
      </w:r>
      <w:r>
        <w:rPr/>
        <w:t>䫠����� ᫮�� ����㥬��� ������� ��</w:t>
      </w:r>
      <w:r>
        <w:rPr/>
        <w:t>।��</w:t>
      </w:r>
      <w:r>
        <w:rPr/>
        <w:t xml:space="preserve">, � �᫨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(���� ����� � ������� ��⮢�), �⠥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 � ��</w:t>
      </w:r>
      <w:r>
        <w:rPr/>
        <w:t xml:space="preserve">, � �᫨ </w:t>
      </w:r>
      <w:r>
        <w:rPr/>
        <w:t xml:space="preserve">䫠� ��襭 </w:t>
      </w:r>
      <w:r>
        <w:rPr/>
        <w:t>(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>, �⥭�� �� ������� � ��</w:t>
      </w:r>
      <w:r>
        <w:rPr/>
        <w:t>஭� �� ����</w:t>
      </w:r>
      <w:r>
        <w:rPr/>
        <w:t>饭�</w:t>
      </w:r>
      <w:r>
        <w:rPr/>
        <w:t>),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, ����� �� ���� �� 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 ��</w:t>
      </w:r>
      <w:r>
        <w:rPr/>
        <w:t>.  �� �</w:t>
      </w:r>
      <w:r>
        <w:rPr/>
        <w:t xml:space="preserve">ਥ�� ������ � �� ���� �஢���� </w:t>
      </w:r>
      <w:r>
        <w:rPr/>
        <w:t>䫠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� ������� �</w:t>
      </w:r>
      <w:r>
        <w:rPr/>
        <w:t>ਥ��</w:t>
      </w:r>
      <w:r>
        <w:rPr/>
        <w:t xml:space="preserve">, � �᫨ </w:t>
      </w:r>
      <w:r>
        <w:rPr/>
        <w:t xml:space="preserve">䫠� ��襭 </w:t>
      </w:r>
      <w:r>
        <w:rPr/>
        <w:t>(�</w:t>
      </w:r>
      <w:r>
        <w:rPr/>
        <w:t>०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⠭� ����), �</w:t>
      </w:r>
      <w:r>
        <w:rPr/>
        <w:t>ਭ����� ����� �� �� � �����</w:t>
      </w:r>
      <w:r>
        <w:rPr/>
        <w:t>뢠�� 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䫠� ��</w:t>
      </w:r>
      <w:r>
        <w:rPr/>
        <w:t>⠭����� (�</w:t>
      </w:r>
      <w:r>
        <w:rPr/>
        <w:t>०��� ����� � ������� �� �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� � ��</w:t>
      </w:r>
      <w:r>
        <w:rPr/>
        <w:t>஭� �� ����</w:t>
      </w:r>
      <w:r>
        <w:rPr/>
        <w:t>饭�</w:t>
      </w:r>
      <w:r>
        <w:rPr/>
        <w:t>), �</w:t>
      </w:r>
      <w:r>
        <w:rPr/>
        <w:t>ਭ����� ����� 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 �</w:t>
      </w:r>
      <w:r>
        <w:rPr/>
        <w:t>訡��</w:t>
      </w:r>
      <w:r>
        <w:rPr/>
        <w:t>, �� �� �����</w:t>
      </w:r>
      <w:r>
        <w:rPr/>
        <w:t>뢠�� �� � ����</w:t>
      </w:r>
      <w:r>
        <w:rPr/>
        <w:t>, � � ��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⮬ BUSY "�����⥬� �����". �� ���</w:t>
      </w:r>
      <w:r>
        <w:rPr/>
        <w:t>饭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 �ணࠬ�� ������ ᠬ� ����</w:t>
      </w:r>
      <w:r>
        <w:rPr/>
        <w:t>, �</w:t>
      </w:r>
      <w:r>
        <w:rPr/>
        <w:t>஢����� � �����</w:t>
      </w:r>
      <w:r>
        <w:rPr/>
        <w:t>뢠��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</w:t>
      </w:r>
      <w:r>
        <w:rPr/>
        <w:t>ᠭ�� �����⬮� ��� ��� ������ᮢ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 ࠡ����</w:t>
      </w:r>
      <w:r>
        <w:rPr/>
        <w:t>: ��⠭�������� ��᫥ ����� ���</w:t>
      </w:r>
      <w:r>
        <w:rPr/>
        <w:t>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 ࠧ�</w:t>
      </w:r>
      <w:r>
        <w:rPr/>
        <w:t>襭�� ��</w:t>
      </w:r>
      <w:r>
        <w:rPr/>
        <w:t>।�� � ����� ���</w:t>
      </w:r>
      <w:r>
        <w:rPr/>
        <w:t>, ���</w:t>
      </w:r>
      <w:r>
        <w:rPr/>
        <w:t xml:space="preserve">뢠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 ������� �ਥ�� � ����� ��</w:t>
      </w:r>
      <w:r>
        <w:rPr/>
        <w:t>⠭���� ��� �⥭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⮣� �</w:t>
      </w:r>
      <w:r>
        <w:rPr/>
        <w:t>।�����</w:t>
      </w:r>
      <w:r>
        <w:rPr/>
        <w:t xml:space="preserve">祭� �㭪樨 </w:t>
      </w:r>
      <w:r>
        <w:rPr/>
        <w:t>rtsetflag, rtcl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etflag. �</w:t>
      </w:r>
      <w:r>
        <w:rPr/>
        <w:t xml:space="preserve">㭪�� </w:t>
      </w:r>
      <w:r>
        <w:rPr/>
        <w:t>rtgetflag ����� ��</w:t>
      </w:r>
      <w:r>
        <w:rPr/>
        <w:t>ࠬ����</w:t>
      </w:r>
      <w:r>
        <w:rPr/>
        <w:t>, ��� � �</w:t>
      </w:r>
      <w:r>
        <w:rPr/>
        <w:t xml:space="preserve">㭪樨 </w:t>
      </w:r>
      <w:r>
        <w:rPr/>
        <w:t>rtdefsub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 </w:t>
      </w:r>
      <w:r>
        <w:rPr/>
        <w:t>䫠����� ᫮�� ��� ��������� ������� � ��</w:t>
      </w:r>
      <w:r>
        <w:rPr/>
        <w:t>⠭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⢥ ⥪�</w:t>
      </w:r>
      <w:r>
        <w:rPr/>
        <w:t>饣� ��</w:t>
      </w:r>
      <w:r>
        <w:rPr/>
        <w:t>࠭���� �������</w:t>
      </w:r>
      <w:r>
        <w:rPr/>
        <w:t>. �</w:t>
      </w:r>
      <w:r>
        <w:rPr/>
        <w:t xml:space="preserve">㭪樨 </w:t>
      </w:r>
      <w:r>
        <w:rPr/>
        <w:t>rtsetfl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lrflag ��⠭�������� � ���</w:t>
      </w:r>
      <w:r>
        <w:rPr/>
        <w:t>뢠�� 䫠� ��� ��</w:t>
      </w:r>
      <w:r>
        <w:rPr/>
        <w:t>࠭���� 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rtdefsubaddr ��� rtgetflag). �</w:t>
      </w:r>
      <w:r>
        <w:rPr/>
        <w:t>஬� ��� �</w:t>
      </w:r>
      <w:r>
        <w:rPr/>
        <w:t>㭪権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㭪樨 </w:t>
      </w:r>
      <w:r>
        <w:rPr/>
        <w:t>rtgetflags � rtputflags, ��������</w:t>
      </w:r>
      <w:r>
        <w:rPr/>
        <w:t>騥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᪮�</w:t>
      </w:r>
      <w:r>
        <w:rPr/>
        <w:t xml:space="preserve">쪮 䫠����� ᫮� � </w:t>
      </w:r>
      <w:r>
        <w:rPr/>
        <w:t>ࠡ���</w:t>
      </w:r>
      <w:r>
        <w:rPr/>
        <w:t>騥 � ����� ���</w:t>
      </w:r>
      <w:r>
        <w:rPr/>
        <w:t>ᨢ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맮�� ��� �㭪権 ⥪�騩 ��</w:t>
      </w:r>
      <w:r>
        <w:rPr/>
        <w:t>࠭�� ������� �� ��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㭪樥� </w:t>
      </w:r>
      <w:r>
        <w:rPr/>
        <w:t>rtdefsubaddr. ��</w:t>
      </w:r>
      <w:r>
        <w:rPr/>
        <w:t xml:space="preserve">ଠ� </w:t>
      </w:r>
      <w:r>
        <w:rPr/>
        <w:t>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>ਢ���� �� 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����� ����������� �ࠢ���� ���</w:t>
      </w:r>
      <w:r>
        <w:rPr/>
        <w:t>祭��� �⤥���� 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祣� �</w:t>
      </w:r>
      <w:r>
        <w:rPr/>
        <w:t>।�����</w:t>
      </w:r>
      <w:r>
        <w:rPr/>
        <w:t xml:space="preserve">祭� �㭪樨 </w:t>
      </w:r>
      <w:r>
        <w:rPr/>
        <w:t>rtsetanswbits � rtclranswbits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 ���</w:t>
      </w:r>
      <w:r>
        <w:rPr/>
        <w:t>뢠�� ��</w:t>
      </w:r>
      <w:r>
        <w:rPr/>
        <w:t>।������ ���� ��</w:t>
      </w:r>
      <w:r>
        <w:rPr/>
        <w:t>. 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getanswbits ����� </w:t>
      </w:r>
      <w:r>
        <w:rPr/>
        <w:t>㧭��� ⥪�饥 ���</w:t>
      </w:r>
      <w:r>
        <w:rPr>
          <w:rtl w:val="true"/>
        </w:rPr>
        <w:t>ﭨ</w:t>
      </w:r>
      <w:r>
        <w:rPr/>
        <w:t>� ��� ���</w:t>
      </w:r>
      <w:r>
        <w:rPr/>
        <w:t>. ��� �</w:t>
      </w:r>
      <w:r>
        <w:rPr/>
        <w:t>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</w:t>
      </w:r>
      <w:r>
        <w:rPr/>
        <w:t>।�����</w:t>
      </w:r>
      <w:r>
        <w:rPr/>
        <w:t xml:space="preserve">묨 � 䠩�� </w:t>
      </w:r>
      <w:r>
        <w:rPr/>
        <w:t>tmkll4.h ����⠭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Q - ��� "����� �����⥬� �� ���</w:t>
      </w:r>
      <w:r>
        <w:rPr/>
        <w:t>㦨�����</w:t>
      </w:r>
      <w:r>
        <w:rPr/>
        <w:t>" ��⠭��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</w:t>
      </w:r>
      <w:r>
        <w:rPr/>
        <w:t>ॡ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㦨����� � ��</w:t>
      </w:r>
      <w:r>
        <w:rPr/>
        <w:t>஭� ��</w:t>
      </w:r>
      <w:r>
        <w:rPr/>
        <w:t>; �᫨ ��</w:t>
      </w:r>
      <w:r>
        <w:rPr/>
        <w:t>稭 ��</w:t>
      </w:r>
      <w:r>
        <w:rPr/>
        <w:t>⠭�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᪮�</w:t>
      </w:r>
      <w:r>
        <w:rPr/>
        <w:t>쪮</w:t>
      </w:r>
      <w:r>
        <w:rPr/>
        <w:t>, �����⭠� ��</w:t>
      </w:r>
      <w:r>
        <w:rPr/>
        <w:t>稭� ������ ����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, ���</w:t>
      </w:r>
      <w:r>
        <w:rPr/>
        <w:t xml:space="preserve">஥ �� ����� ������� �� ������� </w:t>
      </w:r>
      <w:r>
        <w:rPr/>
        <w:t>"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୮� ᫮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Y - ��� "�����⥬� �����" ��⠭����������, �᫨ �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� �����</w:t>
      </w:r>
      <w:r>
        <w:rPr/>
        <w:t>-� ����⢨�, �� �</w:t>
      </w:r>
      <w:r>
        <w:rPr/>
        <w:t>६� �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⥫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஢���� ����</w:t>
      </w:r>
      <w:r>
        <w:rPr/>
        <w:t>). �� ��⠭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 �</w:t>
      </w:r>
      <w:r>
        <w:rPr/>
        <w:t>믮���� ������ �� �� �</w:t>
      </w:r>
      <w:r>
        <w:rPr/>
        <w:t>ਥ�</w:t>
      </w:r>
      <w:r>
        <w:rPr/>
        <w:t>/��</w:t>
      </w:r>
      <w:r>
        <w:rPr/>
        <w:t>।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�� ⮫</w:t>
      </w:r>
      <w:r>
        <w:rPr/>
        <w:t>쪮 �� � ��</w:t>
      </w:r>
      <w:r>
        <w:rPr/>
        <w:t>⠭������� ��⮬ BUSY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>⠭���������, ���� ����� 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ᠬ����⥫</w:t>
      </w:r>
      <w:r>
        <w:rPr/>
        <w:t>쭮 ��� �⤥���� ������ ������ ����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ᮮ</w:t>
      </w:r>
      <w:r>
        <w:rPr/>
        <w:t>⢥��⢨� � ���</w:t>
      </w:r>
      <w:r>
        <w:rPr/>
        <w:t>ᠭ�</w:t>
      </w:r>
      <w:r>
        <w:rPr/>
        <w:t xml:space="preserve">묨 ��� �����⬠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FL - ��� "����</w:t>
      </w:r>
      <w:r>
        <w:rPr/>
        <w:t>ࠢ����� �����⥬�</w:t>
      </w:r>
      <w:r>
        <w:rPr/>
        <w:t>" ��⠭��������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⥬�</w:t>
      </w:r>
      <w:r>
        <w:rPr/>
        <w:t>, ������</w:t>
      </w:r>
      <w:r>
        <w:rPr/>
        <w:t>祭��� � ������� ��</w:t>
      </w:r>
      <w:r>
        <w:rPr/>
        <w:t>, �����</w:t>
      </w:r>
      <w:r>
        <w:rPr/>
        <w:t>㦥��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ࠢ�����</w:t>
      </w:r>
      <w:r>
        <w:rPr/>
        <w:t>, �� ������ �� � ��������� �����⮢�</w:t>
      </w:r>
      <w:r>
        <w:rPr/>
        <w:t>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 �⨬ ��</w:t>
      </w:r>
      <w:r>
        <w:rPr/>
        <w:t>; ��� ����� ��⠭����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>쪮 �</w:t>
      </w:r>
      <w:r>
        <w:rPr/>
        <w:t>ண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FL - ��� "����</w:t>
      </w:r>
      <w:r>
        <w:rPr/>
        <w:t>ࠢ����� �ନ����</w:t>
      </w:r>
      <w:r>
        <w:rPr/>
        <w:t>" ��⠭����������, �᫨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-� ����</w:t>
      </w:r>
      <w:r>
        <w:rPr/>
        <w:t>ࠢ����� � ᠬ�� ���� ��� 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㤮�����</w:t>
      </w:r>
      <w:r>
        <w:rPr/>
        <w:t>, ����</w:t>
      </w:r>
      <w:r>
        <w:rPr/>
        <w:t>饬�� � ������ ��⥬� ����� �</w:t>
      </w:r>
      <w:r>
        <w:rPr/>
        <w:t>ନ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 ���</w:t>
      </w:r>
      <w:r>
        <w:rPr/>
        <w:t>஥���� �।�� ᠬ�����஫�</w:t>
      </w:r>
      <w:r>
        <w:rPr/>
        <w:t>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⠭���������� � ���</w:t>
      </w:r>
      <w:r>
        <w:rPr/>
        <w:t>뢠���� ⮫쪮 �</w:t>
      </w:r>
      <w:r>
        <w:rPr/>
        <w:t>ணࠬ��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⭮ ��</w:t>
      </w:r>
      <w:r>
        <w:rPr/>
        <w:t>᪨஢��� �</w:t>
      </w:r>
      <w:r>
        <w:rPr/>
        <w:t>뤠�� �⮣� 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 </w:t>
      </w:r>
      <w:r>
        <w:rPr/>
        <w:t xml:space="preserve">०��� �ࠢ����� </w:t>
      </w:r>
      <w:r>
        <w:rPr/>
        <w:t>"�������� 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ନ����</w:t>
      </w:r>
      <w:r>
        <w:rPr/>
        <w:t>" � "�⬥���� ���������� ��� ����</w:t>
      </w:r>
      <w:r>
        <w:rPr/>
        <w:t>ࠢ���� �ନ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⨯ ����</w:t>
      </w:r>
      <w:r>
        <w:rPr/>
        <w:t xml:space="preserve">ࠢ���� ����� ���� </w:t>
      </w:r>
      <w:r>
        <w:rPr/>
        <w:t>㪠��� 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஥����� ����஫�</w:t>
      </w:r>
      <w:r>
        <w:rPr/>
        <w:t>, ���</w:t>
      </w:r>
      <w:r>
        <w:rPr/>
        <w:t>஥ �� 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</w:t>
      </w:r>
      <w:r>
        <w:rPr/>
        <w:t>।��� ᫮�� ���஥����� ����஫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BA - ��� "��⮢����� �</w:t>
      </w:r>
      <w:r>
        <w:rPr/>
        <w:t>ਭ��� �ࠢ����� �������</w:t>
      </w:r>
      <w:r>
        <w:rPr/>
        <w:t>" ��⠭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 � ���</w:t>
      </w:r>
      <w:r>
        <w:rPr>
          <w:rtl w:val="true"/>
        </w:rPr>
        <w:t>ﭨ</w:t>
      </w:r>
      <w:r>
        <w:rPr/>
        <w:t>� � �� ������ �ਭ��� �ࠢ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ᥡ� </w:t>
      </w:r>
      <w:r>
        <w:rPr/>
        <w:t>(���� ��</w:t>
      </w:r>
      <w:r>
        <w:rPr/>
        <w:t>।�� ��⨢�� ��</w:t>
      </w:r>
      <w:r>
        <w:rPr/>
        <w:t xml:space="preserve">) �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�����᪮� �</w:t>
      </w:r>
      <w:r>
        <w:rPr/>
        <w:t>ࠢ����� �������</w:t>
      </w:r>
      <w:r>
        <w:rPr/>
        <w:t>"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� ��</w:t>
      </w:r>
      <w:r>
        <w:rPr/>
        <w:t xml:space="preserve">⠭�����, � �� </w:t>
      </w:r>
      <w:r>
        <w:rPr/>
        <w:t>㪠������ ������� �� �</w:t>
      </w:r>
      <w:r>
        <w:rPr/>
        <w:t>⢥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��⮬ </w:t>
      </w:r>
      <w:r>
        <w:rPr/>
        <w:t>"�</w:t>
      </w:r>
      <w:r>
        <w:rPr/>
        <w:t>ਭ�� �ࠢ����� �������</w:t>
      </w:r>
      <w:r>
        <w:rPr/>
        <w:t>"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���� �� �ਭ��� �ࠢ����� �� �</w:t>
      </w:r>
      <w:r>
        <w:rPr/>
        <w:t>믮�����</w:t>
      </w:r>
      <w:r>
        <w:rPr/>
        <w:t>;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�⥫</w:t>
      </w:r>
      <w:r>
        <w:rPr/>
        <w:t>쭮 ��</w:t>
      </w:r>
      <w:r>
        <w:rPr/>
        <w:t>⠭����� �</w:t>
      </w:r>
      <w:r>
        <w:rPr/>
        <w:t>ணࠬ���</w:t>
      </w:r>
      <w:r>
        <w:rPr/>
        <w:t xml:space="preserve">, � �� </w:t>
      </w:r>
      <w:r>
        <w:rPr/>
        <w:t>㪠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</w:t>
      </w:r>
      <w:r>
        <w:rPr/>
        <w:t>砥� �� � ��</w:t>
      </w:r>
      <w:r>
        <w:rPr/>
        <w:t>⠭������� ��⮬ "�</w:t>
      </w:r>
      <w:r>
        <w:rPr/>
        <w:t>ਭ�� �ࠢ����� �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����� �</w:t>
      </w:r>
      <w:r>
        <w:rPr/>
        <w:t>⢥��� ⠪��� �� �� �� ᫥���</w:t>
      </w:r>
      <w:r>
        <w:rPr/>
        <w:t xml:space="preserve">騥 ������� 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"�������᪮� �</w:t>
      </w:r>
      <w:r>
        <w:rPr/>
        <w:t>ࠢ�����</w:t>
      </w:r>
      <w:r>
        <w:rPr/>
        <w:t>" ��� � 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</w:t>
      </w:r>
      <w:r>
        <w:rPr/>
        <w:t>⠭�������� �</w:t>
      </w:r>
      <w:r>
        <w:rPr/>
        <w:t xml:space="preserve">ணࠬ��� ��� </w:t>
      </w:r>
      <w:r>
        <w:rPr/>
        <w:t>DNBA)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� ��� ��� </w:t>
      </w:r>
      <w:r>
        <w:rPr/>
        <w:t>DNBA �� �</w:t>
      </w:r>
      <w:r>
        <w:rPr/>
        <w:t>ਢ���� � �४�</w:t>
      </w:r>
      <w:r>
        <w:rPr/>
        <w:t>饭�� �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⠭������� ��⮬ DNBA; �</w:t>
      </w:r>
      <w:r>
        <w:rPr/>
        <w:t>४���� �</w:t>
      </w:r>
      <w:r>
        <w:rPr/>
        <w:t xml:space="preserve">뤠�� </w:t>
      </w:r>
      <w:r>
        <w:rPr/>
        <w:t>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 xml:space="preserve">맢�� �㭪�� </w:t>
      </w:r>
      <w:r>
        <w:rPr/>
        <w:t xml:space="preserve">rtreset, ���� �� �� �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 ��� �</w:t>
      </w:r>
      <w:r>
        <w:rPr/>
        <w:t>ࠧ� ��᪮�</w:t>
      </w:r>
      <w:r>
        <w:rPr/>
        <w:t>쪨� ��� �� �맮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etanswbits � rtclranswbits ����� ��</w:t>
      </w:r>
      <w:r>
        <w:rPr/>
        <w:t>ꥤ����� ��᪮�쪮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 "���". ��⠭���� ��� ��� ��</w:t>
      </w:r>
      <w:r>
        <w:rPr/>
        <w:t>࠭��� 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࠭�� ���</w:t>
      </w:r>
      <w:r>
        <w:rPr>
          <w:rtl w:val="true"/>
        </w:rPr>
        <w:t>ﭨ</w:t>
      </w:r>
      <w:r>
        <w:rPr/>
        <w:t>� ��</w:t>
      </w:r>
      <w:r>
        <w:rPr/>
        <w:t>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��� ������ �� ��� ������ </w:t>
      </w:r>
      <w:r>
        <w:rPr/>
        <w:t>०�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ᮥ������� �� </w:t>
      </w:r>
      <w:r>
        <w:rPr/>
        <w:t>("��</w:t>
      </w:r>
      <w:r>
        <w:rPr/>
        <w:t>।��� ����୮� ᫮��</w:t>
      </w:r>
      <w:r>
        <w:rPr/>
        <w:t>", "��</w:t>
      </w:r>
      <w:r>
        <w:rPr/>
        <w:t>।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", "����</w:t>
      </w:r>
      <w:r>
        <w:rPr/>
        <w:t>஭����� � ᫮��� ������</w:t>
      </w:r>
      <w:r>
        <w:rPr/>
        <w:t>", "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।��</w:t>
      </w:r>
      <w:r>
        <w:rPr/>
        <w:t>稪</w:t>
      </w:r>
      <w:r>
        <w:rPr/>
        <w:t>", "��������</w:t>
      </w:r>
      <w:r>
        <w:rPr/>
        <w:t>஢��� ��࠭�� ��।��</w:t>
      </w:r>
      <w:r>
        <w:rPr/>
        <w:t>稪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㭪樨 �</w:t>
      </w:r>
      <w:r>
        <w:rPr/>
        <w:t xml:space="preserve">ࠩ��� </w:t>
      </w:r>
      <w:r>
        <w:rPr/>
        <w:t>rtputcmddata � rtgetcmddata. 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 ���</w:t>
      </w:r>
      <w:r>
        <w:rPr/>
        <w:t>ன ����</w:t>
      </w:r>
      <w:r>
        <w:rPr/>
        <w:t xml:space="preserve">室��� ������ ��� ������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㭪樨 </w:t>
      </w:r>
      <w:r>
        <w:rPr/>
        <w:t>rtputcmddata, �</w:t>
      </w:r>
      <w:r>
        <w:rPr/>
        <w:t xml:space="preserve">㭪�� </w:t>
      </w:r>
      <w:r>
        <w:rPr/>
        <w:t>rtgetcmddata �����</w:t>
      </w:r>
      <w:r>
        <w:rPr/>
        <w:t>頥� �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</w:t>
      </w:r>
      <w:r>
        <w:rPr/>
        <w:t xml:space="preserve">⢥ </w:t>
      </w:r>
      <w:r>
        <w:rPr/>
        <w:t>१����</w:t>
      </w:r>
      <w:r>
        <w:rPr/>
        <w:t xml:space="preserve">. ���������� ������� ������ </w:t>
      </w:r>
      <w:r>
        <w:rPr/>
        <w:t>ᮤ�ঠ�� 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</w:t>
      </w:r>
      <w:r>
        <w:rPr/>
        <w:t>訥 ���� ���</w:t>
      </w:r>
      <w:r>
        <w:rPr/>
        <w:t>) �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>"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� ����� ���</w:t>
      </w:r>
      <w:r>
        <w:rPr/>
        <w:t>짮���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tstate, ����� �����</w:t>
      </w:r>
      <w:r>
        <w:rPr/>
        <w:t>頥� ᫮�� ���</w:t>
      </w:r>
      <w:r>
        <w:rPr>
          <w:rtl w:val="true"/>
        </w:rPr>
        <w:t xml:space="preserve">ﭨ� </w:t>
      </w:r>
      <w:r>
        <w:rPr>
          <w:rtl w:val="true"/>
        </w:rPr>
        <w:t>(��.</w:t>
      </w:r>
      <w:r>
        <w:rPr/>
        <w:t>3</w:t>
      </w:r>
      <w:r>
        <w:rPr>
          <w:rtl w:val="true"/>
        </w:rPr>
        <w:t>)</w:t>
      </w:r>
      <w:r>
        <w:rPr/>
        <w:t>. ����</w:t>
      </w:r>
      <w:r>
        <w:rPr/>
        <w:t xml:space="preserve">訥 </w:t>
      </w:r>
      <w:r>
        <w:rPr/>
        <w:t>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�⮡ࠦ��� ᮮ</w:t>
      </w:r>
      <w:r>
        <w:rPr/>
        <w:t>⢥�����</w:t>
      </w:r>
      <w:r>
        <w:rPr/>
        <w:t>騥 ���� ��᫥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��� (��� ��</w:t>
      </w:r>
      <w:r>
        <w:rPr/>
        <w:t>ࠡ��</w:t>
      </w:r>
      <w:r>
        <w:rPr/>
        <w:t>뢠����� � ����� ������</w:t>
      </w:r>
      <w:r>
        <w:rPr/>
        <w:t>) ��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</w:t>
      </w:r>
      <w:r>
        <w:rPr>
          <w:rtl w:val="true"/>
        </w:rPr>
        <w:t>ﭨ</w:t>
      </w:r>
      <w:r>
        <w:rPr/>
        <w:t>� ᮤ�ন� ��� �������</w:t>
      </w:r>
      <w:r>
        <w:rPr/>
        <w:t>, ��� "�</w:t>
      </w:r>
      <w:r>
        <w:rPr/>
        <w:t>訡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�</w:t>
      </w:r>
      <w:r>
        <w:rPr/>
        <w:t>" � ��� "�</w:t>
      </w:r>
      <w:r>
        <w:rPr/>
        <w:t>訡�� �� ������ � ��</w:t>
      </w:r>
      <w:r>
        <w:rPr/>
        <w:t>". ��� ��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䫠����� </w:t>
      </w:r>
      <w:r>
        <w:rPr/>
        <w:t>०���</w:t>
      </w:r>
      <w:r>
        <w:rPr/>
        <w:t>, �᫨ �������, � ���</w:t>
      </w:r>
      <w:r>
        <w:rPr/>
        <w:t>஬ �ந�</w:t>
      </w:r>
      <w:r>
        <w:rPr/>
        <w:t xml:space="preserve">室�� </w:t>
      </w:r>
      <w:r>
        <w:rPr/>
        <w:t>ࠡ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</w:t>
      </w:r>
      <w:r>
        <w:rPr/>
        <w:t>ᮢ������ � ������ᮬ</w:t>
      </w:r>
      <w:r>
        <w:rPr/>
        <w:t>, ����</w:t>
      </w:r>
      <w:r>
        <w:rPr/>
        <w:t xml:space="preserve">㥬��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.  ������ ��⠭��������� ��� "�</w:t>
      </w:r>
      <w:r>
        <w:rPr/>
        <w:t>訡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⥬��</w:t>
      </w:r>
      <w:r>
        <w:rPr/>
        <w:t xml:space="preserve">" ����� </w:t>
      </w:r>
      <w:r>
        <w:rPr/>
        <w:t>㪠�뢠�� �� ����</w:t>
      </w:r>
      <w:r>
        <w:rPr/>
        <w:t>ࠢ����� ����� ���</w:t>
      </w:r>
      <w:r>
        <w:rPr/>
        <w:t>. ��� "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" ��⠭����������, �᫨ �� �����</w:t>
      </w:r>
      <w:r>
        <w:rPr/>
        <w:t xml:space="preserve">㦨� � ����㥬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 xml:space="preserve">ଠ� ��� ���� </w:t>
      </w:r>
      <w:r>
        <w:rPr/>
        <w:t>"�������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 � �� �</w:t>
      </w:r>
      <w:r>
        <w:rPr/>
        <w:t>।�����</w:t>
      </w:r>
      <w:r>
        <w:rPr/>
        <w:t xml:space="preserve">祭� �㭪�� </w:t>
      </w:r>
      <w:r>
        <w:rPr/>
        <w:t>rtdefaddres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⠭��������� ���� �</w:t>
      </w:r>
      <w:r>
        <w:rPr/>
        <w:t>।�����</w:t>
      </w:r>
      <w:r>
        <w:rPr/>
        <w:t xml:space="preserve">祭� �㭪�� </w:t>
      </w:r>
      <w:r>
        <w:rPr/>
        <w:t>rtgetaddres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᫨ ���� �������� ��</w:t>
      </w:r>
      <w:r>
        <w:rPr/>
        <w:t>।������ ��</w:t>
      </w:r>
      <w:r>
        <w:rPr/>
        <w:t>⠭��������� 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400, RTMK400), � ���� �⠥��� �� �����, � �᫨ ⠪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⠥��� �� ����</w:t>
      </w:r>
      <w:r>
        <w:rPr/>
        <w:t>७��� ��६�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� � �� ����</w:t>
      </w:r>
      <w:r>
        <w:rPr/>
        <w:t>室��� ������ ��� ���짮��⥫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</w:t>
      </w:r>
      <w:r>
        <w:rPr/>
        <w:t xml:space="preserve">権 ��室� ������� </w:t>
      </w:r>
      <w:r>
        <w:rPr/>
        <w:t>०��� �ࠢ����� � ���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 �</w:t>
      </w:r>
      <w:r>
        <w:rPr/>
        <w:t>㭪権 �</w:t>
      </w:r>
      <w:r>
        <w:rPr/>
        <w:t xml:space="preserve">ࠩ��� </w:t>
      </w:r>
      <w:r>
        <w:rPr/>
        <w:t>rtdefintcmd � rtdefinterr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᪠� �</w:t>
      </w:r>
      <w:r>
        <w:rPr/>
        <w:t>㭪�� ����砥� �� �맮�� � ����</w:t>
      </w:r>
      <w:r>
        <w:rPr/>
        <w:t>⢥ ��</w:t>
      </w:r>
      <w:r>
        <w:rPr/>
        <w:t>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襩 �������</w:t>
      </w:r>
      <w:r>
        <w:rPr/>
        <w:t>, ������</w:t>
      </w:r>
      <w:r>
        <w:rPr/>
        <w:t xml:space="preserve">騩 </w:t>
      </w:r>
      <w:r>
        <w:rPr/>
        <w:t xml:space="preserve">5 ������ ��� </w:t>
      </w:r>
      <w:r>
        <w:rPr/>
        <w:t>ᮡ�</w:t>
      </w:r>
      <w:r>
        <w:rPr/>
        <w:t>⢥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, ���� �</w:t>
      </w:r>
      <w:r>
        <w:rPr/>
        <w:t>㭪�� ����砥� �� �맮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᫮�� ���</w:t>
      </w:r>
      <w:r>
        <w:rPr>
          <w:rtl w:val="true"/>
        </w:rPr>
        <w:t>ﭨ</w:t>
      </w:r>
      <w:r>
        <w:rPr/>
        <w:t>� �� � ��</w:t>
      </w:r>
      <w:r>
        <w:rPr/>
        <w:t>⠭������� ��⮬ �</w:t>
      </w:r>
      <w:r>
        <w:rPr/>
        <w:t>訡�� � 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⠬ ᫮�� ���</w:t>
      </w:r>
      <w:r>
        <w:rPr>
          <w:rtl w:val="true"/>
        </w:rPr>
        <w:t>ﭨ</w:t>
      </w:r>
      <w:r>
        <w:rPr/>
        <w:t>� ����� ��।����� �������</w:t>
      </w:r>
      <w:r>
        <w:rPr/>
        <w:t>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</w:t>
      </w:r>
      <w:r>
        <w:rPr/>
        <w:t>㦥�� �訡��</w:t>
      </w:r>
      <w:r>
        <w:rPr/>
        <w:t>. �������� ⠪�� �</w:t>
      </w:r>
      <w:r>
        <w:rPr/>
        <w:t>ନ஢���� ��ண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� ��� �</w:t>
      </w:r>
      <w:r>
        <w:rPr/>
        <w:t>訡��</w:t>
      </w:r>
      <w:r>
        <w:rPr/>
        <w:t>. �� �</w:t>
      </w:r>
      <w:r>
        <w:rPr/>
        <w:t>ந�</w:t>
      </w:r>
      <w:r>
        <w:rPr/>
        <w:t>室��</w:t>
      </w:r>
      <w:r>
        <w:rPr/>
        <w:t>, �᫨ ���</w:t>
      </w:r>
      <w:r>
        <w:rPr/>
        <w:t>뢠���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०��� �ࠢ����� �� �</w:t>
      </w:r>
      <w:r>
        <w:rPr/>
        <w:t>뫮 ��</w:t>
      </w:r>
      <w:r>
        <w:rPr/>
        <w:t>ࠡ�</w:t>
      </w:r>
      <w:r>
        <w:rPr/>
        <w:t>⠭� �� ��</w:t>
      </w:r>
      <w:r>
        <w:rPr/>
        <w:t>室� ��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祣� ������ ���</w:t>
      </w:r>
      <w:r>
        <w:rPr/>
        <w:t>ଠ�� � ��</w:t>
      </w:r>
      <w:r>
        <w:rPr/>
        <w:t>襤襩 �������</w:t>
      </w:r>
      <w:r>
        <w:rPr/>
        <w:t>. 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⮬ ��</w:t>
      </w:r>
      <w:r>
        <w:rPr/>
        <w:t xml:space="preserve">砥 </w:t>
      </w:r>
      <w:r>
        <w:rPr/>
        <w:t>ᮤ�ঠ� ���� ������ ��</w:t>
      </w:r>
      <w:r>
        <w:rPr/>
        <w:t>.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</w:t>
      </w:r>
      <w:r>
        <w:rPr/>
        <w:t>㭪権 �</w:t>
      </w:r>
      <w:r>
        <w:rPr/>
        <w:t>ࠩ��� ��࠭�� ����� ��࠭��� �����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</w:t>
      </w:r>
      <w:r>
        <w:rPr/>
        <w:t>맢��襩 ���뢠���</w:t>
      </w:r>
      <w:r>
        <w:rPr/>
        <w:t>. �� ����</w:t>
      </w:r>
      <w:r>
        <w:rPr/>
        <w:t>室����� ��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� ���</w:t>
      </w:r>
      <w:r>
        <w:rPr>
          <w:rtl w:val="true"/>
        </w:rPr>
        <w:t>ﭨ</w:t>
      </w:r>
      <w:r>
        <w:rPr/>
        <w:t>� ����� � �ࠩ���</w:t>
      </w:r>
      <w:r>
        <w:rPr/>
        <w:t>, ������ ���� �</w:t>
      </w:r>
      <w:r>
        <w:rPr/>
        <w:t>맢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����������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㭪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ᠭ�� ����� �ଠ⮢ ᫮� � ᪮���� ���� ��।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ll4.h ����⠭��, ����</w:t>
      </w:r>
      <w:r>
        <w:rPr/>
        <w:t>묨 ����� ���짮������ ��� �뤥���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ଠ�� ᮮ�</w:t>
      </w:r>
      <w:r>
        <w:rPr/>
        <w:t>饭�� 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ࠧ��</w:t>
      </w:r>
      <w:r>
        <w:rPr/>
        <w:t xml:space="preserve">饭�� </w:t>
      </w:r>
      <w:r>
        <w:rPr/>
        <w:t>ᮮ�</w:t>
      </w:r>
      <w:r>
        <w:rPr/>
        <w:t>饭�� �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���</w:t>
      </w:r>
      <w:r>
        <w:rPr/>
        <w:t xml:space="preserve">ᨢ� </w:t>
      </w:r>
      <w:r>
        <w:rPr/>
        <w:t>32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</w:t>
      </w:r>
      <w:r>
        <w:rPr/>
        <w:t>饭��  �������������������</w:t>
      </w:r>
      <w:r>
        <w:rPr/>
        <w:t>...���������������������������...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   00   01   02             32   33   34   35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-��     � KC � �� � �� �....� �� � �� � ��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Ŀ    ���������Ŀ     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KK     � KC � OC � �� � �� �....� �� � �� �            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   �����������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-O�     � KC1� KC2� OC2� �� � �� �....� �� � �� � ��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     � KC � OC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+��  � KC � OC � �� �        � ��</w:t>
      </w:r>
      <w:r>
        <w:rPr/>
        <w:t>ଠ�� ०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-��  � KC � �� � OC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  �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 � �� � �� �....� �� � 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</w:t>
      </w:r>
      <w:r>
        <w:rPr/>
        <w:t>Ŀ   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.  � KC1� KC2� OC2� �� � �� �....� �� � �� �       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    ����������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Ŀ                 �                        �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   � KC �                 �  ��</w:t>
      </w:r>
      <w:r>
        <w:rPr/>
        <w:t>ଠ��              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�  </w:t>
      </w:r>
      <w:r>
        <w:rPr/>
        <w:t>०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�  �</w:t>
      </w:r>
      <w:r>
        <w:rPr/>
        <w:t>ࠢ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+����.  � KC � �� �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� � </w:t>
      </w:r>
      <w:r>
        <w:rPr/>
        <w:t>०���� ��</w:t>
      </w:r>
      <w:r>
        <w:rPr/>
        <w:t xml:space="preserve">-��, ��-��, ��-��+�� � �� ��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�� ��᫥ ����</w:t>
      </w:r>
      <w:r>
        <w:rPr/>
        <w:t>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ADR      �K �B |  SA/CI    �    N/C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- ���� ���� ����</w:t>
      </w:r>
      <w:r>
        <w:rPr/>
        <w:t xml:space="preserve">㥬��� </w:t>
      </w:r>
      <w:r>
        <w:rPr/>
        <w:t>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1(31) - ��</w:t>
      </w:r>
      <w:r>
        <w:rPr/>
        <w:t>㯯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 "�</w:t>
      </w:r>
      <w:r>
        <w:rPr/>
        <w:t>ਥ�</w:t>
      </w:r>
      <w:r>
        <w:rPr/>
        <w:t>/��</w:t>
      </w:r>
      <w:r>
        <w:rPr/>
        <w:t>।��</w:t>
      </w:r>
      <w:r>
        <w:rPr/>
        <w:t xml:space="preserve">", </w:t>
      </w:r>
      <w:r>
        <w:rPr/>
        <w:t>㪠�뢠�� �� ����</w:t>
      </w:r>
      <w:r>
        <w:rPr/>
        <w:t>⢨� 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� �</w:t>
      </w:r>
      <w:r>
        <w:rPr/>
        <w:t xml:space="preserve">ਭ����� ���ଠ�� </w:t>
      </w:r>
      <w:r>
        <w:rPr/>
        <w:t>(RT_RECE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 ��</w:t>
      </w:r>
      <w:r>
        <w:rPr/>
        <w:t xml:space="preserve">।��� ���ଠ�� </w:t>
      </w:r>
      <w:r>
        <w:rPr/>
        <w:t>(RT_TRANS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/1 - ���</w:t>
      </w:r>
      <w:r>
        <w:rPr/>
        <w:t xml:space="preserve">訩 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- � </w:t>
      </w:r>
      <w:r>
        <w:rPr/>
        <w:t xml:space="preserve">०��� � ������� ��⮬ </w:t>
      </w:r>
      <w:r>
        <w:rPr/>
        <w:t>(HBI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/CI - �������/</w:t>
      </w:r>
      <w:r>
        <w:rPr/>
        <w:t xml:space="preserve">०�� �ࠢ����� </w:t>
      </w:r>
      <w:r>
        <w:rPr/>
        <w:t>(����� � ��⮬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, 11111 - ������ ������� </w:t>
      </w:r>
      <w:r>
        <w:rPr/>
        <w:t xml:space="preserve">०��� �ࠢ����� � ���� </w:t>
      </w:r>
      <w:r>
        <w:rPr/>
        <w:t>N/C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111 - ������ ������� </w:t>
      </w:r>
      <w:r>
        <w:rPr/>
        <w:t xml:space="preserve">०��� �ࠢ����� � ���� </w:t>
      </w:r>
      <w:r>
        <w:rPr/>
        <w:t xml:space="preserve">N/COP �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⮬ </w:t>
      </w:r>
      <w:r>
        <w:rPr/>
        <w:t>(CI_M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0 - ������ ������� � </w:t>
      </w:r>
      <w:r>
        <w:rPr/>
        <w:t>०��� ��� �����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00-11110 - ������ ������� � </w:t>
      </w:r>
      <w:r>
        <w:rPr/>
        <w:t>०��� � ������� �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COP - �᫮ ���</w:t>
      </w:r>
      <w:r>
        <w:rPr/>
        <w:t>ଠ</w:t>
      </w:r>
      <w:r>
        <w:rPr/>
        <w:t>樮���� ᫮�</w:t>
      </w:r>
      <w:r>
        <w:rPr/>
        <w:t>/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 - 32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1-11111 - 1-31 ᫮�� � </w:t>
      </w:r>
      <w:r>
        <w:rPr/>
        <w:t>०��� ��।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00-11111 - ��� ������� � </w:t>
      </w:r>
      <w:r>
        <w:rPr/>
        <w:t>०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 xml:space="preserve">樮���� ᫮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⢥⭮� ᫮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ADR       �A �B �C �X  X  X �D �E �F �G �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- ���� ���� O� �⢥⨢</w:t>
      </w:r>
      <w:r>
        <w:rPr/>
        <w:t>襣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-11110 - ���� �� (ADD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ERRO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 ������� ��� (HBI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��� "����� ���</w:t>
      </w:r>
      <w:r>
        <w:rPr/>
        <w:t>㦨����� �����⥬�</w:t>
      </w:r>
      <w:r>
        <w:rPr/>
        <w:t>" (SREQ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 - </w:t>
      </w:r>
      <w:r>
        <w:rPr/>
        <w:t xml:space="preserve">१�� </w:t>
      </w:r>
      <w:r>
        <w:rPr/>
        <w:t>(000) (NULL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��� "�</w:t>
      </w:r>
      <w:r>
        <w:rPr/>
        <w:t>ਭ�� ��</w:t>
      </w:r>
      <w:r>
        <w:rPr/>
        <w:t>㯯���� �������</w:t>
      </w:r>
      <w:r>
        <w:rPr/>
        <w:t>" (BRCST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��� "�����⥬� �����" (BUSY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��� "����</w:t>
      </w:r>
      <w:r>
        <w:rPr/>
        <w:t>ࠢ����� �����⥬�</w:t>
      </w:r>
      <w:r>
        <w:rPr/>
        <w:t>" (SSFL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��� "�</w:t>
      </w:r>
      <w:r>
        <w:rPr/>
        <w:t>ਭ�� �ࠢ����� �������</w:t>
      </w:r>
      <w:r>
        <w:rPr/>
        <w:t>" (DNB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��� "����</w:t>
      </w:r>
      <w:r>
        <w:rPr/>
        <w:t>ࠢ����� �ନ����</w:t>
      </w:r>
      <w:r>
        <w:rPr/>
        <w:t>" (RTFL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 �EM � X �ER �BP �T/R�      SA/CI        �       N/C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᫥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�� �����</w:t>
      </w:r>
      <w:r>
        <w:rPr/>
        <w:t xml:space="preserve">頥��� �㭪樥� </w:t>
      </w:r>
      <w:r>
        <w:rPr/>
        <w:t>rtgetstat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।����� � ����</w:t>
      </w:r>
      <w:r>
        <w:rPr/>
        <w:t>⢥ 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 �� �訡�� </w:t>
      </w:r>
      <w:r>
        <w:rPr/>
        <w:t>(��</w:t>
      </w:r>
      <w:r>
        <w:rPr/>
        <w:t xml:space="preserve">।������� �१ </w:t>
      </w:r>
      <w:r>
        <w:rPr/>
        <w:t>rtdefint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᫥����� �� (RT_DI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>ࠧ��� �������</w:t>
      </w:r>
      <w:r>
        <w:rPr/>
        <w:t>/</w:t>
      </w:r>
      <w:r>
        <w:rPr/>
        <w:t>०�� �ࠢ����� ��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ADDR_MASK, CI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>ࠧ��� �᫮ ᫮�</w:t>
      </w:r>
      <w:r>
        <w:rPr/>
        <w:t>/��� ������� ��᫥����� �� (NWORS_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- ��� ������� ��</w:t>
      </w:r>
      <w:r>
        <w:rPr/>
        <w:t xml:space="preserve">࠭���� ������� � ०��� 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��, �᫨ ��</w:t>
      </w:r>
      <w:r>
        <w:rPr/>
        <w:t>࠭�� ������� 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- ��� "�</w:t>
      </w:r>
      <w:r>
        <w:rPr/>
        <w:t>訡�� ������ � �����⥬��</w:t>
      </w:r>
      <w:r>
        <w:rPr/>
        <w:t>", ��⠭���� �⮣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�� ����</w:t>
      </w:r>
      <w:r>
        <w:rPr/>
        <w:t>ࠢ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- ��� "�</w:t>
      </w:r>
      <w:r>
        <w:rPr/>
        <w:t xml:space="preserve">訡�� </w:t>
      </w:r>
      <w:r>
        <w:rPr/>
        <w:t>ᮮ�</w:t>
      </w:r>
      <w:r>
        <w:rPr/>
        <w:t>饭�� ��</w:t>
      </w:r>
      <w:r>
        <w:rPr/>
        <w:t>" ��⠭����������, �᫨ � 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</w:t>
      </w:r>
      <w:r>
        <w:rPr/>
        <w:t>ᮮ�</w:t>
      </w:r>
      <w:r>
        <w:rPr/>
        <w:t>饭�� �����㦥�� �訡�� �</w:t>
      </w:r>
      <w:r>
        <w:rPr/>
        <w:t>ଠ� ᮮ�</w:t>
      </w:r>
      <w:r>
        <w:rPr/>
        <w:t>饭��</w:t>
      </w:r>
      <w:r>
        <w:rPr/>
        <w:t>,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᪮�� ���� ��� �</w:t>
      </w:r>
      <w:r>
        <w:rPr/>
        <w:t xml:space="preserve">訡�� �⭮�� </w:t>
      </w:r>
      <w:r>
        <w:rPr/>
        <w:t>(RT_ERROR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</w:t>
      </w:r>
      <w:r>
        <w:rPr/>
        <w:t>䫠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G� X � X � X � X �T/R�        SA         �       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����� 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: �� ����� </w:t>
      </w:r>
      <w:r>
        <w:rPr/>
        <w:t>䫠������ ᫮�� � ���� � 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utflags ����</w:t>
      </w:r>
      <w:r>
        <w:rPr/>
        <w:t xml:space="preserve">室��� �������� ⮫쪮 </w:t>
      </w:r>
      <w:r>
        <w:rPr/>
        <w:t xml:space="preserve">ᠬ ��� </w:t>
      </w:r>
      <w:r>
        <w:rPr/>
        <w:t xml:space="preserve">䫠�� </w:t>
      </w:r>
      <w:r>
        <w:rPr/>
        <w:t>FLG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rtgetflag, rtgetflags </w:t>
      </w:r>
      <w:r>
        <w:rPr/>
        <w:t>䫠����� 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 </w:t>
      </w:r>
      <w:r>
        <w:rPr/>
        <w:t>T/R, SA, N, ����� ����������� ���⮩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��� ᫮�� �� ������ � ��</w:t>
      </w:r>
      <w:r>
        <w:rPr/>
        <w:t>. ���</w:t>
      </w:r>
      <w:r>
        <w:rPr/>
        <w:t>ਬ��</w:t>
      </w:r>
      <w:r>
        <w:rPr/>
        <w:t xml:space="preserve">, ����� </w:t>
      </w:r>
      <w:r>
        <w:rPr/>
        <w:t>㧭��� �����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</w:t>
      </w:r>
      <w:r>
        <w:rPr/>
        <w:t>ਭ�⮥</w:t>
      </w:r>
      <w:r>
        <w:rPr/>
        <w:t>/��</w:t>
      </w:r>
      <w:r>
        <w:rPr/>
        <w:t>।����� �</w:t>
      </w:r>
      <w:r>
        <w:rPr/>
        <w:t>/�� ������� �������. �</w:t>
      </w:r>
      <w:r>
        <w:rPr/>
        <w:t xml:space="preserve">㭪�� </w:t>
      </w:r>
      <w:r>
        <w:rPr/>
        <w:t>rt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䫠����� ᫮�� ����</w:t>
      </w:r>
      <w:r>
        <w:rPr/>
        <w:t>⠭�� 8000(���.), � �</w:t>
      </w:r>
      <w:r>
        <w:rPr/>
        <w:t xml:space="preserve">㭪�� </w:t>
      </w:r>
      <w:r>
        <w:rPr/>
        <w:t>rt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/R - </w:t>
      </w:r>
      <w:r>
        <w:rPr/>
        <w:t xml:space="preserve">ࠧ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 �� (RT_DI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/CI - </w:t>
      </w:r>
      <w:r>
        <w:rPr/>
        <w:t xml:space="preserve">ࠧ��� ������� �� </w:t>
      </w:r>
      <w:r>
        <w:rPr/>
        <w:t>(SUBADDR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COP - </w:t>
      </w:r>
      <w:r>
        <w:rPr/>
        <w:t xml:space="preserve">ࠧ��� �᫠ ᫮� �� </w:t>
      </w:r>
      <w:r>
        <w:rPr/>
        <w:t>(NWORS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G - ��� </w:t>
      </w:r>
      <w:r>
        <w:rPr/>
        <w:t xml:space="preserve">䫠�� ��⮢���� ������ </w:t>
      </w:r>
      <w:r>
        <w:rPr/>
        <w:t>(RT_FLAG, RT_FLAG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ଠ� ᫮�� ���</w:t>
      </w:r>
      <w:r>
        <w:rPr>
          <w:rtl w:val="true"/>
        </w:rPr>
        <w:t>ﭨ</w:t>
      </w:r>
      <w:r>
        <w:rPr/>
        <w:t>� ᮮ�</w:t>
      </w:r>
      <w:r>
        <w:rPr/>
        <w:t xml:space="preserve">饭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14  13  12  11  10  09  08  07  06  05  04  03  02  01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S�ME �      SCC      �K1 �K2 � X � X �G1 �G2 �IB �    ER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᫮�� ���</w:t>
      </w:r>
      <w:r>
        <w:rPr>
          <w:rtl w:val="true"/>
        </w:rPr>
        <w:t>ﭨ</w:t>
      </w:r>
      <w:r>
        <w:rPr/>
        <w:t>� ᮮ�</w:t>
      </w:r>
      <w:r>
        <w:rPr/>
        <w:t>饭�� �� �����頥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etsw ��� ⥪�</w:t>
      </w:r>
      <w:r>
        <w:rPr/>
        <w:t>饩 ��</w:t>
      </w:r>
      <w:r>
        <w:rPr/>
        <w:t>࠭��� ����</w:t>
      </w:r>
      <w:r>
        <w:rPr/>
        <w:t>, � ⠪�� ��</w:t>
      </w:r>
      <w:r>
        <w:rPr/>
        <w:t>।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>짮��⥫�᪮� �㭪樨</w:t>
      </w:r>
      <w:r>
        <w:rPr/>
        <w:t>, ��</w:t>
      </w:r>
      <w:r>
        <w:rPr/>
        <w:t>뢠���� �� ��</w:t>
      </w:r>
      <w:r>
        <w:rPr/>
        <w:t>⠭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>ਭ�⮣� ᮮ�</w:t>
      </w:r>
      <w:r>
        <w:rPr/>
        <w:t xml:space="preserve">饭�� </w:t>
      </w:r>
      <w:r>
        <w:rPr/>
        <w:t>(᫮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���� � ���</w:t>
      </w:r>
      <w:r>
        <w:rPr/>
        <w:t xml:space="preserve">쭥�襬 ���������� ������� �㭪樥� </w:t>
      </w:r>
      <w:r>
        <w:rPr/>
        <w:t>mtget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- ��� ����� ���, �� ���</w:t>
      </w:r>
      <w:r>
        <w:rPr/>
        <w:t>ன �ਭ�� ᮮ�</w:t>
      </w:r>
      <w:r>
        <w:rPr/>
        <w:t xml:space="preserve">饭�� </w:t>
      </w:r>
      <w:r>
        <w:rPr/>
        <w:t>(SX_BUS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- ��� ��⥣�</w:t>
      </w:r>
      <w:r>
        <w:rPr/>
        <w:t>஢������ �ਧ���� �</w:t>
      </w:r>
      <w:r>
        <w:rPr/>
        <w:t xml:space="preserve">訡�� � </w:t>
      </w:r>
      <w:r>
        <w:rPr/>
        <w:t>ᮮ�</w:t>
      </w:r>
      <w:r>
        <w:rPr/>
        <w:t xml:space="preserve">饭�� </w:t>
      </w:r>
      <w:r>
        <w:rPr/>
        <w:t>(SX_ME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 - ���� ���� �</w:t>
      </w:r>
      <w:r>
        <w:rPr/>
        <w:t>ଠ� ᮮ�</w:t>
      </w:r>
      <w:r>
        <w:rPr/>
        <w:t>饭��</w:t>
      </w:r>
      <w:r>
        <w:rPr/>
        <w:t xml:space="preserve">, �� ��� </w:t>
      </w:r>
      <w:r>
        <w:rPr/>
        <w:t xml:space="preserve">ᤢ��� �� </w:t>
      </w:r>
      <w:r>
        <w:rPr/>
        <w:t xml:space="preserve">10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ࠢ� ᮢ������ � ����� �ࠢ����� �� </w:t>
      </w:r>
      <w:r>
        <w:rPr/>
        <w:t>(SX_SCC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- ��� �</w:t>
      </w:r>
      <w:r>
        <w:rPr/>
        <w:t>ਧ���� �</w:t>
      </w:r>
      <w:r>
        <w:rPr/>
        <w:t>訡�� � ��</w:t>
      </w:r>
      <w:r>
        <w:rPr>
          <w:rtl w:val="true"/>
        </w:rPr>
        <w:t>ࢮ</w:t>
      </w:r>
      <w:r>
        <w:rPr/>
        <w:t xml:space="preserve">� �� </w:t>
      </w:r>
      <w:r>
        <w:rPr/>
        <w:t>(SX_K1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 - ��� �</w:t>
      </w:r>
      <w:r>
        <w:rPr/>
        <w:t>ਧ���� �</w:t>
      </w:r>
      <w:r>
        <w:rPr/>
        <w:t>訡�� �� ��</w:t>
      </w:r>
      <w:r>
        <w:rPr/>
        <w:t xml:space="preserve">஬ �� </w:t>
      </w:r>
      <w:r>
        <w:rPr/>
        <w:t>(SX_K2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- ��� �</w:t>
      </w:r>
      <w:r>
        <w:rPr/>
        <w:t>ਧ���� �����</w:t>
      </w:r>
      <w:r>
        <w:rPr/>
        <w:t>㦥��� �����樨 � �</w:t>
      </w:r>
      <w:r>
        <w:rPr/>
        <w:t xml:space="preserve">᭮���� ��� </w:t>
      </w:r>
      <w:r>
        <w:rPr/>
        <w:t>(SX_G1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- ��� �</w:t>
      </w:r>
      <w:r>
        <w:rPr/>
        <w:t>ਧ���� �����</w:t>
      </w:r>
      <w:r>
        <w:rPr/>
        <w:t xml:space="preserve">㦥��� �����樨 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 </w:t>
      </w:r>
      <w:r>
        <w:rPr/>
        <w:t>(SX_G2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 - ��� �</w:t>
      </w:r>
      <w:r>
        <w:rPr/>
        <w:t>ਧ���� ��</w:t>
      </w:r>
      <w:r>
        <w:rPr/>
        <w:t xml:space="preserve">⠭�������� ��⮢ � ���� </w:t>
      </w:r>
      <w:r>
        <w:rPr/>
        <w:t xml:space="preserve">䫠��� �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_IB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- ���� ���� �</w:t>
      </w:r>
      <w:r>
        <w:rPr/>
        <w:t xml:space="preserve">訡�� </w:t>
      </w:r>
      <w:r>
        <w:rPr/>
        <w:t>ᮮ�</w:t>
      </w:r>
      <w:r>
        <w:rPr/>
        <w:t xml:space="preserve">饭�� </w:t>
      </w:r>
      <w:r>
        <w:rPr/>
        <w:t>(SX_ERR_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SA/CI � �������� ��.    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 xml:space="preserve">SA/CI  �       ������� ��� </w:t>
      </w:r>
      <w:r>
        <w:rPr/>
        <w:t>०�� �ࠢ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,11111 ��</w:t>
      </w:r>
      <w:r>
        <w:rPr/>
        <w:t>ਧ��� ����� ������� � ���� �᫠ ᫮�</w:t>
      </w:r>
      <w:r>
        <w:rPr/>
        <w:t>. 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 � ���� �᫠ ᫮� ����</w:t>
      </w:r>
      <w:r>
        <w:rPr/>
        <w:t>ᠭ� ࠧ��୮��� ��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 ���</w:t>
      </w:r>
      <w:r>
        <w:rPr/>
        <w:t>ᨢ� ������ �� ������</w:t>
      </w:r>
      <w:r>
        <w:rPr/>
        <w:t>(00001) �� �</w:t>
      </w:r>
      <w:r>
        <w:rPr/>
        <w:t>ਤ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</w:t>
      </w:r>
      <w:r>
        <w:rPr/>
        <w:t>(00000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0001    ��������. ��</w:t>
      </w:r>
      <w:r>
        <w:rPr/>
        <w:t>।������ ���� �������� ��� �</w:t>
      </w:r>
      <w:r>
        <w:rPr/>
        <w:t>뤠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..     ������� ����� �</w:t>
      </w:r>
      <w:r>
        <w:rPr/>
        <w:t>ନ����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110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 ���� </w:t>
      </w:r>
      <w:r>
        <w:rPr/>
        <w:t>N/COP � �������� ��.    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/COP �         �</w:t>
      </w:r>
      <w:r>
        <w:rPr/>
        <w:t>㭪樨            �   ���   ���</w:t>
      </w:r>
      <w:r>
        <w:rPr/>
        <w:t>ᮥ</w:t>
      </w:r>
      <w:r>
        <w:rPr/>
        <w:t>- 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</w:t>
      </w:r>
      <w:r>
        <w:rPr/>
        <w:t>"�</w:t>
      </w:r>
      <w:r>
        <w:rPr/>
        <w:t>ਥ�</w:t>
      </w:r>
      <w:r>
        <w:rPr/>
        <w:t>/  ������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��</w:t>
      </w:r>
      <w:r>
        <w:rPr/>
        <w:t>।��</w:t>
      </w:r>
      <w:r>
        <w:rPr/>
        <w:t>"�   ��   ��</w:t>
      </w:r>
      <w:r>
        <w:rPr/>
        <w:t>ਬ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�         �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� ��</w:t>
      </w:r>
      <w:r>
        <w:rPr/>
        <w:t>-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��������᪮� �</w:t>
      </w:r>
      <w:r>
        <w:rPr/>
        <w:t xml:space="preserve">ࠢ�����     �    </w:t>
      </w:r>
      <w:r>
        <w:rPr/>
        <w:t>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1     �����</w:t>
      </w:r>
      <w:r>
        <w:rPr/>
        <w:t xml:space="preserve">஭�����      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10     ���</w:t>
      </w:r>
      <w:r>
        <w:rPr/>
        <w:t>।��� �</w:t>
      </w:r>
      <w:r>
        <w:rPr/>
        <w:t>⢥⭮� ᫮��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011     ������ </w:t>
      </w:r>
      <w:r>
        <w:rPr/>
        <w:t xml:space="preserve">ᠬ�����஫�   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0     ������</w:t>
      </w:r>
      <w:r>
        <w:rPr/>
        <w:t>஢��� ��।��</w:t>
      </w:r>
      <w:r>
        <w:rPr/>
        <w:t xml:space="preserve">稪   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01     ���������</w:t>
      </w:r>
      <w:r>
        <w:rPr/>
        <w:t>஢��� ��।��</w:t>
      </w:r>
      <w:r>
        <w:rPr/>
        <w:t xml:space="preserve">稪   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0110     ��������� ��� </w:t>
      </w:r>
      <w:r>
        <w:rPr/>
        <w:t>䫠�� �</w:t>
      </w:r>
      <w:r>
        <w:rPr/>
        <w:t xml:space="preserve">ନ�����    </w:t>
      </w:r>
      <w:r>
        <w:rPr/>
        <w:t>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111     ��⬥���� ���������� ���   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䫠�� �</w:t>
      </w:r>
      <w:r>
        <w:rPr/>
        <w:t>ନ����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0     ���⠭����� ��</w:t>
      </w:r>
      <w:r>
        <w:rPr/>
        <w:t>室��� ����</w:t>
      </w:r>
      <w:r>
        <w:rPr/>
        <w:t>- �    1    �    -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��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00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111     ������                      �    1    �    -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 </w:t>
      </w:r>
      <w:r>
        <w:rPr/>
        <w:t>०��� �ࠢ����� �ଠ⮢ ��</w:t>
      </w:r>
      <w:r>
        <w:rPr/>
        <w:t>+��-�� � ��-��+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0     ���</w:t>
      </w:r>
      <w:r>
        <w:rPr/>
        <w:t xml:space="preserve">।��� ����୮� ᫮��  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01     �����</w:t>
      </w:r>
      <w:r>
        <w:rPr/>
        <w:t xml:space="preserve">஭����� � ��      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0     ���</w:t>
      </w:r>
      <w:r>
        <w:rPr/>
        <w:t xml:space="preserve">।��� ��᫥���� ���������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᫮�� 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11     ���</w:t>
      </w:r>
      <w:r>
        <w:rPr/>
        <w:t xml:space="preserve">।��� ᫮�� ���஥�����  �    </w:t>
      </w:r>
      <w:r>
        <w:rPr/>
        <w:t>1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</w:t>
      </w:r>
      <w:r>
        <w:rPr/>
        <w:t>஫�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0     ������</w:t>
      </w:r>
      <w:r>
        <w:rPr/>
        <w:t>஢��� ��࠭�� ���</w:t>
      </w:r>
      <w:r>
        <w:rPr/>
        <w:t>- �    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</w:t>
      </w:r>
      <w:r>
        <w:rPr/>
        <w:t>稪    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01     ���������</w:t>
      </w:r>
      <w:r>
        <w:rPr/>
        <w:t xml:space="preserve">஢��� ��࠭��    �    </w:t>
      </w:r>
      <w:r>
        <w:rPr/>
        <w:t>0    �    +   �   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</w:t>
      </w:r>
      <w:r>
        <w:rPr/>
        <w:t>।��</w:t>
      </w:r>
      <w:r>
        <w:rPr/>
        <w:t>稪                  �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10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. .     �                            �         �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111     ������                      �    �    �    +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 - �</w:t>
      </w:r>
      <w:r>
        <w:rPr/>
        <w:t>ந����</w:t>
      </w:r>
      <w:r>
        <w:rPr/>
        <w:t>쭮� ���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ନ஢���� ������ � �� � �� ��ࠡ�⪥ � �� ����</w:t>
      </w:r>
      <w:r>
        <w:rPr/>
        <w:t>室�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</w:t>
      </w:r>
      <w:r>
        <w:rPr/>
        <w:t>ࠩ��� �ᥣ�� ��ࠡ��</w:t>
      </w:r>
      <w:r>
        <w:rPr/>
        <w:t>뢠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</w:t>
      </w:r>
      <w:r>
        <w:rPr/>
        <w:t xml:space="preserve">騥 �� </w:t>
      </w:r>
      <w:r>
        <w:rPr/>
        <w:t xml:space="preserve">ᠬ��� ���� ������� </w:t>
      </w:r>
      <w:r>
        <w:rPr/>
        <w:t>(����</w:t>
      </w:r>
      <w:r>
        <w:rPr/>
        <w:t xml:space="preserve">訥 </w:t>
      </w:r>
      <w:r>
        <w:rPr/>
        <w:t>5 ���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ਥ�</w:t>
      </w:r>
      <w:r>
        <w:rPr/>
        <w:t>/��</w:t>
      </w:r>
      <w:r>
        <w:rPr/>
        <w:t>।��</w:t>
      </w:r>
      <w:r>
        <w:rPr/>
        <w:t>". ���� �</w:t>
      </w:r>
      <w:r>
        <w:rPr/>
        <w:t>ਢ����� ���ᠭ�� ������ � �ᮡ���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</w:t>
      </w:r>
      <w:r>
        <w:rPr/>
        <w:t>஭�����</w:t>
      </w:r>
      <w:r>
        <w:rPr/>
        <w:t>" � "����</w:t>
      </w:r>
      <w:r>
        <w:rPr/>
        <w:t>஭����� � ᫮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</w:t>
      </w:r>
      <w:r>
        <w:rPr/>
        <w:t xml:space="preserve">⢫���� </w:t>
      </w:r>
      <w:r>
        <w:rPr/>
        <w:t>ᨭ�஭���</w:t>
      </w:r>
      <w:r>
        <w:rPr/>
        <w:t xml:space="preserve">樨 </w:t>
      </w:r>
      <w:r>
        <w:rPr/>
        <w:t>ࠡ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��୮� ᫮��</w:t>
      </w:r>
      <w:r>
        <w:rPr/>
        <w:t>" �</w:t>
      </w:r>
      <w:r>
        <w:rPr/>
        <w:t>易�� � ��⮬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 �� � �</w:t>
      </w:r>
      <w:r>
        <w:rPr/>
        <w:t>ᯮ������ ��� ��।������ ���� ���</w:t>
      </w:r>
      <w:r>
        <w:rPr/>
        <w:t>㦨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����� ����� ������ ���� ����� �� ���</w:t>
      </w:r>
      <w:r>
        <w:rPr/>
        <w:t>㦨�����</w:t>
      </w:r>
      <w:r>
        <w:rPr/>
        <w:t>.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⥫</w:t>
      </w:r>
      <w:r>
        <w:rPr/>
        <w:t>쭮 ������ ����</w:t>
      </w:r>
      <w:r>
        <w:rPr/>
        <w:t>୮� ᫮�� �१ �</w:t>
      </w:r>
      <w:r>
        <w:rPr/>
        <w:t xml:space="preserve">㭪��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</w:t>
      </w:r>
      <w:r>
        <w:rPr/>
        <w:t>ਭ��� �ࠢ����� �������</w:t>
      </w:r>
      <w:r>
        <w:rPr/>
        <w:t>" ("�������᪮� �</w:t>
      </w:r>
      <w:r>
        <w:rPr/>
        <w:t>ࠢ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 ���� ���� ��</w:t>
      </w:r>
      <w:r>
        <w:rPr/>
        <w:t>, �</w:t>
      </w:r>
      <w:r>
        <w:rPr/>
        <w:t>ਭ� �ࠢ����� �������</w:t>
      </w:r>
      <w:r>
        <w:rPr/>
        <w:t>.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ᤥ����</w:t>
      </w:r>
      <w:r>
        <w:rPr/>
        <w:t>, � ��� ������ �⢥��� �� � ��⠭�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</w:t>
      </w:r>
      <w:r>
        <w:rPr/>
        <w:t>ணࠬ�� ��</w:t>
      </w:r>
      <w:r>
        <w:rPr/>
        <w:t xml:space="preserve">, </w:t>
      </w:r>
      <w:r>
        <w:rPr/>
        <w:t>ᯮᮡ��� ��ॢ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 � ����� �ࠢ���� �������</w:t>
      </w:r>
      <w:r>
        <w:rPr/>
        <w:t>, ������ �</w:t>
      </w:r>
      <w:r>
        <w:rPr/>
        <w:t>।���⥫</w:t>
      </w:r>
      <w:r>
        <w:rPr/>
        <w:t>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</w:t>
      </w:r>
      <w:r>
        <w:rPr/>
        <w:t>rtsetanswbits(DNBA) ��� "��⮢ �</w:t>
      </w:r>
      <w:r>
        <w:rPr/>
        <w:t>ਭ��� �ࠢ����� �������</w:t>
      </w:r>
      <w:r>
        <w:rPr/>
        <w:t>"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㪠������ ������� </w:t>
      </w:r>
      <w:r>
        <w:rPr/>
        <w:t>⠪�� �� �⠭�� ��⠭�������� 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 �ࠢ����� �������</w:t>
      </w:r>
      <w:r>
        <w:rPr/>
        <w:t>". �᫨ �� �����-���� ��</w:t>
      </w:r>
      <w:r>
        <w:rPr/>
        <w:t>稭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ࠡ��� � ०��� ��</w:t>
      </w:r>
      <w:r>
        <w:rPr/>
        <w:t>, � ��� �</w:t>
      </w:r>
      <w:r>
        <w:rPr/>
        <w:t>४�</w:t>
      </w:r>
      <w:r>
        <w:rPr/>
        <w:t>饭�� �뤠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ணࠬ�� �� ������ ���</w:t>
      </w:r>
      <w:r>
        <w:rPr/>
        <w:t>樠����</w:t>
      </w:r>
      <w:r>
        <w:rPr/>
        <w:t>஢��� �� �</w:t>
      </w:r>
      <w:r>
        <w:rPr/>
        <w:t xml:space="preserve">㭪樥� </w:t>
      </w:r>
      <w:r>
        <w:rPr/>
        <w:t>rtrese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��</w:t>
      </w:r>
      <w:r>
        <w:rPr/>
        <w:t xml:space="preserve">⢨� ������� </w:t>
      </w:r>
      <w:r>
        <w:rPr/>
        <w:t>ᠬ�� �� ����� �ᯮ�</w:t>
      </w:r>
      <w:r>
        <w:rPr/>
        <w:t xml:space="preserve">짮���� ������� </w:t>
      </w:r>
      <w:r>
        <w:rPr/>
        <w:t>"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⠭����� ��</w:t>
      </w:r>
      <w:r>
        <w:rPr/>
        <w:t>室��� ���</w:t>
      </w:r>
      <w:r>
        <w:rPr>
          <w:rtl w:val="true"/>
        </w:rPr>
        <w:t>ﭨ</w:t>
      </w:r>
      <w:r>
        <w:rPr/>
        <w:t>� ��</w:t>
      </w:r>
      <w:r>
        <w:rPr/>
        <w:t>" �����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樠����樨 ��</w:t>
      </w:r>
      <w:r>
        <w:rPr/>
        <w:t>࠭���� ��</w:t>
      </w:r>
      <w:r>
        <w:rPr/>
        <w:t>. ������ ������� �</w:t>
      </w:r>
      <w:r>
        <w:rPr/>
        <w:t>믮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�᫥���� ��������� ᫮��</w:t>
      </w:r>
      <w:r>
        <w:rPr/>
        <w:t>"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⮢�</w:t>
      </w:r>
      <w:r>
        <w:rPr/>
        <w:t>୮� ��</w:t>
      </w:r>
      <w:r>
        <w:rPr/>
        <w:t>, �</w:t>
      </w:r>
      <w:r>
        <w:rPr/>
        <w:t>ਭ���� � �</w:t>
      </w:r>
      <w:r>
        <w:rPr/>
        <w:t>믮������� �� 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⮢ �</w:t>
      </w:r>
      <w:r>
        <w:rPr/>
        <w:t>⢥⭮�� ᫮�� ��, �� �������� �</w:t>
      </w:r>
      <w:r>
        <w:rPr/>
        <w:t>ᯮ�</w:t>
      </w:r>
      <w:r>
        <w:rPr/>
        <w:t>짮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㦥��� � ��</w:t>
      </w:r>
      <w:r>
        <w:rPr/>
        <w:t>ࠢ����� �</w:t>
      </w:r>
      <w:r>
        <w:rPr/>
        <w:t>訡��</w:t>
      </w:r>
      <w:r>
        <w:rPr/>
        <w:t>, �� ����� �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訡��</w:t>
      </w:r>
      <w:r>
        <w:rPr/>
        <w:t>. ������ ������� �</w:t>
      </w:r>
      <w:r>
        <w:rPr/>
        <w:t>믮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</w:t>
      </w:r>
      <w:r>
        <w:rPr/>
        <w:t>।��� �</w:t>
      </w:r>
      <w:r>
        <w:rPr/>
        <w:t>⢥⭮� ᫮��" ⠪�� �� ������� ��⮢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஫���� ���������� ����� � ��</w:t>
      </w:r>
      <w:r>
        <w:rPr/>
        <w:t>宦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���</w:t>
      </w:r>
      <w:r>
        <w:rPr/>
        <w:t>㤮�����</w:t>
      </w:r>
      <w:r>
        <w:rPr/>
        <w:t>, �����</w:t>
      </w:r>
      <w:r>
        <w:rPr/>
        <w:t>饬 �� ��</w:t>
      </w:r>
      <w:r>
        <w:rPr/>
        <w:t>।��� ���ଠ</w:t>
      </w:r>
      <w:r>
        <w:rPr/>
        <w:t>樨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⮩ �����⭮ � �� ��뢠�� ���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���� </w:t>
      </w:r>
      <w:r>
        <w:rPr/>
        <w:t>ᠬ�����஫�</w:t>
      </w:r>
      <w:r>
        <w:rPr/>
        <w:t>" �����⢫����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 ��</w:t>
      </w:r>
      <w:r>
        <w:rPr/>
        <w:t>. � ����</w:t>
      </w:r>
      <w:r>
        <w:rPr/>
        <w:t xml:space="preserve">砥��� </w:t>
      </w:r>
      <w:r>
        <w:rPr/>
        <w:t>ᠬ� ���� ��� � ��</w:t>
      </w:r>
      <w:r>
        <w:rPr/>
        <w:t>㣮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 ������ ��⥬� ����� ������� ����� �ନ���� 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 ���樠����樨 ��⥬�</w:t>
      </w:r>
      <w:r>
        <w:rPr/>
        <w:t>, ⠪ � 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��᫥ �⪠�� ��. ���� �� </w:t>
      </w:r>
      <w:r>
        <w:rPr/>
        <w:t>ᮤ�ন� ���஥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஫�</w:t>
      </w:r>
      <w:r>
        <w:rPr/>
        <w:t xml:space="preserve">, ���⮬� </w:t>
      </w:r>
      <w:r>
        <w:rPr/>
        <w:t>㪠������ ������� ������ �믮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믮������ </w:t>
      </w:r>
      <w:r>
        <w:rPr/>
        <w:t>ᠬ�����஫� �ணࠬ�� �� �� �����</w:t>
      </w:r>
      <w:r>
        <w:rPr/>
        <w:t>㦥���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 �</w:t>
      </w:r>
      <w:r>
        <w:rPr/>
        <w:t xml:space="preserve">맮��� </w:t>
      </w:r>
      <w:r>
        <w:rPr/>
        <w:t>rtsetanswbits(RTFL) ��� 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, � �</w:t>
      </w:r>
      <w:r>
        <w:rPr/>
        <w:t xml:space="preserve">맮��� </w:t>
      </w:r>
      <w:r>
        <w:rPr/>
        <w:t>rtputcmddata ������ ᫮�� ���</w:t>
      </w:r>
      <w:r>
        <w:rPr/>
        <w:t>஥���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"�������� ��� </w:t>
      </w:r>
      <w:r>
        <w:rPr/>
        <w:t>䫠�� �</w:t>
      </w:r>
      <w:r>
        <w:rPr/>
        <w:t>ନ����</w:t>
      </w:r>
      <w:r>
        <w:rPr/>
        <w:t>" �</w:t>
      </w:r>
      <w:r>
        <w:rPr/>
        <w:t>ᯮ������ 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</w:t>
      </w:r>
      <w:r>
        <w:rPr/>
        <w:t>ࠢ��</w:t>
      </w:r>
      <w:r>
        <w:rPr/>
        <w:t>"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</w:t>
      </w:r>
      <w:r>
        <w:rPr>
          <w:rtl w:val="true"/>
        </w:rPr>
        <w:t>ﭨ</w:t>
      </w:r>
      <w:r>
        <w:rPr/>
        <w:t>� ����</w:t>
      </w:r>
      <w:r>
        <w:rPr/>
        <w:t>㥬��� ��</w:t>
      </w:r>
      <w:r>
        <w:rPr/>
        <w:t>. �� �����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���뢠��� � ��⥬� ��</w:t>
      </w:r>
      <w:r>
        <w:rPr/>
        <w:t>ࠡ�⪨ �</w:t>
      </w:r>
      <w:r>
        <w:rPr/>
        <w:t>訡�� � ����</w:t>
      </w:r>
      <w:r>
        <w:rPr/>
        <w:t>⠭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⪠� �����</w:t>
      </w:r>
      <w:r>
        <w:rPr/>
        <w:t>㦥� � ��⥬� �</w:t>
      </w:r>
      <w:r>
        <w:rPr/>
        <w:t>८�ࠧ�����</w:t>
      </w:r>
      <w:r>
        <w:rPr/>
        <w:t>. �</w:t>
      </w:r>
      <w:r>
        <w:rPr/>
        <w:t>뤠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 ��᫥����� ᮮ�</w:t>
      </w:r>
      <w:r>
        <w:rPr/>
        <w:t>饭�� �� �訡��</w:t>
      </w:r>
      <w:r>
        <w:rPr/>
        <w:t>, ����� �����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ᯮ�</w:t>
      </w:r>
      <w:r>
        <w:rPr/>
        <w:t>짮����� �</w:t>
      </w:r>
      <w:r>
        <w:rPr/>
        <w:t>ਧ���� ����ࠢ���� �ନ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</w:t>
      </w:r>
      <w:r>
        <w:rPr/>
        <w:t>. ������ ������� �</w:t>
      </w:r>
      <w:r>
        <w:rPr/>
        <w:t>믮������ ���⮩ �����⭮ � 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 xml:space="preserve">"�⬥���� ���������� ��� </w:t>
      </w:r>
      <w:r>
        <w:rPr/>
        <w:t>䫠�� �</w:t>
      </w:r>
      <w:r>
        <w:rPr/>
        <w:t>ନ����</w:t>
      </w:r>
      <w:r>
        <w:rPr/>
        <w:t xml:space="preserve">"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</w:t>
      </w:r>
      <w:r>
        <w:rPr/>
        <w:t>஢��</w:t>
      </w:r>
      <w:r>
        <w:rPr/>
        <w:t xml:space="preserve">, </w:t>
      </w:r>
      <w:r>
        <w:rPr/>
        <w:t>ࠧ��� ���� �ਧ���� ����ࠢ���� �ନ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 ����</w:t>
      </w:r>
      <w:r>
        <w:rPr/>
        <w:t>⢨⥫</w:t>
      </w:r>
      <w:r>
        <w:rPr/>
        <w:t>쭮� ���</w:t>
      </w:r>
      <w:r>
        <w:rPr>
          <w:rtl w:val="true"/>
        </w:rPr>
        <w:t>ﭨ</w:t>
      </w:r>
      <w:r>
        <w:rPr/>
        <w:t>� �ନ����</w:t>
      </w:r>
      <w:r>
        <w:rPr/>
        <w:t>. �����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�⭮ � �� ��</w:t>
      </w:r>
      <w:r>
        <w:rPr/>
        <w:t>뢠�� ���뢠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</w:t>
      </w:r>
      <w:r>
        <w:rPr/>
        <w:t>஢��� ��।��</w:t>
      </w:r>
      <w:r>
        <w:rPr/>
        <w:t>稪</w:t>
      </w:r>
      <w:r>
        <w:rPr/>
        <w:t>" � "��������</w:t>
      </w:r>
      <w:r>
        <w:rPr/>
        <w:t>஢��� ��।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⥬�� � ������ १�</w:t>
      </w:r>
      <w:r>
        <w:rPr>
          <w:rtl w:val="true"/>
        </w:rPr>
        <w:t>ࢨ</w:t>
      </w:r>
      <w:r>
        <w:rPr/>
        <w:t>஢����� ���</w:t>
      </w:r>
      <w:r>
        <w:rPr/>
        <w:t>. ����</w:t>
      </w:r>
      <w:r>
        <w:rPr/>
        <w:t xml:space="preserve">稢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 xml:space="preserve">, �� �������� ��� </w:t>
      </w:r>
      <w:r>
        <w:rPr/>
        <w:t>᭨���� �����஢�� ��।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</w:t>
      </w:r>
      <w:r>
        <w:rPr/>
        <w:t>. �⢥⭮� ᫮�� ��</w:t>
      </w:r>
      <w:r>
        <w:rPr/>
        <w:t>।����� � �� �१ �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����</w:t>
      </w:r>
      <w:r>
        <w:rPr/>
        <w:t>. ����� ������� �</w:t>
      </w:r>
      <w:r>
        <w:rPr/>
        <w:t>믮������� ���⮩ �����⭮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뢠��� � ����</w:t>
      </w:r>
      <w:r>
        <w:rPr/>
        <w:t>. �� �</w:t>
      </w:r>
      <w:r>
        <w:rPr/>
        <w:t>믮������ �����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ਯ���� ᨣ��� �����஢�� ��।��</w:t>
      </w:r>
      <w:r>
        <w:rPr/>
        <w:t xml:space="preserve">稪� </w:t>
      </w:r>
      <w:r>
        <w:rPr/>
        <w:t>१�</w:t>
      </w:r>
      <w:r>
        <w:rPr>
          <w:rtl w:val="true"/>
        </w:rPr>
        <w:t>ࢭ</w:t>
      </w:r>
      <w:r>
        <w:rPr/>
        <w:t>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</w:t>
      </w:r>
      <w:r>
        <w:rPr/>
        <w:t>室 �����</w:t>
      </w:r>
      <w:r>
        <w:rPr/>
        <w:t>஢�� ᮮ</w:t>
      </w:r>
      <w:r>
        <w:rPr/>
        <w:t>⢥�����</w:t>
      </w:r>
      <w:r>
        <w:rPr/>
        <w:t>饩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"��</w:t>
      </w:r>
      <w:r>
        <w:rPr/>
        <w:t>।��� ᫮�� ���஥����� ����஫�</w:t>
      </w:r>
      <w:r>
        <w:rPr/>
        <w:t>" �� �⢥</w:t>
      </w:r>
      <w:r>
        <w:rPr/>
        <w:t>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 ᫮��� ������</w:t>
      </w:r>
      <w:r>
        <w:rPr/>
        <w:t>, ���</w:t>
      </w:r>
      <w:r>
        <w:rPr/>
        <w:t>஥ ���� �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���஫�</w:t>
      </w:r>
      <w:r>
        <w:rPr/>
        <w:t>. �� ������� �������� �� 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稭� ����</w:t>
      </w:r>
      <w:r>
        <w:rPr/>
        <w:t>ࠢ���� ��</w:t>
      </w:r>
      <w:r>
        <w:rPr/>
        <w:t>. ������� �� �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ଠ</w:t>
      </w:r>
      <w:r>
        <w:rPr/>
        <w:t>樨 � ����</w:t>
      </w:r>
      <w:r>
        <w:rPr/>
        <w:t>ࠢ���� �����⥬�</w:t>
      </w:r>
      <w:r>
        <w:rPr/>
        <w:t>. ������ 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</w:t>
      </w:r>
      <w:r>
        <w:rPr/>
        <w:t>, �᫨ � �� ������ ��⠭������� ��� "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  <w:t>". ���� ᫮�� ���</w:t>
      </w:r>
      <w:r>
        <w:rPr/>
        <w:t>஥����� ����஫� ������ ���� �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�� � ������� �</w:t>
      </w:r>
      <w:r>
        <w:rPr/>
        <w:t xml:space="preserve">㭪樨 </w:t>
      </w:r>
      <w:r>
        <w:rPr/>
        <w:t>rtputcm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5,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