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ਬ�� �ணࠬ��஢���� ���� ��� </w:t>
      </w:r>
      <w:r>
        <w:rPr/>
        <w:t xml:space="preserve">"�����"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⨯���</w:t>
      </w:r>
      <w:r>
        <w:rPr/>
        <w:t xml:space="preserve">᭮�� ������ ���� </w:t>
      </w:r>
      <w:r>
        <w:rPr/>
        <w:t>26765.52-87 (MIL-STD-155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</w:t>
      </w:r>
      <w:r>
        <w:rPr/>
        <w:t>ਬ�� ����</w:t>
      </w:r>
      <w:r>
        <w:rPr/>
        <w:t>, ����������</w:t>
      </w:r>
      <w:r>
        <w:rPr/>
        <w:t xml:space="preserve">騩 </w:t>
      </w:r>
      <w:r>
        <w:rPr/>
        <w:t>ࠡ��� � ���</w:t>
      </w:r>
      <w:r>
        <w:rPr/>
        <w:t>⠬� TX1-PC, TX1-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1-104, TX2-PC � �.�. � </w:t>
      </w:r>
      <w:r>
        <w:rPr/>
        <w:t>०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</w:t>
      </w:r>
      <w:r>
        <w:rPr/>
        <w:t>砥� 䠩� ���</w:t>
      </w:r>
      <w:r>
        <w:rPr/>
        <w:t>ᠭ�� �</w:t>
      </w:r>
      <w:r>
        <w:rPr/>
        <w:t xml:space="preserve">㭪権 ������⥪� </w:t>
      </w:r>
      <w:r>
        <w:rPr/>
        <w:t>TMKLL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mkll4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int fEmpty, f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nMaxBase, i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unsigned nFirstBase, nLast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mtPort, mt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Time1, lTim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Cmd1,w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G_LENGTH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unsigned long lSigs,l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</w:t>
      </w:r>
      <w:r>
        <w:rPr/>
        <w:t xml:space="preserve">㭪�� </w:t>
      </w:r>
      <w:r>
        <w:rPr/>
        <w:t>MTIntX �</w:t>
      </w:r>
      <w:r>
        <w:rPr/>
        <w:t xml:space="preserve">㤥� ��뢠���� �� ���뢠��� ����砭�� </w:t>
      </w:r>
      <w:r>
        <w:rPr/>
        <w:t>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MTIntX(unsigned nBase,unsigned w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nning=0; // ��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rest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</w:t>
      </w:r>
      <w:r>
        <w:rPr/>
        <w:t xml:space="preserve">㭪�� </w:t>
      </w:r>
      <w:r>
        <w:rPr/>
        <w:t>MTIntSig �</w:t>
      </w:r>
      <w:r>
        <w:rPr/>
        <w:t xml:space="preserve">㤥� ��뢠���� �� ������ </w:t>
      </w:r>
      <w:r>
        <w:rPr/>
        <w:t>ᨣ���</w:t>
      </w:r>
      <w:r>
        <w:rPr/>
        <w:t>쭮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 ������ ����</w:t>
      </w:r>
      <w:r>
        <w:rPr/>
        <w:t>㧪� �����</w:t>
      </w:r>
      <w:r>
        <w:rPr/>
        <w:t>஬ ������ �ࠢ���</w:t>
      </w:r>
      <w:r>
        <w:rPr/>
        <w:t>饣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� ��</w:t>
      </w:r>
      <w:r>
        <w:rPr/>
        <w:t xml:space="preserve">砫� �������� </w:t>
      </w:r>
      <w:r>
        <w:rPr/>
        <w:t>ॣ����</w:t>
      </w:r>
      <w:r>
        <w:rPr/>
        <w:t>樨 ��</w:t>
      </w:r>
      <w:r>
        <w:rPr/>
        <w:t>।���� ᮮ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MTIntSig(unsigned n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LastBase=(nBase-1)&amp;nMaxBase; // ��⠭�������� </w:t>
      </w:r>
      <w:r>
        <w:rPr/>
        <w:t>㪠��⥫� ����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fEmpty &amp;&amp; nBase==nFirst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irstBase=(nFirstBase+1)&amp;nMax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pt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ig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rest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Port=0x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Irq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</w:t>
      </w:r>
      <w:r>
        <w:rPr/>
        <w:t>䨣���㥬 ������⥪� ��� ��</w:t>
      </w:r>
      <w:r>
        <w:rPr/>
        <w:t>⠭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tmkconfig(0,TMKX,mtPort,0xFFFF,mtIrq,0x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�</w:t>
      </w:r>
      <w:r>
        <w:rPr/>
        <w:t xml:space="preserve">訡�� </w:t>
      </w:r>
      <w:r>
        <w:rPr/>
        <w:t>tmkconfi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��⠭�������� ����� � </w:t>
      </w:r>
      <w:r>
        <w:rPr/>
        <w:t>०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trese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axBase=mtgetmaxbase(); // ����</w:t>
      </w:r>
      <w:r>
        <w:rPr/>
        <w:t>砥� ���</w:t>
      </w:r>
      <w:r>
        <w:rPr/>
        <w:t>ᨬ���� �����⨬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Base=0; iBase&lt;=nMaxBase; iBas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</w:t>
      </w:r>
      <w:r>
        <w:rPr/>
        <w:t>ନ�</w:t>
      </w:r>
      <w:r>
        <w:rPr/>
        <w:t>㥬 �</w:t>
      </w:r>
      <w:r>
        <w:rPr/>
        <w:t xml:space="preserve">ணࠬ�� ������ � ���� </w:t>
      </w:r>
      <w:r>
        <w:rPr/>
        <w:t>横���᪮� 楯�窨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</w:t>
      </w:r>
      <w:r>
        <w:rPr/>
        <w:t xml:space="preserve">祬 � ������ ���� ������ �맮� </w:t>
      </w:r>
      <w:r>
        <w:rPr/>
        <w:t>ᨣ���</w:t>
      </w:r>
      <w:r>
        <w:rPr/>
        <w:t>쭮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 ��</w:t>
      </w:r>
      <w:r>
        <w:rPr/>
        <w:t>ࠧ��</w:t>
      </w:r>
      <w:r>
        <w:rPr/>
        <w:t>, � ����� ������ �</w:t>
      </w:r>
      <w:r>
        <w:rPr/>
        <w:t xml:space="preserve">ନ����� ��।� </w:t>
      </w:r>
      <w:r>
        <w:rPr/>
        <w:t xml:space="preserve">(����)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�</w:t>
      </w:r>
      <w:r>
        <w:rPr/>
        <w:t>塞�� �� ������ � �</w:t>
      </w:r>
      <w:r>
        <w:rPr/>
        <w:t xml:space="preserve">᢮��������� � �᭮���� </w:t>
      </w:r>
      <w:r>
        <w:rPr/>
        <w:t>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defbase(i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deflink((iBase+1)&amp;nMaxBase,CX_CONT|CX_NOINT|CX_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� �</w:t>
      </w:r>
      <w:r>
        <w:rPr/>
        <w:t>㭪樨</w:t>
      </w:r>
      <w:r>
        <w:rPr/>
        <w:t>, ��</w:t>
      </w:r>
      <w:r>
        <w:rPr/>
        <w:t>뢠��� �� ���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defintx(MTI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defintsig(MTInt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irstBase=nLastBase=0; // ��</w:t>
      </w:r>
      <w:r>
        <w:rPr/>
        <w:t>砫�� ���祭�� 㪠��⥫�� ��</w:t>
      </w:r>
      <w:r>
        <w:rPr/>
        <w:t>।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pty=1; // ��</w:t>
      </w:r>
      <w:r>
        <w:rPr/>
        <w:t>।� ᮮ�</w:t>
      </w:r>
      <w:r>
        <w:rPr/>
        <w:t>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unning=1; // �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startx(0,CX_CONT|CX_NOINT|CX_NO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essage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ig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(!kbhit()&amp;&amp;f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</w:t>
      </w:r>
      <w:r>
        <w:rPr/>
        <w:t xml:space="preserve">᭮���� </w:t>
      </w:r>
      <w:r>
        <w:rPr/>
        <w:t>横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fEmpty) // �᫨ ��</w:t>
      </w:r>
      <w:r>
        <w:rPr/>
        <w:t>।� ᮮ�</w:t>
      </w:r>
      <w:r>
        <w:rPr/>
        <w:t>饭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nFirstBase==nLast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mpty=1; // ���⨣�� ���� ��</w:t>
      </w:r>
      <w:r>
        <w:rPr/>
        <w:t>।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defbase(nFirstBase); // ���</w:t>
      </w:r>
      <w:r>
        <w:rPr/>
        <w:t>室�� � ���� � ��</w:t>
      </w:r>
      <w:r>
        <w:rPr/>
        <w:t>।�� 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s=mtgetsw(); // ����</w:t>
      </w:r>
      <w:r>
        <w:rPr/>
        <w:t>砥� ᫮�� ���</w:t>
      </w:r>
      <w:r>
        <w:rPr>
          <w:rtl w:val="true"/>
        </w:rPr>
        <w:t>ﭨ</w:t>
      </w:r>
      <w:r>
        <w:rPr/>
        <w:t>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d1=mtgetw(0); // ����</w:t>
      </w:r>
      <w:r>
        <w:rPr/>
        <w:t>砥� ��</w:t>
      </w:r>
      <w:r>
        <w:rPr>
          <w:rtl w:val="true"/>
        </w:rPr>
        <w:t>ࢮ</w:t>
      </w:r>
      <w:r>
        <w:rPr/>
        <w:t>� ��������� ᫮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 ����� ��</w:t>
      </w:r>
      <w:r>
        <w:rPr/>
        <w:t>室����� ��� ��</w:t>
      </w:r>
      <w:r>
        <w:rPr/>
        <w:t>ࠡ�⪨ ᮮ�</w:t>
      </w:r>
      <w:r>
        <w:rPr/>
        <w:t xml:space="preserve">饭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</w:t>
      </w:r>
      <w:r>
        <w:rPr/>
        <w:t xml:space="preserve">祭�묨 </w:t>
      </w:r>
      <w:r>
        <w:rPr/>
        <w:t>wRes � wCmd1, �</w:t>
      </w:r>
      <w:r>
        <w:rPr/>
        <w:t>ॡ</w:t>
      </w:r>
      <w:r>
        <w:rPr/>
        <w:t xml:space="preserve">㥬� ᫮�� </w:t>
      </w:r>
      <w:r>
        <w:rPr/>
        <w:t>ᮮ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 ���� �</w:t>
      </w:r>
      <w:r>
        <w:rPr/>
        <w:t>१ �</w:t>
      </w:r>
      <w:r>
        <w:rPr/>
        <w:t xml:space="preserve">맮�� </w:t>
      </w:r>
      <w:r>
        <w:rPr/>
        <w:t>mtgetw() � mtgetb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++lMessages==LOG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᫨ ��</w:t>
      </w:r>
      <w:r>
        <w:rPr/>
        <w:t>ॣ����஢��� �ॡ</w:t>
      </w:r>
      <w:r>
        <w:rPr/>
        <w:t xml:space="preserve">㥬�� �᫮ </w:t>
      </w:r>
      <w:r>
        <w:rPr/>
        <w:t>ᮮ�</w:t>
      </w:r>
      <w:r>
        <w:rPr/>
        <w:t>饭��</w:t>
      </w:r>
      <w:r>
        <w:rPr/>
        <w:t>, ��⠭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tstop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rstBase=(nFirstBase+1)&amp;nMaxBase; // �����</w:t>
      </w:r>
      <w:r>
        <w:rPr/>
        <w:t>塞 㪠��⥫�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kb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ime1=*(unsigned long*)MK_FP(0x40,0x6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(f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 ���</w:t>
      </w:r>
      <w:r>
        <w:rPr/>
        <w:t xml:space="preserve">뢠��� ����砭�� </w:t>
      </w:r>
      <w:r>
        <w:rPr/>
        <w:t>ࠡ��� ������ � �</w:t>
      </w:r>
      <w:r>
        <w:rPr/>
        <w:t xml:space="preserve">祭�� </w:t>
      </w:r>
      <w:r>
        <w:rPr/>
        <w:t>1 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ime2=*(unsigned long*)MK_FP(0x40,0x6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Time2-lTime1&gt;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</w:t>
      </w:r>
      <w:r>
        <w:rPr/>
        <w:t xml:space="preserve">蠥� </w:t>
      </w:r>
      <w:r>
        <w:rPr/>
        <w:t xml:space="preserve">ࠡ��� � ������⥪�� </w:t>
      </w:r>
      <w:r>
        <w:rPr/>
        <w:t>TMKL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kdone(ALL_TM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 ��� "�����</w:t>
      </w:r>
      <w:r>
        <w:rPr/>
        <w:t>஭��� �������� �����</w:t>
      </w:r>
      <w:r>
        <w:rPr/>
        <w:t>",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